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26 октября 2020 года                   с. Новоселово                                     </w:t>
      </w:r>
      <w:r>
        <w:rPr>
          <w:color w:val="000000"/>
          <w:sz w:val="28"/>
          <w:szCs w:val="28"/>
        </w:rPr>
        <w:t>№ 3-6-65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я в решение Новоселовского районного Совета депутатов от 07.07.2015 № 58-324р «Об утверждении Положения о порядке проведения конкурса по отбору кандидатов на должность Главы Новоселовского район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</w:t>
      </w:r>
      <w:r>
        <w:rPr>
          <w:color w:val="000000"/>
          <w:sz w:val="28"/>
          <w:szCs w:val="28"/>
        </w:rPr>
        <w:t>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bCs/>
          <w:color w:val="000000"/>
          <w:sz w:val="28"/>
          <w:szCs w:val="28"/>
        </w:rPr>
        <w:t>Новоселовского районного Совета депутатов от 07.07.2015 № 58-324р «Об утверждении Положения о порядке проведения конкурса по отбору кандидатов на должность Главы Новоселовского района» следующее изменение: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в абзаце первом пункта 3.3. слова «в течение 20 календарных дней» заменить словами «в течение 30 календарных дней».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39"/>
        <w:gridCol w:w="5037"/>
      </w:tblGrid>
      <w:tr>
        <w:trPr/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селовского районног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__К.С. Иорд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енно исполняющий обязанности Главы Новоселов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 А.В. Бердюг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cxw259845536">
    <w:name w:val="scxw259845536"/>
    <w:qFormat/>
    <w:rPr/>
  </w:style>
  <w:style w:type="character" w:styleId="Scxw82081369">
    <w:name w:val="scxw82081369"/>
    <w:qFormat/>
    <w:rPr/>
  </w:style>
  <w:style w:type="character" w:styleId="Scxw5578422">
    <w:name w:val="scxw5578422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59:00Z</dcterms:created>
  <dc:creator>юрист совета</dc:creator>
  <dc:description/>
  <cp:keywords/>
  <dc:language>en-US</dc:language>
  <cp:lastModifiedBy>puma</cp:lastModifiedBy>
  <cp:lastPrinted>2020-10-26T11:34:00Z</cp:lastPrinted>
  <dcterms:modified xsi:type="dcterms:W3CDTF">2020-10-26T04:34:00Z</dcterms:modified>
  <cp:revision>9</cp:revision>
  <dc:subject/>
  <dc:title>ОБРАЗЕЦ</dc:title>
</cp:coreProperties>
</file>