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6985</wp:posOffset>
            </wp:positionV>
            <wp:extent cx="8867775" cy="593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690245</wp:posOffset>
                </wp:positionV>
                <wp:extent cx="35521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Новоселовского район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утатов от 29.03.2018  № 43-217-12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-54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решению Новоселовского районного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утатов от 29.03.2018  № 43-217-12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33:00Z</dcterms:created>
  <dc:creator>puma</dc:creator>
  <dc:description/>
  <cp:keywords/>
  <dc:language>en-US</dc:language>
  <cp:lastModifiedBy>puma</cp:lastModifiedBy>
  <dcterms:modified xsi:type="dcterms:W3CDTF">2018-03-29T01:57:00Z</dcterms:modified>
  <cp:revision>2</cp:revision>
  <dc:subject/>
  <dc:title/>
</cp:coreProperties>
</file>