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25 апреля 2018 года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с. Новоселово                                № 44-222-17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изменений в Решение Новосел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 от 21.12.2017 № 38-201-79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21.12.2017 № 38-201-79р «О районном бюджете на 2018 год и плановый период 2019-2020 годов» следующие изменения: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669315,0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680822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11507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1507,3  тыс. рублей  согласно приложению 1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2. пункт 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2. Утвердить основные характеристики районного бюджета на 2019 год и на 2020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рогнозируемый общий объем доходов районного бюджета на 2019 год в сумме 619169,8 тыс.рублей и на 2020 год в сумме 625578,0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Общий объем расходов районного бюджета на 2019 год в сумме 619169,8 тыс.рублей, в том числе условно утвержденные расходы в сумме 5380,0 тыс.рублей и на 2020 год в сумме 625578,0 тыс.рублей, в том числе условно утвержденные расходы в сумме 11044,5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Дефицит районного бюджета на 2019 год в сумме 0,0 тыс.рублей и на 2020 год в сумме 0,0 тыс.рублей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районного бюджета районного бюджета на 2019 год в сумме 0,0 тыс.рублей и на 2020 год в сумме 0,0 тыс.рублей согласно приложению 1 к настоящему Решению.»;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3. пункт 1 статьи 10 дополнить подпунктами 6-10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6) иных межбюджетных трансфертов бюджетам муниципальных образований Новоселовского района на обеспечение первичных мер пожарной безопасности </w:t>
      </w:r>
      <w:r>
        <w:rPr>
          <w:color w:val="000000"/>
          <w:szCs w:val="28"/>
        </w:rPr>
        <w:t>согласно приложению 9  к настоящему  Реш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7) иных межбюджетных трансфертов бюджетам муниципальных образований Новоселовского района, направленных на повышение безопасности дорожного движения </w:t>
      </w:r>
      <w:r>
        <w:rPr>
          <w:color w:val="000000"/>
          <w:szCs w:val="28"/>
        </w:rPr>
        <w:t>согласно приложению 10 к настоящему  Реш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8)</w:t>
      </w:r>
      <w:r>
        <w:rPr>
          <w:szCs w:val="28"/>
        </w:rPr>
        <w:t xml:space="preserve"> иных межбюджетных трансфертов бюджетам муниципальных образований Новоселовского района на содержание автомобильных дорог общего пользования местного значения за счет средств дорожного фонда Красноярского края</w:t>
      </w:r>
      <w:r>
        <w:rPr>
          <w:color w:val="000000"/>
          <w:szCs w:val="28"/>
        </w:rPr>
        <w:t xml:space="preserve"> согласно приложению 11 к настоящему  Решению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9) </w:t>
      </w:r>
      <w:r>
        <w:rPr>
          <w:szCs w:val="28"/>
        </w:rPr>
        <w:t>иных межбюджетных трансфертов бюджетам муниципальных образований Новоселовского района на капитальный ремонт и ремонт автомобильных дорог общего пользования местного значения за счет средств дорожного фонда Красноярского края согласно приложению 12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) иных межбюджетных трансфертов </w:t>
      </w:r>
      <w:r>
        <w:rPr>
          <w:color w:val="000000"/>
          <w:szCs w:val="28"/>
        </w:rPr>
        <w:t>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(проведение капитального ремонта нежилого здания по адресу п.Анаш, ул.Октябрьская, д.41, Анашенский филиал МБУК «Новоселовский РДК «Юность»-Анашенская централизованная клубная система в сумме 2552,0 тыс.рублей администрации Анашенского сельсовета Новоселовского района Красноярского края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4. пункт 2 статьи 10 дополнить абзацам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«В 2018 году иные межбюджетные трансферты в сумме 100,0 тыс.рублей направить администрации Легостаевского сельсовета Новоселовского района Красноярского края».»;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лнить Решение приложениями 16-19, согласно приложениям 9-12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ложения 1, 2, 4, 5, 6, 7, 11, 12, к Решению изложить в новой редакции согласно приложениям 1, 2, 3, 4, 5, 6, 7, 8 к настоящему Решению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 А.В.Гергар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6-04-21T11:14:00Z</cp:lastPrinted>
  <dcterms:modified xsi:type="dcterms:W3CDTF">2018-04-25T07:08:00Z</dcterms:modified>
  <cp:revision>85</cp:revision>
  <dc:subject/>
  <dc:title>              ПРОЕКТ </dc:title>
</cp:coreProperties>
</file>