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Совета депутатов от  25.04.2018 № 44-222-17р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Совета депутатов от  21.12.2017№ 38-201-79р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8 году и плановом периоде 2019-2020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8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7431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916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5578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7431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916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5578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7431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916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5578,0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7431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916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5578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82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6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578,0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82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6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578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82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6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578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82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6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578,0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8-04-25T15:07:00Z</cp:lastPrinted>
  <dcterms:modified xsi:type="dcterms:W3CDTF">2018-04-25T08:16:00Z</dcterms:modified>
  <cp:revision>183</cp:revision>
  <dc:subject/>
  <dc:title>Приложение № 1</dc:title>
</cp:coreProperties>
</file>