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 xml:space="preserve">Совета депутатов от 25.04.2018  № 44-222-17р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>Совета депутатов от 21.12.2017 № 38-201-79р</w:t>
      </w: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9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54"/>
        <w:gridCol w:w="42"/>
        <w:gridCol w:w="1738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 18 0503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83«Обеспечение общих условий функционирования отраслей аг84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7604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 18 05030 05 0000 180</w:t>
            </w:r>
          </w:p>
        </w:tc>
        <w:tc>
          <w:tcPr>
            <w:tcW w:w="5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4:10:00Z</dcterms:created>
  <dc:creator>Íîâîñåëîâî</dc:creator>
  <dc:description/>
  <cp:keywords/>
  <dc:language>en-US</dc:language>
  <cp:lastModifiedBy>puma</cp:lastModifiedBy>
  <cp:lastPrinted>2017-12-05T14:55:00Z</cp:lastPrinted>
  <dcterms:modified xsi:type="dcterms:W3CDTF">2018-04-25T09:15:00Z</dcterms:modified>
  <cp:revision>5</cp:revision>
  <dc:subject/>
  <dc:title>                                                               </dc:title>
</cp:coreProperties>
</file>