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25 апреля 2018 года                    с. Новоселово                                № 44-223-18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присвоении муниципальному бюджетному образовательному учреждению Комской средней общеобразовательной школе  № 4  имени Героя  Советского Союза М.Б. Анашкин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25" w:before="280" w:after="280"/>
        <w:ind w:right="15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2 </w:t>
      </w:r>
      <w:hyperlink r:id="rId2">
        <w:r>
          <w:rPr>
            <w:rStyle w:val="InternetLink"/>
            <w:color w:val="000000"/>
            <w:sz w:val="28"/>
            <w:szCs w:val="28"/>
          </w:rPr>
          <w:t>Указа Президиума ВС РСФСР от 17.08.1982 года «О порядке решения вопросов административно-территориального устройства РСФСР»</w:t>
        </w:r>
      </w:hyperlink>
      <w:r>
        <w:rPr>
          <w:color w:val="000000"/>
          <w:sz w:val="28"/>
          <w:szCs w:val="28"/>
        </w:rPr>
        <w:t>, пунктом 1 Постановления Совета Министров РСФСР от 30.09.1990 № 402 «О передаче некоторых вопросов на решение Советов Министров автономных республик, крайисполкомов, облисполкомов, Московского и Ленинградского горисполкомов, министерств и ведомств РСФСР», пунктами 9, 11 Постановления Совмина РСФСР от 14.02.1968 № 91 «Об утверждении Положения о порядке наименования и переименования государственных предприятий, учреждений, организаций и иных объектов республиканского (РСФСР и АССР) и местного подчинения, а также колхозов и других кооперативных организаций», руководствуясь статьями 23, 27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В ознаменование 73-й годовщины Победы советского народа в Великой Отечественной войне 1941-1945 годов и увековечения памяти участника Великой Отечественной войны, Героя Советского Союза Анашкина Михаила Борисовича присвоить муниципальному бюджетному образовательному учреждению Комской средней общеобразовательной школе № 4 имя Героя Советского Союза М.Б. Анашк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Решение вступает в силу после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h1aedcl2dya1a.xn--p1ai/data/law/prezidium_vs.doc" TargetMode="External"/><Relationship Id="rId3" Type="http://schemas.openxmlformats.org/officeDocument/2006/relationships/hyperlink" Target="http://pravo-search.minjust.ru/bigs/showDocument.html?id=9A350153-DE7A-4453-9C8D-51D160BC3C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18-04-26T09:55:00Z</cp:lastPrinted>
  <dcterms:modified xsi:type="dcterms:W3CDTF">2018-04-26T02:56:00Z</dcterms:modified>
  <cp:revision>18</cp:revision>
  <dc:subject/>
  <dc:title>ОБРАЗЕЦ</dc:title>
</cp:coreProperties>
</file>