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1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/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199" w:leader="none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</w:t>
      </w:r>
      <w:r>
        <w:rPr>
          <w:sz w:val="20"/>
        </w:rPr>
        <w:t>Совета депутатов от 30.05.2018 № 45-231-26р</w:t>
      </w:r>
    </w:p>
    <w:p>
      <w:pPr>
        <w:pStyle w:val="Normal"/>
        <w:tabs>
          <w:tab w:val="clear" w:pos="720"/>
          <w:tab w:val="left" w:pos="11480" w:leader="none"/>
        </w:tabs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0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ind w:left="6468" w:firstLine="708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 xml:space="preserve">внутреннего финансирования дефицита районного бюджета в 2017 году 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6697"/>
        <w:gridCol w:w="2436"/>
        <w:gridCol w:w="2391"/>
      </w:tblGrid>
      <w:tr>
        <w:trPr>
          <w:trHeight w:val="7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99 01 05 00 00 00 0000 0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0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остатков средств бюдже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94138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860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5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средств бюдже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94138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60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94138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60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5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694138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60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0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остатков средств бюдже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79,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59,0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0 00 0000 60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средств бюдже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79,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59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0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79,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59,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099 01 05 02 01 05 0000 610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  <w:bCs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479,8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759,0</w:t>
            </w:r>
          </w:p>
        </w:tc>
      </w:tr>
      <w:tr>
        <w:trPr/>
        <w:tc>
          <w:tcPr>
            <w:tcW w:w="10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Всег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0,9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,0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18-05-30T13:55:00Z</cp:lastPrinted>
  <dcterms:modified xsi:type="dcterms:W3CDTF">2018-05-30T06:55:00Z</dcterms:modified>
  <cp:revision>193</cp:revision>
  <dc:subject/>
  <dc:title>Приложение № 1</dc:title>
</cp:coreProperties>
</file>