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0 августа 2018 года                    с. Новоселово                              №  47-262-57р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83185</wp:posOffset>
                </wp:positionV>
                <wp:extent cx="3162300" cy="1343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Новоселовского районного Совета депутатов от 30.09.2014 № 49-281р «Об утверждении Положения о системах оплаты труда работников муниципальных учрежден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05.75pt;mso-wrap-distance-left:9.05pt;mso-wrap-distance-right:9.05pt;mso-wrap-distance-top:0pt;mso-wrap-distance-bottom:0pt;margin-top:6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Новоселовского районного Совета депутатов от 30.09.2014 № 49-281р «Об утверждении Положения о системах оплаты труда работников муниципальных учрежден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ями 135, 144, 145 Трудового кодекса Российской Федерации, Законом Красноярского края  от 29.10.2009 № 9-3864 «О системах оплаты труда работников краевых государственных  учреждений», руководствуясь статьями 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в решение Новоселовского районного Совета депутатов от 30.09.2014 № 49-281р «Об утверждении Положения о системах оплаты труда работников муниципальных учреждений»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1. в пункте 7 приложения 3 к </w:t>
      </w:r>
      <w:r>
        <w:rPr>
          <w:color w:val="000000"/>
          <w:sz w:val="28"/>
          <w:szCs w:val="28"/>
        </w:rPr>
        <w:t xml:space="preserve">Положению </w:t>
      </w:r>
      <w:r>
        <w:rPr>
          <w:bCs/>
          <w:color w:val="000000"/>
          <w:sz w:val="28"/>
          <w:szCs w:val="28"/>
        </w:rPr>
        <w:t>о системах оплаты труда работников муниципальных учреждений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строку 8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/>
      </w:pPr>
      <w:r>
        <w:rPr/>
        <w:t>«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410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оснащенных производственным и учебно-лабораторным оборудованием и используемых в образовательном процессе учебных кабин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ый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строку 12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/>
      </w:pPr>
      <w:r>
        <w:rPr/>
        <w:t>«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410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оборудованных и используемых в образовательном процессе: спортивной площадки, стадиона и других спортив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ый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1 сентября 201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Приложение 1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Новоселовского районного Совета депутатов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от 30.08.2018 г. № </w:t>
      </w:r>
      <w:r>
        <w:rPr/>
        <w:t>47-262-57р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608"/>
        <w:gridCol w:w="1712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баллов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обучающихся в учреждениях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обучающегося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воспитанников из числа детей-сирот и детей, оставшихся без попечения родителей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расчета за каждого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обучающихся в учреждениях дополнительного образования:</w:t>
            </w:r>
          </w:p>
        </w:tc>
        <w:tc>
          <w:tcPr>
            <w:tcW w:w="260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обучающегося (воспитанника)</w:t>
            </w:r>
          </w:p>
        </w:tc>
        <w:tc>
          <w:tcPr>
            <w:tcW w:w="17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многопрофильных</w:t>
            </w:r>
          </w:p>
        </w:tc>
        <w:tc>
          <w:tcPr>
            <w:tcW w:w="26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однопрофильных:</w:t>
            </w:r>
          </w:p>
          <w:p>
            <w:pPr>
              <w:pStyle w:val="Normal"/>
              <w:ind w:firstLine="567"/>
              <w:rPr/>
            </w:pPr>
            <w:r>
              <w:rPr>
                <w:sz w:val="27"/>
                <w:szCs w:val="27"/>
              </w:rPr>
              <w:t>клубах (центрах, станциях) юных туристов, юных натуралистов, учреждениях дополнительного образования детей спортивной направленности, оздоровительных лагерях всех видов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обучающегося (воспитанника)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лицензированных образовательных программ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ую программу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работников в учреждении</w:t>
            </w:r>
          </w:p>
        </w:tc>
        <w:tc>
          <w:tcPr>
            <w:tcW w:w="26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 за каждого работника, имеющего:</w:t>
            </w:r>
          </w:p>
        </w:tc>
        <w:tc>
          <w:tcPr>
            <w:tcW w:w="17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ую квалификационную категорию,</w:t>
            </w:r>
          </w:p>
        </w:tc>
        <w:tc>
          <w:tcPr>
            <w:tcW w:w="171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ую квалификационную категорию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ную степень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филиалов учреждения с количеством обучающихся (воспитанников), слушателей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е указанное структурное подразделение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 человек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00 до 200 человек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ыше 200 человек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в учреждениях дополнительного образования спортивной направленности: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ую группу дополнительно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ивно-оздоровительных групп и групп начальной подготовки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обучающегося дополнительно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бно-тренировочных групп, групп спортивного совершенствования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обучающегося дополнительно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п высшего спортивного мастерства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обучающегося дополнительно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оснащенных производственным и учебно-лабораторным оборудованием и используемых в образовательном процессе учебных кабинетов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ый класс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собственного оборудованного здравпункта, медицинского кабинета, оздоровительно-восстановительного центра, столовой, изолятора, кабинета психолога, логопеда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ый вид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автотранспортных средств, сельхозмашин, строительной и другой самоходной техники на балансе учреждения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ую единицу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 но не более 3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загородных объектов (лагерей, баз отдыха)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ходящихся на балансе учреждения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 наличии договорных отношений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оборудованных и используемых в образовательном процессе: спортивной площадки, стадиона и других спортивных сооружений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ый вид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учебно-опытных участков, парникового хозяйства, подсобного сельского хозяйства, учебного хозяйства, теплиц, специализированных учебных мастерских, цехов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ый вид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собственных котельной, очистных и других сооружений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ый вид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обучающихся (воспитанников) в учреждениях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обучающегося (воспитанника)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в районных муниципальных образовательных учреждениях (классах, группах)  обучающихся (воспитанников) с ограниченными возможностями здоровья (кроме образовательных учреждений для обучающихся с ограниченными возможностями здоровья (классов, групп)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обучающегося (воспитанника)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в учебных заведениях библиотеки с читальным залом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15 мест (не менее)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разработанных методических пособий за календарный год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е методическое пособие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роизводственного обучения (практики) обучающихся в организациях отрасли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ые 5 договоров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Новоселовского районного Совета депутатов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от 30.08.2018 г. № </w:t>
      </w:r>
      <w:r>
        <w:rPr/>
        <w:t>47-262-57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55"/>
        <w:gridCol w:w="2545"/>
        <w:gridCol w:w="1567"/>
      </w:tblGrid>
      <w:tr>
        <w:trPr/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баллов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работников в учреждении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расчета на каждого работника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обслуживаемых районных муниципальных учреждений по типам</w:t>
            </w:r>
          </w:p>
        </w:tc>
        <w:tc>
          <w:tcPr>
            <w:tcW w:w="2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е учреждение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х</w:t>
            </w:r>
          </w:p>
        </w:tc>
        <w:tc>
          <w:tcPr>
            <w:tcW w:w="2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образовательных</w:t>
            </w:r>
          </w:p>
        </w:tc>
        <w:tc>
          <w:tcPr>
            <w:tcW w:w="2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</w:tr>
      <w:tr>
        <w:trPr>
          <w:trHeight w:val="685" w:hRule="atLeast"/>
        </w:trPr>
        <w:tc>
          <w:tcPr>
            <w:tcW w:w="8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47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реждений дополнительного образования </w:t>
            </w:r>
          </w:p>
        </w:tc>
        <w:tc>
          <w:tcPr>
            <w:tcW w:w="2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4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х учреждений</w:t>
            </w:r>
          </w:p>
        </w:tc>
        <w:tc>
          <w:tcPr>
            <w:tcW w:w="2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работников в обслуживаемы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ях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аждого работника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17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8-08-14T15:33:00Z</cp:lastPrinted>
  <dcterms:modified xsi:type="dcterms:W3CDTF">2018-08-29T10:13:00Z</dcterms:modified>
  <cp:revision>21</cp:revision>
  <dc:subject/>
  <dc:title>ОБРАЗЕЦ</dc:title>
</cp:coreProperties>
</file>