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3 октября 2018 года                  с. Новоселово                               № 49-273-68р                                                        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безвозмездной передачи    из    муниципальной    собственности Новоселовского района в федеральную собственность имущества, необходимого для обеспечения деятельности федеральных органов государственной власт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едложения Межмуниципального отдела МВД России «Балахтинский» от 08.10.2018 № 16987, в соответствии с частью 11 статьи 154 Федерального закона от 22.08.2004 № 122-ФЗ (ред. от 03.08.2018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», абзацем 2 пункта 1 Указа Президента РФ от 22.12.1993 № 2265 «О гарантиях местного самоуправления в Российской Федерации», Постановлением Правительства РФ от 13.06.2006 № 374 (ред. от 04.08.2012, с изм. от 19.08.2016)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 пунктом 1.3. Положения о порядке управления и распоряжения имуществом, находящимся в собственности муниципального образования Новоселовский район, утвержденного решением Новоселовского районного Совета депутатов от 14.09.2011 №17-101р, подпунктами 2,3 пункта 1 статьи 36 и пунктом 1 статьи 56 Устава Новоселовского района, на основании пункта 3 части 8 статьи 85 Федеральный закон от 06.10.2003 № 131-ФЗ (ред. от 03.08.2018) «Об общих принципах организации местного самоуправления в Российской Федерации»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безвозмездную передачу имущества из муниципальной собственности муниципального образования Новоселовский район в федеральную собственность, согласно приложению к настоящему решению, необходимого для обеспечения деятельности Межмуниципального отдела МВД России «Балахтинский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Новоселовского районного Совета депутатов от 12.12.2014 № 52-294р «О передаче муниципального имущества в федеральную собственност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______________ Л.Ю. Толстикова                        ______________ А.В. Гергарт</w:t>
      </w:r>
    </w:p>
    <w:p>
      <w:pPr>
        <w:pStyle w:val="ConsPlusNormal"/>
        <w:widowControl/>
        <w:ind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173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</w:tblGrid>
      <w:tr>
        <w:trPr/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/>
              <w:t>от 23.10.2018 № 49-273-68р</w:t>
            </w:r>
            <w:r>
              <w:rPr>
                <w:sz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редлагаемого к передаче из муниципальной собственности Новосел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363"/>
        <w:gridCol w:w="2187"/>
        <w:gridCol w:w="4004"/>
        <w:gridCol w:w="3762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, Новоселовский район, с. Новоселово, ул. Ленина, 19, пом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- 61,0 кв. м, </w:t>
            </w:r>
          </w:p>
          <w:p>
            <w:pPr>
              <w:pStyle w:val="Normal"/>
              <w:jc w:val="center"/>
              <w:rPr/>
            </w:pPr>
            <w:r>
              <w:rPr/>
              <w:t>этаж - 1,</w:t>
            </w:r>
          </w:p>
          <w:p>
            <w:pPr>
              <w:pStyle w:val="Normal"/>
              <w:jc w:val="center"/>
              <w:rPr/>
            </w:pPr>
            <w:r>
              <w:rPr/>
              <w:t>инвентарный номер 04:241:002:000283070:0001:20003, 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24:29:1201065:3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3:43:00Z</dcterms:created>
  <dc:creator>Сухих Е.В.</dc:creator>
  <dc:description/>
  <cp:keywords/>
  <dc:language>en-US</dc:language>
  <cp:lastModifiedBy>puma</cp:lastModifiedBy>
  <cp:lastPrinted>2018-10-24T09:47:00Z</cp:lastPrinted>
  <dcterms:modified xsi:type="dcterms:W3CDTF">2018-10-24T03:20:00Z</dcterms:modified>
  <cp:revision>9</cp:revision>
  <dc:subject/>
  <dc:title>РОССИЙСКАЯ  ФЕДЕРАЦИЯ</dc:title>
</cp:coreProperties>
</file>