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/>
        <w:t>Приложение 2</w:t>
      </w:r>
    </w:p>
    <w:p>
      <w:pPr>
        <w:pStyle w:val="Normal"/>
        <w:ind w:firstLine="5670"/>
        <w:rPr/>
      </w:pPr>
      <w:r>
        <w:rPr/>
        <w:t>к Решению Новоселовского районного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5670" w:hanging="0"/>
        <w:rPr/>
      </w:pPr>
      <w:r>
        <w:rPr/>
        <w:t>Совета депутатов от 23.10.2018 № 49-274-69р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  <w:t>Приложение 2</w:t>
      </w:r>
    </w:p>
    <w:p>
      <w:pPr>
        <w:pStyle w:val="Normal"/>
        <w:ind w:firstLine="5670"/>
        <w:rPr/>
      </w:pPr>
      <w:r>
        <w:rPr/>
        <w:t>к Решению Новоселовского районного</w:t>
      </w:r>
    </w:p>
    <w:p>
      <w:pPr>
        <w:pStyle w:val="Normal"/>
        <w:ind w:firstLine="5670"/>
        <w:rPr/>
      </w:pPr>
      <w:r>
        <w:rPr/>
        <w:t xml:space="preserve">Совета депутатов от 21.12.2017  № 38-201-79р 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521" w:leader="none"/>
        </w:tabs>
        <w:ind w:left="360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 до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9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410"/>
        <w:gridCol w:w="5996"/>
        <w:gridCol w:w="141"/>
        <w:gridCol w:w="1597"/>
      </w:tblGrid>
      <w:tr>
        <w:trPr>
          <w:trHeight w:val="16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6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еловский районный Совет депутат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оселовского района Красноярского края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 05099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«Служба Заказчика администрации Новоселовского района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 18 0503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100" w:after="100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управлению муниципальным имуществом администрации Новоселовского района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1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бразовательных учреждений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6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имущества, находящегося в муниципальной собственности Новоселовского района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7015 05 0000 120 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4 </w:t>
            </w:r>
            <w:r>
              <w:rPr/>
              <w:t>01050 05 0000 41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Управление культуры администрации Новоселовского района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 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Новоселовского района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6 90050 05 0000 140 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2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ое финансовое управление администрации Новоселовского  района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центы, полученные от  предоставления  бюджетных  кредитов внутри страны  за счет средств бюджетов муниципальных районов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 (в части бюджетов муниципальных районов)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271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7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 оздоровительных лагерей, оказанных на договорной основе, в случае отсутствия в муниципальных загородных оздоровительных лагерях санитарных врачей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56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1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55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7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83«Обеспечение общих условий функционирования отраслей аг84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7604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543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социальной защиты населения администрации Новоселовского района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 18 0503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100" w:after="100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1:36:00Z</dcterms:created>
  <dc:creator>Íîâîñåëîâî</dc:creator>
  <dc:description/>
  <cp:keywords/>
  <dc:language>en-US</dc:language>
  <cp:lastModifiedBy>puma</cp:lastModifiedBy>
  <cp:lastPrinted>2017-12-05T14:55:00Z</cp:lastPrinted>
  <dcterms:modified xsi:type="dcterms:W3CDTF">2018-10-23T11:16:00Z</dcterms:modified>
  <cp:revision>4</cp:revision>
  <dc:subject/>
  <dc:title>                                                               </dc:title>
</cp:coreProperties>
</file>