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3 октября 2018 года                  с. Новоселово                               № 49-274-69р                                 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селовского районного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ов от 21.12.2017 № 38-201-79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нести в Решение Новоселовского районного Совета депутатов от 21.12.2017 № 38-201-79р «О районном бюджете на 2018 год и плановый период 2019-2020 годов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734890,0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741034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 6144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6144,0 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1.2. пункт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2. Утвердить основные характеристики районного бюджета на 2019 год и на 2020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огнозируемый общий объем доходов районного бюджета на 2019 год в сумме 621856,3 тыс.рублей и на 2020 год в сумме 628369,3 тыс.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Общий объем расходов районного бюджета на 2019 год в сумме 621856,3 тыс.рублей, в том числе условно утвержденные расходы в сумме 5380,0 тыс.рублей и на 2020 год в сумме 628369,3 тыс.рублей, в том числе условно утвержденные расходы в сумме 11044,5 тыс.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Дефицит районного бюджета на 2019 год в сумме 0,0 тыс.рублей и на 2020 год в сумме 0,0 тыс.рубле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районного бюджета районного бюджета на 2019 год в сумме 0,0 тыс.рублей и на 2020 год в сумме 0,0 тыс.рублей согласно приложению 1 к настоящему Решению.»;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3. статью 6 дополнить пунктом 15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«14) по главным распорядителям средств районного бюджета и муниципальным образованиям района с соответствующим увеличением (уменьшением) средств, полученных из краевого бюджета для финансирования (возмещения) расходов на повышение размеров оплаты труда отдельным категориям работников бюджетной сферы Красноярского кра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рядок предоставления и распределение краевой субсидии между главными распорядителями средств районного бюджета и муниципальными образованиями района на повышение размеров оплаты труда отдельным категориям работников бюджетной сферы Красноярского края устанавливается администрацией Новоселовского района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4. пункт 1 статьи 10 дополнить подпунктами 11-14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11) иных межбюджетных трансфертов на осуществление расходов, направленных на реализацию мероприятий по поддержке местных инициатив </w:t>
      </w:r>
      <w:r>
        <w:rPr>
          <w:color w:val="000000"/>
          <w:szCs w:val="28"/>
        </w:rPr>
        <w:t>согласно приложению 11 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12) иных межбюджетных трансфертов на реализацию проектов по благоустройству территорий поселений, городских округов </w:t>
      </w:r>
      <w:r>
        <w:rPr>
          <w:color w:val="000000"/>
          <w:szCs w:val="28"/>
        </w:rPr>
        <w:t>согласно приложению 12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3)</w:t>
      </w:r>
      <w:r>
        <w:rPr>
          <w:szCs w:val="28"/>
        </w:rPr>
        <w:t xml:space="preserve"> иных межбюджетных трансфертов на реализацию проектов по решению вопросов местного значения сельских поселений</w:t>
      </w:r>
      <w:r>
        <w:rPr>
          <w:color w:val="000000"/>
          <w:szCs w:val="28"/>
        </w:rPr>
        <w:t xml:space="preserve"> согласно приложению 1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14) </w:t>
      </w:r>
      <w:r>
        <w:rPr>
          <w:szCs w:val="28"/>
        </w:rPr>
        <w:t>иных межбюджетных трансфертов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согласно приложению 14 к настоящему решению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приложение 14 к Решению исключить;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лнить Решение приложениями 20-23, согласно приложениям 11-1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2, 4, 5, 6, 7, 10, 11, 12, 18 к Решению изложить в новой редакции согласно приложениям 1, 2, 3, 4, 5, 6, 7, 8, 9, 10 к настоящему Решению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 А.В.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8-10-23T18:11:00Z</cp:lastPrinted>
  <dcterms:modified xsi:type="dcterms:W3CDTF">2018-10-23T11:11:00Z</dcterms:modified>
  <cp:revision>96</cp:revision>
  <dc:subject/>
  <dc:title>              ПРОЕКТ </dc:title>
</cp:coreProperties>
</file>