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26 ноября 2020  года                     с. Новоселово                              № 4-10-69р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дополнений в прогнозный план (программу) приватизации муниципального имущества муниципального образования Новоселовский район Красноярского края на 2020 год, утвержденный решением Новоселовского районного Совета депутатов от 20.11.2019 № 66-370-71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пунктом 2.2 Положения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 № 9-52-24р, руководствуясь статьями 23, 27 Устава Новоселов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рогнозный план (программу) приватизации муниципального имущества муниципального образования Новоселовский район Красноярского края на 2020 год, утвержденный решением Новоселовского  районного Совета депутатов от 20.11.2019 № 66-370-71р  следующие дополнен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блицу дополнить строками 6, 7, 8, 9, 10  следующего содержан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095"/>
        <w:gridCol w:w="2476"/>
        <w:gridCol w:w="1543"/>
      </w:tblGrid>
      <w:tr>
        <w:trPr>
          <w:trHeight w:val="8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с кадастровым номером 24:29:1202007:191, общей площадью 520,8 кв. м., расположенное по адресу: Красноярский край, Новоселовский район, с. Новоселово, ул. Промышленная, д. 1, стр. 1, пом. 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  <w:tr>
        <w:trPr>
          <w:trHeight w:val="8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 с кадастровым номером 24:29:1202007:190, общей площадью 139,4 кв. м., расположенное по адресу: Красноярский край, Новоселовский район, с. Новоселово, ул. Промышленная, д. 1, стр. 1, пом. 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  <w:tr>
        <w:trPr>
          <w:trHeight w:val="8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с кадастровым номером 24:29:1201005:160, общей площадью 139,4 кв. м., расположенное по адресу: Красноярский край, Новоселовский район, с. Новоселово, ул. Промышленная, д. 1, стр. 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  <w:tr>
        <w:trPr>
          <w:trHeight w:val="8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с кадастровым номером 24:29:1201007:7, общей площадью 20846 кв. м., расположенное по адресу: Красноярский край, Новоселовский район, с. Новоселово, ул. Промышленная, д. 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  <w:tr>
        <w:trPr>
          <w:trHeight w:val="89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 с кадастровым номером 24:29:1604001:231, общей площадью 62,8 кв. м., расположенное по адресу: Красноярский край, Новоселовский район, с. Новоселово, п. Чесноки,  ул. Зеленая, зд. 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60"/>
        <w:gridCol w:w="4782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председателя Новоселовского районного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К.С. Иорд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Новосело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А.В. Гергарт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Новоселовского районного Совета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дополнений в прогнозный план (программу)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муниципального имущества  Новосе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0 год,  утвержденный решением Новоселовского район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а депутатов от 20.11.2019 № 66-370-71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 – начальник отдела по управлению муниципальным имуществом администрации  Новоселовского района Г.В. Майер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Новоселовского районного Совета депутатов от 20.02.2019 № 53-308-9р «Об утверждении Положения о порядке управления и распоряжения муниципальной собственностью муниципального образования Новоселовский район» перечень имущества, подлежащего отчуждению, утверждается нормативно-правовыми актами представительного органа местного самоуправления. 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1.12.2001 № 178-ФЗ «О приватизации государственного и муниципального имущества»  приватизация муниципального имущества осуществляется в соответствии с  утвержденным прогнозным планом (программой) приватизации муниципального имущества на плановый период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. ст. 50 Федерального закона от 06.10.2003 № 131-ФЗ «Об общих принципах организации местного самоуправления в Российской Федерации» в собственности муниципального образования может находиться имущество, предназначенное для решения вопросов местного значения. В случае возникновения у муниципального образования прав собственности на имущество, не предназначенное для решения  установленных настоящим Федеральным законом вопросов местного значения, указанное имущество подлежит перепрофилированию (изменению целевого назначения имущества) либо отчужд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тельно, данное имущество подлежит отчуж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                                                              Г.В. Майер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ово-экономическое обоснование 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Новоселовского районного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дополнений в прогнозный план (программу) приватизации муниципального имущества Новоселовского района на 2020 год,  утвержденный решением Новоселовского районного Совета депутатов от  20.11.2019  № 66-370-71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Новоселовского районного Совета депутатов «О внесении дополнений в прогнозный план (программу) приватизации муниципального имущества Новоселовского района на 2020 год,  утвержденный решением Новоселовского районного Совета депутатов от  20.11.2019 № 66-370-71р» потребует проведение рыночной оценки муниципального имущества для проведения тор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инятие указанного решения предполагает реализацию  муниципального имущества, что повлечет увеличение доходов  бюджета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                                                              Г.В. Майе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3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50:00Z</dcterms:created>
  <dc:creator>Сухих Е.В.</dc:creator>
  <dc:description/>
  <cp:keywords/>
  <dc:language>en-US</dc:language>
  <cp:lastModifiedBy>URIST</cp:lastModifiedBy>
  <cp:lastPrinted>2020-12-08T15:15:00Z</cp:lastPrinted>
  <dcterms:modified xsi:type="dcterms:W3CDTF">2020-12-08T08:17:00Z</dcterms:modified>
  <cp:revision>4</cp:revision>
  <dc:subject/>
  <dc:title>РОССИЙСКАЯ  ФЕДЕРАЦИЯ</dc:title>
</cp:coreProperties>
</file>