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  <w:szCs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  <w:szCs w:val="36"/>
        </w:rPr>
        <w:t>НОВОСЕЛОВСКИЙ РАЙОН</w:t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>РАЙОННЫЙ СОВЕТ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  <w:t xml:space="preserve">26 ноября  2020 года                   с. Новоселово                                   № 4-12-71р </w:t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огласии на безвозмездный приём имущества из государственной собственности Красноярского края в муниципальную собственность  Новоселовского района Красноярского кра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 от 06.10.2003 №131-ФЗ «Об общих принципах организации местного самоуправления в Российской Федерации», Законом Красноярского края от 05.06.2008 № 5-1732 «О порядке безвозмездной передачи в муниципальную собственность имущества, находящегося в государственной собственности края, и безвозмездного приема имущества, находящегося в муниципальной собственности, в государственную собственность края», Положением о порядке управления и распоряжения муниципальной собственностью муниципального образования Новоселовский район, утвержденным решением Новоселовского районного Совета депутатов от 20.02.2019 № 53-308-9р, руководствуясь статьями 23, 27 Устава Новоселовского района Красноярского края,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еловский районный Совет депутатов РЕШИЛ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Cs w:val="28"/>
        </w:rPr>
      </w:pPr>
      <w:r>
        <w:rPr>
          <w:szCs w:val="28"/>
        </w:rPr>
        <w:t>1. Выразить согласие на безвозмездный приём имущества, передаваемого из государственной собственности Красноярского края безвозмездно в муниципальную собственность Новоселовского района Красноярского края согласно приложению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Владимирова Е.Л.).  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3. Решение вступает в силу после его официального опубликования в периодическом печатном издании «Официальный вестник Новоселовского района»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39"/>
        <w:gridCol w:w="4903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Заместитель председателя Новоселовского районного Совета депутат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 К.С. Иорда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Глава Новоселов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_  А.В. Гергарт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4080"/>
      </w:tblGrid>
      <w:tr>
        <w:trPr/>
        <w:tc>
          <w:tcPr>
            <w:tcW w:w="10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к решению Новоселовского районного Совета депут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26 ноября 2020 № 4-12-71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имущества,</w:t>
      </w:r>
    </w:p>
    <w:p>
      <w:pPr>
        <w:pStyle w:val="Normal"/>
        <w:jc w:val="center"/>
        <w:rPr/>
      </w:pPr>
      <w:r>
        <w:rPr/>
        <w:t>подлежащего передаче из государственной собственности Красноярского кра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муниципальную собственность Новоселовского района Красноярского кр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29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699"/>
        <w:gridCol w:w="1440"/>
        <w:gridCol w:w="2760"/>
        <w:gridCol w:w="3360"/>
      </w:tblGrid>
      <w:tr>
        <w:trPr>
          <w:trHeight w:val="62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.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за ед.  (рублей)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тоимость (рублей) </w:t>
            </w:r>
          </w:p>
        </w:tc>
      </w:tr>
      <w:tr>
        <w:trPr>
          <w:trHeight w:val="36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.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613" w:leader="none"/>
                <w:tab w:val="left" w:pos="3989" w:leader="none"/>
                <w:tab w:val="left" w:pos="5882" w:leader="none"/>
                <w:tab w:val="left" w:pos="6761" w:leader="none"/>
                <w:tab w:val="left" w:pos="8654" w:leader="none"/>
                <w:tab w:val="left" w:pos="9639" w:leader="underscore"/>
              </w:tabs>
              <w:snapToGrid w:val="false"/>
              <w:jc w:val="center"/>
              <w:rPr>
                <w:szCs w:val="28"/>
              </w:rPr>
            </w:pPr>
            <w:r>
              <w:rPr>
                <w:bCs/>
                <w:color w:val="000000"/>
                <w:spacing w:val="-4"/>
                <w:szCs w:val="28"/>
              </w:rPr>
              <w:t>Бесконтактный термомет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color w:val="000000"/>
                <w:spacing w:val="-4"/>
                <w:szCs w:val="28"/>
              </w:rPr>
              <w:t>4 990,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color w:val="000000"/>
                <w:spacing w:val="-4"/>
                <w:szCs w:val="28"/>
              </w:rPr>
              <w:t>144 71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Пояснительная записка к проекту решени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«О согласии на безвозмездный приём имущества из государственной собственности Красноярского края в муниципальную собственность Новоселовского района Красноярского края»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кладчик – начальник отдела по управлению муниципальным имуществом администрации Новоселовского района Г.В. Майер. 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октябре текущего года в адрес Главы Новоселовского района от Избирательной комиссии Красноярского края поступило письмо о передаче бесконтактных термометров для дальнейшего их использования в дошкольных и общеобразовательных учреждениях. 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анное имущество необходимо для исполнения муниципальным образованием в лице подведомственных дошкольных и общеобразовательных учреждениях полномочий в соответствии с пунктом 11 части 1 статьи 15 Федерального закона от 06.10.2003 № 131-ФЗ «Об общих принципах организации местного самоуправления в Российской Федерации»:    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, а также 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.    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Предлагаемые для передачи в муниципальную собственность бесконтактные термометры в дальнейшем будут использоваться муниципальными дошкольными и общеобразовательными учреждениями для проведения температурного контроля в целях профилактики рисков, связанных с распространением короновирусной инфекции (</w:t>
      </w:r>
      <w:r>
        <w:rPr>
          <w:sz w:val="27"/>
          <w:szCs w:val="27"/>
          <w:lang w:val="en-US"/>
        </w:rPr>
        <w:t>COVID</w:t>
      </w:r>
      <w:r>
        <w:rPr>
          <w:sz w:val="27"/>
          <w:szCs w:val="27"/>
        </w:rPr>
        <w:t xml:space="preserve">-19). 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пунктом 1 части 1 статьи 50 Федерального закона № 131-ФЗ в муниципальной собственности может находиться имущество, предназначенное для решений установленных федеральным законом вопросов местного значения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озможность содержать данное имущество за счет средств местного бюджета имеется.  </w:t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На основании вышеизложенного, учитывая, что в </w:t>
      </w:r>
      <w:r>
        <w:rPr>
          <w:color w:val="000000"/>
          <w:sz w:val="27"/>
          <w:szCs w:val="27"/>
        </w:rPr>
        <w:t xml:space="preserve">соответствии со статьей 36 Устава Новоселовского района Красноярского края администрация Новоселовского района принимает в муниципальную собственность имущество из федеральной собственности, собственности субъекта Российской Федерации, и иных форм собственности на основании решения Новоселовского районного Совета депутатов, </w:t>
      </w:r>
      <w:r>
        <w:rPr>
          <w:sz w:val="27"/>
          <w:szCs w:val="27"/>
        </w:rPr>
        <w:t>требуется согласие Новоселовского районного Совета депутатов на безвозмездный приём имущества из государственной собственности Красноярского края в муниципальную собственность Новоселовского района.</w:t>
      </w:r>
    </w:p>
    <w:p>
      <w:pPr>
        <w:pStyle w:val="Normal"/>
        <w:jc w:val="both"/>
        <w:rPr>
          <w:color w:val="000000"/>
          <w:sz w:val="27"/>
          <w:szCs w:val="28"/>
        </w:rPr>
      </w:pPr>
      <w:r>
        <w:rPr>
          <w:color w:val="000000"/>
          <w:sz w:val="27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чальник отдела                                                                                        Г.В. Майер </w:t>
      </w:r>
    </w:p>
    <w:p>
      <w:pPr>
        <w:pStyle w:val="Normal"/>
        <w:jc w:val="center"/>
        <w:rPr>
          <w:szCs w:val="28"/>
          <w:vertAlign w:val="superscript"/>
        </w:rPr>
      </w:pPr>
      <w:r>
        <w:rPr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 проекту решения Новоселовского районного Совета депутат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согласии на безвозмездный приём имущества из государственной собственности Красноярского края в муниципальную собственность  Новоселовского района Красноярского края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Принятие решения Новоселовского районного Совета депутатов «О согласии на безвозмездный приём имущества из государственной собственности Красноярского края в муниципальную собственность  Новоселовского района Красноярского края» не повлечет увеличения расходов районного бюджет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Начальник отдела                                                                                   Г.В. Майер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7">
    <w:name w:val=" Знак7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2:37:00Z</dcterms:created>
  <dc:creator>Арыскина</dc:creator>
  <dc:description/>
  <cp:keywords/>
  <dc:language>en-US</dc:language>
  <cp:lastModifiedBy>URIST</cp:lastModifiedBy>
  <cp:lastPrinted>2020-12-14T16:04:00Z</cp:lastPrinted>
  <dcterms:modified xsi:type="dcterms:W3CDTF">2020-12-14T09:06:00Z</dcterms:modified>
  <cp:revision>7</cp:revision>
  <dc:subject/>
  <dc:title>Р О С С И Й С К А Я   Ф Е Д Е Р А Ц И Я</dc:title>
</cp:coreProperties>
</file>