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2 ноября 2018 года                       с. Новоселово                                № 50-285-80р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становлении значений коэффициентов на 2019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В соответствии с Законом Красноярского края от 04.12.2008 № 7-2542 «О регулировании земельных отношений в Красноярском крае», постановлением Правительства Красноярского края от 18.03.2010 № 121-п «Об утверждении порядка расчета экономической обоснованности коэффициентов К1, К2 и К3 используемых для определения размера арендной платы за использование земельных участков, государственная собственность на которые не разграничена»</w:t>
      </w:r>
      <w:r>
        <w:rPr>
          <w:bCs/>
          <w:color w:val="000000"/>
        </w:rPr>
        <w:t xml:space="preserve">, руководствуясь </w:t>
      </w:r>
      <w:r>
        <w:rPr/>
        <w:t>статьями 23, 27 Устава Новосёловского района,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2"/>
        <w:jc w:val="both"/>
        <w:rPr>
          <w:szCs w:val="28"/>
        </w:rPr>
      </w:pPr>
      <w:r>
        <w:rPr>
          <w:szCs w:val="28"/>
        </w:rPr>
        <w:t>Утвердить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,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 на 2019 год значения коэффициента К1, учитывающего вид разрешенного использования земельных участков и значения коэффициента К2, учитывающего категорию арендатора земельных участков из земель, государственная собственность на которые не разграничена и земель, находящихся в муниципальной собственности, согласно Приложению 3, 4, 5,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становить на 2019 год значение коэффициента К3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, из земель, государственная собственность на которые не разграничена и земель, находящихся в муниципальной собственности, согласно Приложению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ризнать утратившими силу с 1 января 2019 года решения Новоселовского районного Совета депутатов от  26.10.2017 № 34-179-57р «Об установлении значений коэффициентов на 2018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7. 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</w:t>
      </w:r>
      <w:r>
        <w:rPr>
          <w:color w:val="000000"/>
          <w:szCs w:val="28"/>
        </w:rPr>
        <w:t>1 января 2019</w:t>
      </w:r>
      <w:r>
        <w:rPr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районного           Глава Новоселовского района                                                    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_____________Л.Ю. Толстикова                           _____________   А.В. Гергарт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ложение 1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22.11.2018 № 50-285-80р</w:t>
      </w:r>
      <w:r>
        <w:rPr>
          <w:sz w:val="24"/>
          <w:szCs w:val="24"/>
        </w:rPr>
        <w:t xml:space="preserve">  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hanging="0"/>
        <w:jc w:val="center"/>
        <w:rPr>
          <w:b/>
          <w:b/>
        </w:rPr>
      </w:pPr>
      <w:r>
        <w:rPr>
          <w:b/>
        </w:rPr>
        <w:t>Порядок определения размера арендной платы за земельные участки 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Плательщиками арендной платы за землю признаются юридические и физические лица, которым земельные участки переданы на праве аренды.</w:t>
      </w:r>
    </w:p>
    <w:p>
      <w:pPr>
        <w:pStyle w:val="Normal"/>
        <w:ind w:firstLine="851"/>
        <w:jc w:val="both"/>
        <w:rPr/>
      </w:pPr>
      <w:r>
        <w:rPr/>
        <w:t>1.2. Объектами взимания арендной платы за землю являются земельные участки, переданные юридическим и физическим лицам (в т.ч. индивидуальным предпринимателям) на праве аренды.</w:t>
      </w:r>
    </w:p>
    <w:p>
      <w:pPr>
        <w:pStyle w:val="Normal"/>
        <w:ind w:firstLine="708"/>
        <w:rPr/>
      </w:pPr>
      <w:r>
        <w:rPr/>
        <w:t>2. Порядок определения размера арендной платы за землю</w:t>
      </w:r>
    </w:p>
    <w:p>
      <w:pPr>
        <w:pStyle w:val="Normal"/>
        <w:ind w:firstLine="851"/>
        <w:jc w:val="both"/>
        <w:rPr/>
      </w:pPr>
      <w:r>
        <w:rPr/>
        <w:t>2.1. Размер арендной платы за год определяется договором аренды.</w:t>
      </w:r>
    </w:p>
    <w:p>
      <w:pPr>
        <w:pStyle w:val="Normal"/>
        <w:ind w:firstLine="851"/>
        <w:jc w:val="both"/>
        <w:rPr/>
      </w:pPr>
      <w:r>
        <w:rPr/>
        <w:t>2.2. Размер арендной платы за год определяется по формуле:</w:t>
      </w:r>
    </w:p>
    <w:p>
      <w:pPr>
        <w:pStyle w:val="Normal"/>
        <w:jc w:val="center"/>
        <w:rPr/>
      </w:pPr>
      <w:r>
        <w:rPr>
          <w:i/>
          <w:iCs/>
        </w:rPr>
        <w:t xml:space="preserve">А = Кс* К1*К2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А  –</w:t>
      </w:r>
      <w:r>
        <w:rPr/>
        <w:t xml:space="preserve"> арендная плата за земельный участок,  рублей в год;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с – </w:t>
      </w:r>
      <w:r>
        <w:rPr/>
        <w:t>кадастровая стоимость земельного участка, рублей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 xml:space="preserve">К1 – </w:t>
      </w:r>
      <w:r>
        <w:rPr/>
        <w:t>коэффициент, учитывающий категорию земель и вид разрешенного использования земельных участков</w:t>
      </w:r>
      <w:r>
        <w:rPr>
          <w:iCs/>
        </w:rPr>
        <w:t>;</w:t>
      </w:r>
    </w:p>
    <w:p>
      <w:pPr>
        <w:pStyle w:val="Normal"/>
        <w:ind w:firstLine="851"/>
        <w:jc w:val="both"/>
        <w:rPr/>
      </w:pPr>
      <w:r>
        <w:rPr>
          <w:i/>
          <w:iCs/>
        </w:rPr>
        <w:t>К2 –</w:t>
      </w:r>
      <w:r>
        <w:rPr/>
        <w:t xml:space="preserve"> коэффициент, учитывающий категорию арендатора.</w:t>
      </w:r>
    </w:p>
    <w:p>
      <w:pPr>
        <w:pStyle w:val="Normal"/>
        <w:jc w:val="center"/>
        <w:rPr/>
      </w:pPr>
      <w:r>
        <w:rPr>
          <w:i/>
        </w:rPr>
        <w:t>Кс = УПКС*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УПКС </w:t>
      </w:r>
      <w:r>
        <w:rPr/>
        <w:t>– удельный показатель кадастровой стоимости, рублей за 1 кв.м. В случае отсутствия сведений об УПКС в сведениях, предоставляемых для расчета арендной платы, применяются показатели для  земельных участков, расположенных  в том же кадастровом квартале с аналогичным видом разрешенного использования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– </w:t>
      </w:r>
      <w:r>
        <w:rPr/>
        <w:t>площадь земельного участка,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счет годовой суммы арендной платы за использование земельных участков, предоставленных для строительства (за исключением земельных участков, предоставленных для жилищного строительства), производи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 = Кс * К1 * К2 * К3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ложение 2</w:t>
      </w:r>
    </w:p>
    <w:p>
      <w:pPr>
        <w:pStyle w:val="Heading6"/>
        <w:ind w:firstLine="4536"/>
        <w:jc w:val="lef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 решению Новоселовского районного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Heading6"/>
        <w:ind w:firstLine="453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22.11.2018 № 50-285-80р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рядок, условия и сроки внесения арендной платы за земельные участки </w:t>
      </w:r>
      <w:r>
        <w:rPr>
          <w:b/>
        </w:rPr>
        <w:t>из земель, государственная собственность на которые не разграничена и земель, находящихся в муниципальной собственности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рядок, условия и сроки внесения арендной платы за земельные участки из земель, государственная собственность на которые не разграничена и земель, находящиеся в муниципальной собственности и предоставленные в аренду без торгов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Арендная плата за земельные участки, из земель государственная собственность на которые не разграничена и земель, находящиеся в муниципальной собственности (далее - арендная плата, земельные участки), вносится путем ее перечисления арендатором по реквизитам, указанным в договоре аренды земельного участка. В платежном документе на перечисление арендной платы указываются назначение платежа, дата и номер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числение арендной платы осуществляется с момента, указанного в договоре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Арендная плата вносится арендаторами в размере, сроки и на условиях, установленных договором аренды земельного участка. Периодом внесения арендной платы может являться месяц, квартал, полугодие,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В случае если периодом внесения арендной платы является месяц, арендная плата за текущий месяц вносится не позднее десятого числа текущего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В случае если периодом внесения арендной платы является квартал, арендная плата за текущий квартал вносится до десятого числа первого месяца текущего квартала либо тридцатого числа последнего месяца текущего кварт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В случае если периодом внесения арендной платы является полугодие, арендная плата за текущее полугодие вносится до десятого числа первого месяца текущего полугодия либо тридцатого числа последнего месяца текущего полуго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В случае если периодом внесения арендной платы является год, арендная плата за текущий год вносится до тридцатого числа первого месяца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Арендная плата за первый подлежащий оплате период, а также в случае распространения действия договора аренды земельного участка на отношения, возникшие между сторонами до заключения такого договора, подлежит уплате в соответствии с условиями, установленными договором, но не более тридцати дней с даты заключения договор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несение арендной платы может производиться досроч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несвоевременную уплату авансовых платежей начисляется пеня в размере 1/300 ставки рефинансирования ЦБ РФ, за каждый день просрочки платежа.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9:00Z</dcterms:created>
  <dc:creator>Арыскина</dc:creator>
  <dc:description/>
  <cp:keywords/>
  <dc:language>en-US</dc:language>
  <cp:lastModifiedBy>puma</cp:lastModifiedBy>
  <cp:lastPrinted>2018-11-02T13:05:00Z</cp:lastPrinted>
  <dcterms:modified xsi:type="dcterms:W3CDTF">2018-11-22T08:11:00Z</dcterms:modified>
  <cp:revision>18</cp:revision>
  <dc:subject/>
  <dc:title>Р О С С И Й С К А Я   Ф Е Д Е Р А Ц И Я</dc:title>
</cp:coreProperties>
</file>