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2 ноября 2018 года                    с. Новоселово                               № 50-286-81р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83185</wp:posOffset>
                </wp:positionV>
                <wp:extent cx="3162300" cy="156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56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Положение о специализированном жилищном фонде муниципального образования Новоселовский район, утвержденное решением Новоселовского районного Совета депутатов от 06.02.2014 № 44-254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23.45pt;mso-wrap-distance-left:9.05pt;mso-wrap-distance-right:9.05pt;mso-wrap-distance-top:0pt;mso-wrap-distance-bottom:0pt;margin-top:6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Положение о специализированном жилищном фонде муниципального образования Новоселовский район, утвержденное решением Новоселовского районного Совета депутатов от 06.02.2014 № 44-254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3 статьи 19, частью 3 статьи 92 Жилищного кодекса Российской Федерации, руководствуясь статьями 23, 27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 Новоселовского района,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сти в Положение о специализированном жилищном фонде муниципального образования Новоселовский район, утвержденное решением Новоселовского районного Совета депутатов от 06.02.2014 № 44-254р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пункт 1.2 раздела 1 «Общие положения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ab/>
        <w:t xml:space="preserve">«1.2. </w:t>
      </w:r>
      <w:r>
        <w:rPr>
          <w:sz w:val="28"/>
        </w:rPr>
        <w:t>Специализированный жилищный фонд – совокупность предназначенных для проживания отдельных категорий граждан и предоставляемых по правилам Жилищного кодекса Российской Федерации и настоящего Положения жилых помещений, принадлежащих на праве собственности муниципальному образованию Новоселовский район.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1.2. пункт 1.4</w:t>
      </w:r>
      <w:r>
        <w:rPr>
          <w:bCs/>
          <w:color w:val="000000"/>
          <w:sz w:val="28"/>
          <w:szCs w:val="28"/>
        </w:rPr>
        <w:t xml:space="preserve"> раздела 1 «Общие положения» </w:t>
      </w:r>
      <w:r>
        <w:rPr>
          <w:sz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ab/>
        <w:t xml:space="preserve">«1.4. Жилые помещения, отнесенные к специализированному жилищному фонду района, не подлежат отчуждению, передаче в аренду, внаем, за исключением передачи таких помещений по договорам найма, предусмотренным настоящим Положением.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О.В. Горбун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Решение вступает в силу после </w:t>
      </w:r>
      <w:r>
        <w:rPr>
          <w:sz w:val="28"/>
          <w:szCs w:val="28"/>
        </w:rPr>
        <w:t xml:space="preserve">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 ______________ А.В. Гергар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A350153-DE7A-4453-9C8D-51D160BC3C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1:51:00Z</dcterms:created>
  <dc:creator>юрист совета</dc:creator>
  <dc:description/>
  <cp:keywords/>
  <dc:language>en-US</dc:language>
  <cp:lastModifiedBy>puma</cp:lastModifiedBy>
  <cp:lastPrinted>2018-11-13T13:48:00Z</cp:lastPrinted>
  <dcterms:modified xsi:type="dcterms:W3CDTF">2018-11-22T08:17:00Z</dcterms:modified>
  <cp:revision>97</cp:revision>
  <dc:subject/>
  <dc:title>ОБРАЗЕЦ</dc:title>
</cp:coreProperties>
</file>