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КРАСНОЯРСКИЙ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НОВОСЕЛОВ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РАЙОННЫЙ 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0"/>
          <w:lang w:eastAsia="ru-RU"/>
        </w:rPr>
      </w:pPr>
      <w:r>
        <w:rPr>
          <w:rFonts w:cs="Times New Roman" w:ascii="Times New Roman" w:hAnsi="Times New Roman"/>
          <w:b/>
          <w:sz w:val="44"/>
          <w:szCs w:val="20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18 декабря 2018 года                   с. Новоселово                               № 51-290-85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 xml:space="preserve">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Spacing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Устав Новоселовского района Красноярского кр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Новоселовского района Красноярского края в соответствие с требованиями законодательства, в соответствии с Федеральным законом от 06.10.2003 № 131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ями 23, 27 Устава Новоселов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елов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Внести в Устав Новоселовского района Красноярского края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абзац 1 пункта 7 статьи 5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 слов «человека и гражданина,» дополнить словами «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»;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5 статьи 7 дополнить словами «Новоселовского района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дпункт 17 пункта 1 статьи 8 дополнить слов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пункт 1 статьи 9 дополнить подпунктами 11 и 12 следующего содержа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1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подпункт 1 пункта 9 статьи 12 после слов «политической партией,» дополнить словами «профсоюзом, зарегистрированным в установленном порядке,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в статье 18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абзац 1 пункт 4 после слов «человека и гражданина,» дополнить словами «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ункт 5 после слов «человека и гражданина,» дополнить словами «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 подпункт 1 пункта 7 статьи 20  после слов «политической партией,» дополнить словами «профсоюзом, зарегистрированным в установленном порядке,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в статье 27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абзац 1 пункт 7 после слов «человека и гражданина,» дополнить словами «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абзац 2 пункта 7 после слов «человека и гражданина» дополнить словами «,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В соответс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ии с Федеральным законом от 21.07.2005 № 97-ФЗ «О государственной регистрации уставов муниципальных образований» Главе района А.В. Гергарту направить настоящее решение в Управление Министерства юстиции Российской Федерации по Красноярскому краю для государственной регистрации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сле государственной регистрации в Управлении Министерства юстиции Российской Федерации по Красноярскому краю решения «О внесении изменений в Устав Новоселовского района Красноярского края» опубликовать настоящее решение в периодическом печатном издании «Официальный вестник Новоселовского района» и разместить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Л.Ю. Толстикова                          _____________   А.В. Гергарт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BodyTextIndentChar">
    <w:name w:val="Body Text Indent Char"/>
    <w:qFormat/>
    <w:rPr>
      <w:rFonts w:eastAsia="Calibri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35:00Z</dcterms:created>
  <dc:creator>puma</dc:creator>
  <dc:description/>
  <cp:keywords/>
  <dc:language>en-US</dc:language>
  <cp:lastModifiedBy>puma</cp:lastModifiedBy>
  <cp:lastPrinted>2018-12-18T15:41:00Z</cp:lastPrinted>
  <dcterms:modified xsi:type="dcterms:W3CDTF">2018-12-18T08:41:00Z</dcterms:modified>
  <cp:revision>2</cp:revision>
  <dc:subject/>
  <dc:title>РОССИЙСКАЯ ФЕДЕРАЦИЯ</dc:title>
</cp:coreProperties>
</file>