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   с. Новоселово                               № 51-292-87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 Новоселовского районного Совета депутатов от 22.09.2015 № 1-4р «О формировании постоянных комиссий Новоселовского районного Совета депутат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.6., 3.1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положения статьи 9 Регламента Новоселовского районного Совета депутатов, а также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утвержденный решением Новоселовского районного Совета депутатов от 22.09.2015 № 1-4р «О формировании постоянных комиссий Новоселовского районного Совета депутатов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сключить из состава комиссии депутата Левченко Сергея Николаеви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ключить в состав комиссии депутата Демидова Сергея Пет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. Внести в состав постоянной комиссии Новоселовского районного Совета депутатов по финансам, налоговой политике, малому и среднему предпринимательству, утвержденный решением Новоселовского районного Совета депутатов от 22.09.2015 № 1-4р «О формировании постоянных комиссий Новоселовского районного Совета депутатов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ключить в состав комиссии Еремина Михаила Александ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18-12-18T15:47:00Z</cp:lastPrinted>
  <dcterms:modified xsi:type="dcterms:W3CDTF">2018-12-18T08:48:00Z</dcterms:modified>
  <cp:revision>29</cp:revision>
  <dc:subject/>
  <dc:title>РОССИЙСКАЯ  ФЕДЕРАЦИЯ</dc:title>
</cp:coreProperties>
</file>