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jc w:val="both"/>
        <w:rPr>
          <w:b/>
          <w:b/>
          <w:sz w:val="36"/>
        </w:rPr>
      </w:pPr>
      <w:r>
        <w:rPr>
          <w:sz w:val="28"/>
          <w:szCs w:val="28"/>
        </w:rPr>
        <w:t>18 декабря 2018 года                   с. Новоселово                              № 51-294-89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О районном бюджете на 2019 год и плановый период 2020 – 2021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Статья 1. Основные характеристики районного бюджета на 2019 год и плановый период 2020-2021 годов</w:t>
      </w:r>
      <w:r>
        <w:rPr>
          <w:szCs w:val="28"/>
        </w:rPr>
        <w:tab/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основные характеристики районного бюджета на 2019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 662168,8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662168,8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0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в сумме 0,0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0 год и на 2021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0 год в сумме 664707,8 тыс. рублей и на 2021 год в сумме 669650,0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0 год в сумме 664707,8 тыс. рублей, в том числе условно утвержденные расходы в сумме 5746,0 тыс. рублей и на 2021 год в сумме 669650,0 тыс. рублей, в том числе условно утвержденные расходы в сумме 11293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0 год в сумме 0,0 тыс. рублей и на 2021 год в сумме 0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на 2020 год в сумме 0,0 тыс. рублей и на 2021 год в сумме 0,0 тыс. рублей согласно приложению 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3. Ставка отчислений от прибыл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Утвердить на 2019 год и плановый период 2020-2021 годов ставку отчислений от прибыли муниципальных унитарных предприятий Новосел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татья 4. Доходы районного бюджета на 2019 год и плановый период 2020-2021 годов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доходы районного бюджета на 2019 год и плановый период 2020-2021 годов согласно приложению 4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5. Распределение на 2019 год и плановый период 2020-2021 годов расходов районного бюджета по бюджетной классификации Российской Федерации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-2021 годов 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едомственную структуру расходов районного бюджета на 2019 год и плановый период 2020-2021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Cs w:val="28"/>
        </w:rPr>
        <w:t>3) распределение бюджетных ассигнований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9 год и плановый период 2020-2021 годов согласно приложению 7 к настоящему Решению;</w:t>
      </w:r>
    </w:p>
    <w:p>
      <w:pPr>
        <w:pStyle w:val="Normal"/>
        <w:ind w:left="720" w:hanging="0"/>
        <w:jc w:val="both"/>
        <w:rPr/>
      </w:pPr>
      <w:r>
        <w:rPr>
          <w:b/>
          <w:szCs w:val="28"/>
        </w:rPr>
        <w:t>Статья 6. Изменение показателей сводной  бюджетной росписи районного бюджета в 2019 году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19 год и плановый период 2020-2021 годов без внесения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 случаях образования, переименования, реорганизации, ликвидации органов местного самоуправления Новоселов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4)</w:t>
      </w:r>
      <w:r>
        <w:rPr>
          <w:rFonts w:cs="Verdana" w:ascii="Verdana" w:hAnsi="Verdana"/>
          <w:szCs w:val="28"/>
        </w:rPr>
        <w:t xml:space="preserve"> </w:t>
      </w:r>
      <w:r>
        <w:rPr>
          <w:szCs w:val="28"/>
        </w:rPr>
        <w:t xml:space="preserve"> в случае перераспределения 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 </w:t>
      </w:r>
    </w:p>
    <w:p>
      <w:pPr>
        <w:pStyle w:val="Normal"/>
        <w:ind w:firstLine="720"/>
        <w:jc w:val="both"/>
        <w:rPr/>
      </w:pPr>
      <w:r>
        <w:rPr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, краевых законов и (или) нормативных правовых актов  Президента Российской Федерации,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Cs w:val="28"/>
        </w:rPr>
        <w:t xml:space="preserve">) </w:t>
      </w:r>
      <w:r>
        <w:rPr>
          <w:rFonts w:cs="Times New Roman" w:ascii="Times New Roman" w:hAnsi="Times New Roman"/>
          <w:sz w:val="28"/>
        </w:rPr>
        <w:t xml:space="preserve">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</w:t>
        <w:br/>
        <w:t xml:space="preserve">из краевого бюджета на осуществление отдельных целевых расходов </w:t>
        <w:br/>
        <w:t>на основании федеральных,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9) в пределах общего объема средств соответствующей субвенции или иного межбюджетного трансферта, полученных из краевого бюджета,  в случае перераспределения сумм указанных средств между муниципальными образованиями района и главными распорядителями бюджетных средств район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0) на сумму средств межбюджетных трансфертов, передаваемых из бюджетов поселений, на осуществление переданных району отдельных полномочий поселений, на основании заключенных соглашений с муниципальными образованиями района и уведомлений главных распорядителей бюджетных средств бюджетов поселений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1) по главным распорядителям средств районного бюджета и муниципальным образованиям района с соответствующим увеличением на сумму средств, полученных из краевого бюджета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Порядок предоставления и распределение краевой субсидии между главными распорядителями средств районного бюджета и муниципальными образованиями район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устанавливаются администрацией Новоселовского района; 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eastAsia="Arial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2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 главным распорядителям средств районного бюджета </w:t>
        <w:br/>
        <w:t>и муниципальным образованиям района с соответствующим увеличением объема средств субвенций, субсидий, предоставляемых из краевого бюджета, - на сумму средств,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рядки предоставления и распределение иных межбюджетных трансфертов бюджетам муниципальных образований района на частичное финансирование (возмещение)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, устанавливаются администрацией Новоселовского района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3) по муниципальным образованиям района с соответствующим увеличением на сумму средств, полученных из краевого бюджета для финансирования расходов на осуществление дорожной деятельности в отношении автомобильных дорог общего пользования местного значения и на обустройство пешеходных переходов и нанесение дорожной разметки на автомобильных дорогах общего пользования местного значения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орядок предоставления и распределения краевой субсидии между муниципальными образованиями района на осуществление дорожной деятельности в отношении автомобильных дорог общего пользования местного значения и на обустройство пешеходных переходов и нанесение дорожной разметки на автомобильных дорогах общего пользования местного значения устанавливаются администрацией Новоселовского района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4) в пределах общего объема средств, предусмотренных настоящим Решением для финансирования мероприятий в рамках одной муниципальной программы Новоселовского района, после внесения изменений в указанную программу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15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16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7) в случае принятия решения о сокращении межбюджетных трансфертов, предоставляемых из районн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местного бюджета и в случаях, предусмотренных главой 30 Бюджетного кодекса Российской Федерации».</w:t>
      </w:r>
    </w:p>
    <w:p>
      <w:pPr>
        <w:pStyle w:val="Normal"/>
        <w:tabs>
          <w:tab w:val="clear" w:pos="708"/>
          <w:tab w:val="left" w:pos="1701" w:leader="none"/>
        </w:tabs>
        <w:ind w:left="14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7. Публичные нормативные обязательства Новоселовского района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твердить общий объем средств районного бюджета на исполнение публичных нормативных обязательств Новоселовского района на 2019 год в сумме 700,0 тыс. рублей, на 2020 год в сумме 700,0 тыс. рублей и на 2021 год в сумме 700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Статья 8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Размеры денежного вознаграждения лиц, замещающих муниципальные должности Новоселовского района, размеры должностных окладов по должностям муниципальной службы Новоселовского района, проиндексированные в 2009, 2011, 2012, 2013, 2015, 2018 годах, увеличиваются (индексируются):</w:t>
      </w:r>
    </w:p>
    <w:p>
      <w:pPr>
        <w:pStyle w:val="Normal"/>
        <w:ind w:firstLine="720"/>
        <w:jc w:val="both"/>
        <w:rPr/>
      </w:pPr>
      <w:r>
        <w:rPr>
          <w:szCs w:val="28"/>
        </w:rPr>
        <w:t>в 2019 году на 4,3 процента с 1 октября 2019 го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плановом периоде 2020-2021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9. Индексация заработной платы работников муниципальных учреждений района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spacing w:before="0" w:after="99"/>
        <w:ind w:firstLine="720"/>
        <w:jc w:val="both"/>
        <w:rPr/>
      </w:pPr>
      <w:r>
        <w:rPr>
          <w:szCs w:val="28"/>
        </w:rPr>
        <w:t>в 2019 году на 4,3 процента с 1 октября 2019 года;</w:t>
      </w:r>
    </w:p>
    <w:p>
      <w:pPr>
        <w:pStyle w:val="Normal"/>
        <w:spacing w:before="0" w:after="99"/>
        <w:ind w:firstLine="720"/>
        <w:jc w:val="both"/>
        <w:rPr>
          <w:szCs w:val="28"/>
        </w:rPr>
      </w:pPr>
      <w:r>
        <w:rPr>
          <w:szCs w:val="28"/>
        </w:rPr>
        <w:t>в плановом периоде 2020–2021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0. Межбюджетные трансферты бюджетам поселений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Cs w:val="28"/>
        </w:rPr>
        <w:t>1. Утвердить распреде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й на выравнивание бюджетной обеспеченности поселений из районного фонда финансовой поддержки на 2019 год и плановый период 2020-2021 годов, в том числе распределение дотации за счет средств районного бюджета согласно приложению 8 к настоящему Решению, дотации за счет средств субвенции из краевого бюджета  согласно приложению 9 к настоящему Решению. Уровень выравнивания средней бюджетной обеспеченности поселений устанавливается в размере 1,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убвенции бюджетам муниципальных образований Новоселовского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9 год и плановый период 2020-2021 годов согласно приложению 10 к настоящему Решению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3) субвенции бюджетам муниципальных образований Новоселовского района на реализацию Закона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9 год и плановый период  2020-2021  годов согласно приложению 1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529" w:leader="none"/>
        </w:tabs>
        <w:ind w:firstLine="720"/>
        <w:jc w:val="both"/>
        <w:rPr/>
      </w:pPr>
      <w:r>
        <w:rPr>
          <w:szCs w:val="28"/>
        </w:rPr>
        <w:t xml:space="preserve">4) иных межбюджетных трансфертов на поддержку мер по обеспечению сбалансированности бюджетов муниципальных образований Новоселовского района на 2019 год и плановый период 2020-2021 годов, согласно приложению 12 к настоящему  Решению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иных межбюджетных трансфертов бюджетам муниципальных образований Новоселовского района на организацию и проведение акарицидных обработок мест массового отдыха населения на 2019 год и плановый период 2020-2021 годов согласно приложению 13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1. 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19 году в сумме 160570,5 тыс.рублей, в 2020 году в сумме 160570,5 тыс.рублей, в 2021 году в сумме 151054,3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19 году в сумме 113837,5 тыс.рублей, в 2020 году в сумме 104321,3 тыс.рублей, в 2021 году в сумме 113837,5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19 году в сумме 309818,2 тыс.рублей, в 2020 году в сумме 307228,8 тыс.рублей, в 2021 году в сумме 306623,4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19 году в сумме 23319,6 тыс.рублей, в 2020 году в сумме 23318,0 тыс.рублей, в 2021 году в сумме 23318,0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2. Реструктуризация задолженности сельскохозяйственных товаропроизводител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. Осуществить реструктуризацию задолженности сельскохозяйственных товаропроизводителей района перед районным бюджетом в порядке, установленном федеральным законом от 9 июля 2002 года № 83–ФЗ «О финансовом оздоровлении сельскохозяйственных товаропроизводителей».</w:t>
        <w:tab/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>2. Установить плату за реструктуризированную задолженность в размере 0,5 процента годовых от суммы отсроченной и (или) рассроченной задолженности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татья 13. Резервный фонд администрации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расходной части районного бюджета  предусматривается резервный фонд администрации Новоселовского района   на 2019 год и плановый период 2020-2021 годов в сумме 300,0 тыс. рублей ежегод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Статья 14. Муниципальный внутренний дол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Установить верхний предел муниципального внутреннего долга  Новоселовского района по долговым обязательствам Новоселовского района на 1 января 2020, 2021, 2022 годов равным нулю, в том числе по муниципальным гарантиям ноль.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становить предельный объем муниципального долга Новоселовского района в сумме:</w:t>
      </w:r>
    </w:p>
    <w:p>
      <w:pPr>
        <w:pStyle w:val="Normal"/>
        <w:ind w:firstLine="720"/>
        <w:jc w:val="both"/>
        <w:rPr/>
      </w:pPr>
      <w:r>
        <w:rPr>
          <w:szCs w:val="28"/>
        </w:rPr>
        <w:t>27311,5 тыс. рублей на 2019 г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27459,5 тыс. рублей на 2020 г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26695,5 тыс. рублей на 2021 го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твердить программу  муниципальных гарантий Новоселовского района в валюте Российской Федерации на 2019 год и плановый период 2020-2021 годов согласно приложению 14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Cs w:val="28"/>
        </w:rPr>
        <w:t xml:space="preserve">Статья 15.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становить, что в 2019 году и плановом периоде 2020 – 2021 годов за счет средств районного бюджета предоставляются субсид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) </w:t>
      </w:r>
      <w:r>
        <w:rPr>
          <w:color w:val="000000"/>
          <w:szCs w:val="28"/>
        </w:rPr>
        <w:t>юридическим лицам (за исключением государственных и муниципальных учреждений, государственных (муниципальных) унитарных предприятий, государственных корпораций (компаний)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м предпринимателям и физическим лица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ий район и границах с.Новоселова (муниципальным маршрутам);</w:t>
      </w:r>
    </w:p>
    <w:p>
      <w:pPr>
        <w:pStyle w:val="Normal"/>
        <w:ind w:firstLine="708"/>
        <w:jc w:val="both"/>
        <w:rPr/>
      </w:pPr>
      <w:r>
        <w:rPr>
          <w:szCs w:val="28"/>
        </w:rPr>
        <w:t>2) ю</w:t>
      </w:r>
      <w:r>
        <w:rPr>
          <w:color w:val="000000"/>
          <w:szCs w:val="28"/>
        </w:rPr>
        <w:t>ридическим лицам (за исключением государственных и муниципальных учреждений, государственных (муниципальных) унитарных предприятий, государственных корпораций (компаний)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м предпринимателям и физическим лицам в целях возмещения недополученных доходов и (или) финансового обеспечения (возмещения) затрат, возникающих в связи с государственным регулированием тарифов на перевозки пассажиров внутренним водным транспортом в местном сообщении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highlight w:val="green"/>
        </w:rPr>
      </w:pPr>
      <w:r>
        <w:rPr>
          <w:color w:val="000000"/>
          <w:sz w:val="20"/>
        </w:rPr>
        <w:tab/>
      </w:r>
      <w:r>
        <w:rPr>
          <w:color w:val="000000"/>
          <w:szCs w:val="28"/>
        </w:rPr>
        <w:t>2. Субсидии предоставляются в соответствии с муниципальной программой Новоселовского района «Поддержка транспортной отрасли Новоселовского района», утвержденной постановлением администрации Новоселовского района от 8 ноября 2016 года № 447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азмер субсидий определяется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ий район и границах с.Новоселова (муниципальным маршрутам)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) в целях возмещения недополученных доходов и (или) финансового обеспечения (возмещения) затрат,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, субсидируемых из районного бюджета, и норматива субсидирования на один километр пробега суд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 и возврата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нормативы субсидирования, устанавливаются администрацией Новосело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6. Особенности исполнения районного бюджета в 2019 году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9 года остатки межбюджетных трансфертов, предоставленных бюджетам муниципальных образований района за счет средств федерального и краевого бюджетов в форме субвенций и иных межбюджетных трансфертов, имеющих целевое назначение, подлежат возврату в районный бюджет в течение первых 7 рабочих дней 2019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9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9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ем году, фактически произведенным, но не оплаченным по состоянию на 1 января 2019 года обязательствам, производится главными распорядителями средств районного бюджета, за счет утвержденных им бюджетных ассигнований на 2019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татья 17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19 года, но не ранее дня, следующего за днем его официального 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054"/>
        <w:gridCol w:w="4062"/>
      </w:tblGrid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районного Совета депутатов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ёловского района</w:t>
            </w:r>
          </w:p>
        </w:tc>
      </w:tr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Л.Ю.Толстикова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А.В. Гергар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8-12-18T16:15:00Z</cp:lastPrinted>
  <dcterms:modified xsi:type="dcterms:W3CDTF">2018-12-18T09:18:00Z</dcterms:modified>
  <cp:revision>140</cp:revision>
  <dc:subject/>
  <dc:title>              ПРОЕКТ </dc:title>
</cp:coreProperties>
</file>