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НОВОСЕЛОВСКИ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hd w:fill="FFFFFF" w:val="clear"/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jc w:val="both"/>
        <w:rPr>
          <w:b/>
          <w:b/>
          <w:sz w:val="36"/>
        </w:rPr>
      </w:pPr>
      <w:r>
        <w:rPr>
          <w:sz w:val="28"/>
          <w:szCs w:val="28"/>
        </w:rPr>
        <w:t>18 декабря 2018 года                  с. Новоселово                               № 51-291-86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я в Положение о проведении аттестации лиц, замещающих должности муниципальной службы в аппарате Новоселовского районного Совета депутатов, утвержденное решением Новоселовского районного Совета депутатов от 23.10.2018 № 49-272-67р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целях приведения пункта 3.7. Положения о проведении аттестации лиц, замещающих должности муниципальной службы в аппарате Новоселовского районного Совета депутатов, утвержденное решением Новоселовского районного Совета депутатов от 23.10.2018 № 49-272-67р в соответствие с подпунктом «б» пункта 3.6. Приложения 1 к Закону Красноярского края от 24.04.2008 № 5-1565 «Об особенностях правового регулирования муниципальной службы в Красноярском крае», руководствуясь статьями 23, 27 Устава Новоселов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еловский районный Совет депутатов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ложение о проведении аттестации лиц, замещающих должности муниципальной службы в аппарате Новоселовского районного Совета депутатов, утвержденное решением Новоселовского районного Совета депутатов от 23.10.2018 № 49-272-67р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бзац третий пункта 3.7.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уровень знаний и умений, необходимых для исполнения должностных обязанностей, и опыт работы муниципального служащего;»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исполнением настоящего решения возложить на постоянную комиссию Новоселовского районного Совета депутатов по социальной политике и развитию местного самоуправления (О.В. Горбунов)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Новоселовского                             Глава Новосе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>_____________Л.Ю. Толстикова                          _____________   А.В. Гергар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4:36:00Z</dcterms:created>
  <dc:creator>Сухих Е.В.</dc:creator>
  <dc:description/>
  <cp:keywords/>
  <dc:language>en-US</dc:language>
  <cp:lastModifiedBy>puma</cp:lastModifiedBy>
  <cp:lastPrinted>2018-12-18T15:44:00Z</cp:lastPrinted>
  <dcterms:modified xsi:type="dcterms:W3CDTF">2018-12-18T08:45:00Z</dcterms:modified>
  <cp:revision>26</cp:revision>
  <dc:subject/>
  <dc:title>РОССИЙСКАЯ  ФЕДЕРАЦИЯ</dc:title>
</cp:coreProperties>
</file>