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18 декабря 2018 года                с. Новоселово                              № 51-293-88р</w:t>
      </w:r>
    </w:p>
    <w:p>
      <w:pPr>
        <w:pStyle w:val="TextBodyIndent"/>
        <w:shd w:fill="FFFFFF" w:val="clea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 внесении изменения в Положение о межбюджетных отношениях в  Новоселовском районе, утвержденное решением Новоселовского районного Совета депутатов от 09.11.2015 № 4-19р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В соответствии со статьями 142, 142.1 Бюджетного кодекса Российской Федерации, Законом Красноярского края от 10.07.2007 № 2-317 «О межбюджетных отношениях в Красноярском крае», Федеральным законом от 06.10.2003 № 131-ФЗ «Об общих принципах организации местного самоуправления», статьями 23, 27 Устава Новоселовского район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851"/>
        <w:jc w:val="both"/>
        <w:rPr/>
      </w:pPr>
      <w:r>
        <w:rPr>
          <w:szCs w:val="28"/>
        </w:rPr>
        <w:t>Внести в Положение о межбюджетных отношениях в   Новоселовском районе, утвержденное решением Новоселовского районного Совета депутатов от 09.11.2015 № 4-19р следующее измен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Cs w:val="28"/>
        </w:rPr>
        <w:t xml:space="preserve">в Методике распределения средств районного фонда финансовой поддержки поселений абзац 9  пункта 1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исключить. </w:t>
      </w:r>
    </w:p>
    <w:p>
      <w:pPr>
        <w:pStyle w:val="Normal"/>
        <w:autoSpaceDE w:val="false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</w:rPr>
        <w:t>2. Контроль за исполнением решения возложить на постоянную комиссию по финансам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Председатель Новоселовского                          Глава Новоселовского района  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районного Совета депутатов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Cs w:val="28"/>
        </w:rPr>
      </w:pPr>
      <w:r>
        <w:rPr>
          <w:rFonts w:eastAsia="Calibri"/>
          <w:szCs w:val="28"/>
        </w:rPr>
        <w:t>______________ Л.Ю. Толстикова                    ______________ А.В. Гергарт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9:00Z</dcterms:created>
  <dc:creator>U</dc:creator>
  <dc:description/>
  <cp:keywords/>
  <dc:language>en-US</dc:language>
  <cp:lastModifiedBy>puma</cp:lastModifiedBy>
  <cp:lastPrinted>2015-05-22T09:12:00Z</cp:lastPrinted>
  <dcterms:modified xsi:type="dcterms:W3CDTF">2018-12-18T08:50:00Z</dcterms:modified>
  <cp:revision>6</cp:revision>
  <dc:subject/>
  <dc:title>Р О С С И Й С К А Я   Ф Е Д Е Р А Ц И Я</dc:title>
</cp:coreProperties>
</file>