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20"/>
        </w:rPr>
      </w:pPr>
      <w:r>
        <w:rPr>
          <w:b/>
          <w:sz w:val="40"/>
          <w:szCs w:val="20"/>
        </w:rPr>
        <w:t>РОССИЙСКАЯ  ФЕДЕРАЦИЯ</w:t>
      </w:r>
    </w:p>
    <w:p>
      <w:pPr>
        <w:pStyle w:val="Normal"/>
        <w:shd w:fill="FFFFFF" w:val="clear"/>
        <w:jc w:val="center"/>
        <w:rPr>
          <w:b/>
          <w:b/>
          <w:sz w:val="40"/>
          <w:szCs w:val="20"/>
        </w:rPr>
      </w:pPr>
      <w:r>
        <w:rPr>
          <w:b/>
          <w:sz w:val="40"/>
          <w:szCs w:val="20"/>
        </w:rPr>
        <w:t>КРАСНОЯРСКИЙ 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НОВОСЕЛОВСКИ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  <w:szCs w:val="20"/>
        </w:rPr>
        <w:t>РАЙОННЫЙ  СОВЕТ  ДЕПУТАТ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20 февраля 2019 года                    с. Новоселово                                № 53-306-7р </w:t>
      </w:r>
    </w:p>
    <w:p>
      <w:pPr>
        <w:pStyle w:val="Normal"/>
        <w:shd w:fill="FFFFFF" w:val="clear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shd w:fill="FFFFFF" w:val="clear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я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контрольно-счетной палате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елов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 статьями 5, 7, 16 Федерального закона от 07.02.2011    № 6-ФЗ «Об общих принципах организации и деятельности контрольно-счетных органов субъектов Российской Федерации и муниципальных образований» (ред. от 27.12.2018), статьей 2 Закона Красноярского края от 24.04.2008 № 5-1565 «Об особенностях правового регулирования муниципальной службы в Красноярском крае» (ред. от 23.11.2018),  решением Новоселовского районного Совета депутатов от 20.02.2019 № 53-302-3р «Об утверждении штатной численности и структуры контрольно-счетной палаты Новоселовского района», руководствуясь статьями 23, 27 Устава Новоселовского района Красноярского края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Утвердить Положение о контрольно-счетной палате Новоселовского район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Признать утратившими силу решения Новоселовского районного Совета депутатов  от 19.03.2014 № 45-261р «Об утверждении Положения о контрольно-счетной палате Новоселовского района», от 30.09.2014 № 49-285р «О внесении изменений в решение Новоселовского районного Совета депутатов от 19.03.2014 № 45-261р «Об утверждении Положения о контрольно-счетной палате Новоселовского района», от 28.11.2017 № 36-192-70р «О внесении изменений в Положение о контрольно-счетной палате Новоселовского района, утвержденное решением Новоселовского районного Совета депутатов от 19.03.2014 № 45-261р», от 30.05.2018 № 45-234-29р «О внесении изменений в Положение о контрольно-счетной палате Новоселовского района, утвержденное решением Новоселовского районного Совета депутатов от 19.03.2014 № 45-261р», от 22.11.2018 № 50-284-79р «О внесении изменений в Положение о контрольно-счетной палате Новоселовского района, утвержденное решением Новоселовского районного Совета депутатов от 19.03.2014 № 45-261р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Новоселовского районного Совета депута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финансам, налоговой политике, малому и среднему предпринимательству (С.А. Злотник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Решение вступает в силу после его официального опубликования в периодическом печатном издании «Официальный вестник Новоселовского района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 Л.Ю. Толстикова                        ______________ А.В. Гергар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к решению  Новосел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районного  Совета 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от 20.02.2019 № 53-306-7р</w:t>
      </w:r>
    </w:p>
    <w:p>
      <w:pPr>
        <w:pStyle w:val="Normal"/>
        <w:ind w:left="6300" w:hanging="6120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контрольно-счетной палате Новоселовского района </w:t>
      </w:r>
    </w:p>
    <w:p>
      <w:pPr>
        <w:pStyle w:val="Normal"/>
        <w:ind w:left="1980" w:hanging="1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340" w:hanging="23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татья 1.      Статус  контрольно-счетной палаты Новосел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   Положение  о  контрольно-счетной  палате  Новоселовского  района (далее – Положение) регламентирует порядок организации и деятельности контрольно-счетной палаты Новоселовского района (далее – контрольно-счетная палата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    Контрольно-счетная   палата   входит в структуру органов местного самоуправления Новоселовского района, является постоянно действующим органом внешнего муниципального финансового контроля, образуется Новоселовским районным Советом депутатов (далее - районный Совет)  и ему подотчет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Контрольно-счетная   палата  обладает   организационно- функциональной независимостью и осуществляет свою деятельность самостоятельно, правами юридического лица не облад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Деятельность  контрольно-счетной палаты  не  может быть приостановлена, в том числе в связи с досрочным прекращением полномочий районн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татья 2.  Правовые основы деятельности контрольно-счетной   палаты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рольно-счетная палата осуществляет свою деятельность на основе Конституции Российской Федерации, федерального законодательства, законов и иных нормативных правовых актов Красноярского края, Устава Новоселовского района, Положения и иных муниципальных 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9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3.    Принципы деятельности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Деятельность контрольно-счетной палаты основывается на принципах законности, объективности, эффективности, независимости, гл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4.    Состав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  Контрольно-счетная  палата  образуется  в  составе  председателя   и аппарата контрольно-счетной пала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Председатель   контрольно-счетной   палаты   замещает должность муниципальной службы в соответствии с Законом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  Срок полномочий председателя контрольно-счетной палаты   составляет шесть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  В состав аппарата контрольно-счетной палаты входит инспектор. На инспектора контрольно-счетной палаты возлагаются обязанности по непосредственному проведению внешнего муниципального финанс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 Штатная   численность   контрольно-счетной   палаты  определяется нормативным правовым актом районн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2325" w:hanging="23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5. Порядок назначения на должность председателя     контрольно-счетной палаты</w:t>
      </w:r>
    </w:p>
    <w:p>
      <w:pPr>
        <w:pStyle w:val="Normal"/>
        <w:ind w:left="1980" w:hanging="1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 Председатель контрольно-счетной палаты назначается на должность районным Сове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  Предложения о кандидатурах на должность председателя контрольно-счетной палаты вносятся в представительный орган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   председателем  районного 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  не менее одной трети от установленного числа депутатов районного 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   Главой  Новосел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   Кандидатуры на должность председателя контрольно-счетной палаты представляются в районный Совет  субъектами, перечисленными в части 2 настоящей статьи, не позднее чем за два месяца до истечения полномочий действующего председателя контрольно-счетной па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рядок рассмотрения кандидатур на должность председателя контрольно-счетной палаты устанавливается регламентом районн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9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6. Требования к кандидатурам на должность председателя  контрольно-счетной палаты</w:t>
      </w:r>
    </w:p>
    <w:p>
      <w:pPr>
        <w:pStyle w:val="Normal"/>
        <w:ind w:left="1980" w:hanging="1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Гражданам для замещения должности председателя контрольно-счетной палаты необходимо иметь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 требованием к кандидатурам на должность председателя контрольно-счетной палаты является стаж муниципальной службы или стаж работы по специальности не менее од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Гражданин Российской Федерации не может быть назначен  на должность председателя контрольно-счетной палаты в случа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  наличия у него неснятой или непогашенной суд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  отказа от прохождения процедуры оформления допуска к сведениям, составляющим государственную или иную охраняемую федеральным законом тайну, если исполнение обязанностей по должности, на замещение которой  претендует гражданин, связано с использованием таки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 выхода из гражданства Российской Федерации или приобретения гражданства иностранного государства либо получения вида на жительство 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   наличия оснований, предусмотренных пунктом 3 настоящей стать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Лицо, замещающее должность председателя  контрольно-счетной палаты,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Новоселовского районного Совета депутатов, Главой Новоселовского района, главой администрации Новоселовского района, руководителями судебных и правоохранительных органов, расположенных на территории Новосел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  Председатель контрольно-счетной  палаты не может заниматься другой оплачиваемой деятельностью, кроме преподавательской, научной и иной творческой 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 Председатель   контрольно-счетной   палаты,   а   так  же  лица, претендующие на замещение указанной должности, обязаны предо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Красноярского края, нормативными правовыми актами Новосёл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9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я 7.     Гарантия статуса должностных лиц контрольно-счетной палаты</w:t>
      </w:r>
    </w:p>
    <w:p>
      <w:pPr>
        <w:pStyle w:val="Normal"/>
        <w:ind w:left="1980" w:hanging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Председатель и инспектор контрольно-счетной палаты являются должностными лицами контрольно-счетной пала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 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е влияния  на принимаемые ими решения, а так 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Красноя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 Должностные     лица    контрольно-счетной  палаты   обладают гарантиями профессиональной независ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     Председатель контрольно-счетной палаты досрочно освобождается от должности на основании решения районного Совета в случа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вступления в законную силу обвинительного приговора суда в отношении ег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признания его недееспособным или ограниченно дееспособным вступившим в законную силу решение с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 выхода  из 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   подачи письменного заявления об отстав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 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районного 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   достижения установленного муниципальным нормативным правовым актом в соответствии с федеральным законом предельного возраста пребывания в дол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 выявления обстоятельств, предусмотренных частями 2-3 статьи 6 настоящего По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) 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татья 8.    Полномочия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    Контрольно-счетная палата осуществляет следующие полномочия: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     контроль за исполнением районного бюджета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     экспертиза проектов район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    внешняя   проверка   годового   отчета   за   исполнением  райо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 организация   и  осуществление контроля  за  законностью, результативностью (эффективностью и экономностью)  использования средств районного бюджета, а так же средств, получаемых районным бюджетом из иных источников, предусмотренных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  контроль за соблюдением установленного порядка управления и распоряжения имуществом, находящимся в собственности Новосёло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  оценка эффективности предоставления налоговых и иных льгот и преимуществ, бюджетных кредитов за счет средств район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районного бюджета и имущества, находящегося в собственности Новосёло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района, а также муниципальных 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)   анализ бюджетного процесса в районе и подготовка предложений, направленных на его совершенств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)   подготовка информации о ходе исполнения районного бюджета, о результатах проведенных контрольных и экспертно-аналитических мероприятий и представление такой информации в представительный орган района и Главе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   контроль за законностью, результативностью (эффективностью и экономностью) использования средств районного бюджета, поступивших в бюджеты поселений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)    осуществление полномочий  внешнего муниципального финансового контроля в поселениях района, в соответствии с соглашениями, заключенными районным Советом с представительными органами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)   анализ данных реестра расходных обязательств района на предмет выявления соответствия между расходными обязательствами района, включенными в реестр расходных обязательств и расходными обязательствами, планируемыми к финансированию в очередном финансовом году в соответствии с проектом район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)   контроль  за  ходом и итогами  реализации программ и планов развития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)      мониторинг исполнения район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)      анализ  социально-экономической ситуации в район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)  содействие организации внутреннего финансового контроля в исполнительных органах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7)     участие в пределах полномочий в мероприятиях, направленных на противодействие корруп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)     иные полномочия в сфере внешнего муниципального финансового контроля, установленные федеральными законами, законами Красноярского края, уставом и иными нормативными правовыми актами районн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Внешний муниципальный финансовый контроль осуществляется контрольно-счетной палато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  в отношении органов местного самоуправления и муниципальных органов, муниципальных учреждений и муниципальных унитарных предприятий, а так же иных организаций, если они используют имущество, находящееся в собственности Новосёл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 в отношении иных организаций путем осуществления проверки соблюдения условий получения ими субсидий, кредитов, гарантий за счет средств районного бюджета в порядке контроля за деятельностью главных распорядителей (распорядителей) и получателей средств район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районного бюджет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я 9.   Формы осуществления контрольно-счетной палат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внешнего муниципального финансового 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Внешний  муниципальный  финансовый контроль осуществляется контрольно-счетной палатой в форме контрольных и экспертно-аналитически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  При   проведении    контрольного   мероприятия  контрольно-счетная палата составляет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  При проведении экспертно-аналитического мероприятия контрольно-счетная палата составляет отчет или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55" w:hanging="2155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0.    Стандарты внешнего муниципального финансового            контроля</w:t>
      </w:r>
    </w:p>
    <w:p>
      <w:pPr>
        <w:pStyle w:val="Normal"/>
        <w:ind w:left="2160" w:hanging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Контрольно-счетная палата при осуществлении внешнего муниципального финансового контроля руководствуется Конституцией Российской Федерации, федеральным законодательством, законами и иными нормативными правовыми актами Красноярского края, Уставом Новоселовского района Красноярского края и иными нормативными правовыми актами, настоящим Положением и стандартами внешнего муниципального финансового контрол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Разработка  стандартов   внешнего  муниципального  финансового контроля осуществляется контрольно-счетной палато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 в отношении органов местного самоуправления и муниципальных органов, муниципальных учреждений и муниципальных унитарных предприятий в соответствии с общими требованиями, утвержденными Счетной палатой Российской Федерации и (или) Счетной палатой Краснояр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в отношении иных организаций – в соответствии с общими требованиями, установленными федеральным закон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    Стандарты    внешнего  муниципального  финансового  контроля  не могут противоречить законодательству Российской Федерации и законодательству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11.   Планирование    деятельности    контрольно-счетной                                                            па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     Контрольно-счетная    палата    осуществляет  свою  деятельность  на основе планов, которые разрабатываются и утверждаются ею самостоя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  План работы контрольно-счетной палаты утверждается в срок до 30 декабря года, предшествующего планируемо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    Обязательному     включению    в   план   работы   контрольно-счетной палаты подлежат поручения районного Совета, предложения и запросы Главы района, направленные в контрольно-счетную палату до 15 декабря года, предшествующего планируем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  Предложения  районного Совета, Главы района по изменению плана работы контрольно-счетной палаты рассматривается последней в 10-дневный срок со дня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2.   Регламент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Содержание направлений деятельности контрольно-счетной палаты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палаты определяются Регламентом контрольно-счетной па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3.    Полномочия председателя контрольно-счетной палаты по организации деятельности контрольно-счетной палаты</w:t>
      </w:r>
    </w:p>
    <w:p>
      <w:pPr>
        <w:pStyle w:val="Normal"/>
        <w:ind w:left="2340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нтрольно-счетной пал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 осуществляет   общее   руководство  деятельностью контрольно-счетной палаты, несет ответственность за результаты ее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    утверждает Регламент контрольно-счетной пала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  утверждает   стандарты  внешнего муниципального финансов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  утверждает  результаты контрольных и экспертно-аналитических мероприятий контрольно-счетной палаты, подписывает представления и предписания контрольно-счетной пала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  представляет районному Совету ежегодный отчет о деятельности контрольно-счетной палаты, результатах проведенных контрольных и экспертно-аналитически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представляет контрольно-счетную палату в отношениях с государственными органами Российской Федерации, государственными органами края и органами местного самоуправ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)     утверждает годовой план работы контрольно-счетной палаты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 может  участвовать  в  проведении контрольных и экспертно-аналитических мероприяти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     утверждает     должностные   регламенты   работников   контрольно-счетной пала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 издает правовые акты  (приказы, распоряжения)  по вопросам организации деятельности контрольно-счетной па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14.   Обязательность исполнения требований должностных лиц контрольно-счетной палаты</w:t>
      </w:r>
    </w:p>
    <w:p>
      <w:pPr>
        <w:pStyle w:val="Normal"/>
        <w:ind w:left="2340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    Требования    и    запросы   должностных  лиц контрольно-счетной палаты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– проверяемые органы и организац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 Неисполнение законных требований и запросов должностных лиц контрольно-счетной палаты, а так 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5.    Права, обязанности и ответственность должностных лиц контрольно-счетной палаты</w:t>
      </w:r>
    </w:p>
    <w:p>
      <w:pPr>
        <w:pStyle w:val="Normal"/>
        <w:ind w:left="2340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Должностные лица контрольно-счетной палаты при осуществлении возложенных на них должностных полномочий имею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 беспрепятственно  входить  на  территорию  и  в  помещения, занимаемые проверяемыми органами и организациями, иметь доступ к их документам и материалам, а так же осматривать занимаемые ими территории и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 в  случае  обнаружения   подделок,   подлогов,   хищений, злоупотреблений и при необходимости  пресечения данных противоправных действий 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    в  пределах  своей  компетенции направлять запросы должностным лицам 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Красноярского края, органов местного самоуправления и муниципальных органов, организ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   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 же необходимых копий документов, заверенных в установленном поряд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 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   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   знакомиться с информацией, касающейся финансово-хозяйственной деятельности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)   знакомиться  с  технической документацией к электронным базам данны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)   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Должностные  лица  контрольно-счетной  палаты  в  случае опечатывания касс, кассовых и служебных помещений, складов и архивов, 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. Уведомление оформляется в письменной форме, подписывается должностным лицом. Порядок  уведомления председателя контрольно-счетной палаты определяется Регламентом контрольно-счетной па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 Должностные   лица  контрольно-счетной  палаты  не   вправе вмешиваться в оперативно-хозяйственную деятельность проверяемых органов и организаций, а так 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  Должностные лица контрольно-счетной палаты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   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Должностные   лица   контрольно-счетной  палаты 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 же за разглашение государственной или иной охраняемой законом та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   Председатель контрольно-счетной   палаты  вправе участвовать в заседаниях районного Совета, его комиссий и рабочих групп, заседаниях администрации района, координационных и совещательных органов при Главе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татья 16.    Представление информации по запросам  </w:t>
      </w:r>
    </w:p>
    <w:p>
      <w:pPr>
        <w:pStyle w:val="Normal"/>
        <w:ind w:left="2340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контрольно-счетной палаты </w:t>
      </w:r>
    </w:p>
    <w:p>
      <w:pPr>
        <w:pStyle w:val="Normal"/>
        <w:ind w:left="2340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рганы местного самоуправления, иные органы и организации, в отношении которых контрольно-счетная палата вправе осуществлять внешний муниципальный финансовый контроль, их должностные лица в течение десяти рабочих дней со дня получения запроса обязаны предоставлять в контрольно-счетную палату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  </w:t>
      </w:r>
      <w:r>
        <w:rPr>
          <w:rFonts w:cs="Times New Roman" w:ascii="Times New Roman" w:hAnsi="Times New Roman"/>
          <w:sz w:val="28"/>
          <w:szCs w:val="28"/>
        </w:rPr>
        <w:t>Запросы контрольно-счетной палаты оформляются в письменной форме, и подписываются должностными лицами контрольно-счетной палаты.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прос вручается должностным лицом контрольно-счетной палаты уполномоченному представителю органа или организации, указанных в </w:t>
      </w:r>
      <w:hyperlink w:anchor="Par1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или направляется контрольно-счетной палатой соответствующему органу или организации заказным почтовым отправлением с уведомлением о вручении. При вручении запроса контрольно-счетной палаты уполномоченному представителю органа или организации отметка представителя соответствующего органа или организации о дате и времени получения запроса проставляется на копии запроса, которая возвращается должностному лицу контрольно-счетной палаты, вручившему запрос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не вправе запрашивать информацию, документы и материалы, если такие информация, документы и материалы ранее уже были ей представлены.</w:t>
      </w:r>
    </w:p>
    <w:p>
      <w:pPr>
        <w:pStyle w:val="Style16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епредставление или несвоевременное представление органами и организациями, указанными в </w:t>
      </w:r>
      <w:hyperlink r:id="rId2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ru-RU"/>
          </w:rPr>
          <w:t>пункте</w:t>
        </w:r>
      </w:hyperlink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1 настоящей статьи, в контрольно- </w:t>
      </w:r>
      <w:r>
        <w:rPr>
          <w:rFonts w:cs="Times New Roman" w:ascii="Times New Roman" w:hAnsi="Times New Roman"/>
          <w:sz w:val="28"/>
          <w:szCs w:val="28"/>
          <w:lang w:eastAsia="ru-RU"/>
        </w:rPr>
        <w:t>счетную палату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по ее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законодательством Красноярского края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ind w:left="2694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7.    Представления и предписания контрольно-счетной палаты</w:t>
      </w:r>
    </w:p>
    <w:p>
      <w:pPr>
        <w:pStyle w:val="Normal"/>
        <w:ind w:left="2340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  Контрольно-счетная палата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району 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Представление    контрольно-счетной    палаты   подписывается председателем контрольно-счетной па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 Органы местного самоуправления и муниципальные органы, а так же организации в течение одного месяца со дня получения представления обязаны уведомить в письменной форме контрольно-счетную палату о принятых по результатам рассмотрения представления решениях и мер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 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палаты контрольных мероприятий, а также в случаях несоблюдения сроков рассмотрения представлений контрольно-счетная палата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 Предписание    контрольно-счетной   палаты   должно    содержать указание на конкретные  допущенные нарушения и конкретные основания вынесения пре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 Предписание     контрольно-счетной   палаты     подписывается председателем контрольно-счетной палаты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   Предписание контрольно-счетной палаты должно быть исполнено в указанные в нем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   Неисполнение или ненадлежащее исполнение в установленный срок предписания контрольно-счетной палаты влечет за собой ответственность, предусмотренную законодательством Российской Федерации и законодательством Красноя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    В случае, если при проведении контрольных мероприятий выявлены факты незаконного использования средств районного бюджета, в которых усматриваются признаки преступления или коррупционного правонарушения, контрольно-счетная палата в установленном порядке незамедлительно передает материалы контрольных мероприятий в правоохранительные орг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охранительные органы обязаны предоставлять контрольно-счетной палате информацию о ходе рассмотрения и принятых решениях по переданным контрольно-счетной палатой материа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8.     Гарантия прав проверяемых органов и организ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 проверяемых органов и организаций, представленные в течение семи рабочих дней со дня получения акта на ознакомление, прилагаются к актам и в дальнейшем являются их неотъемлемой ча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 Проверяемые органы и организации и их должностные лица вправе обратиться с жалобой на действие (бездействие) контрольно-счетной палаты в Новоселовский районный Совет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9.     Взаимодействие контрольно-счетной палаты с государственными и муниципальными органами</w:t>
      </w:r>
    </w:p>
    <w:p>
      <w:pPr>
        <w:pStyle w:val="Normal"/>
        <w:ind w:left="2340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  Контрольно-счетная палата при осуществлении своей деятельности имеет право взаимодействовать с иными органами местного самоуправления,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краевыми и районными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 Контрольно-счетная палата 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Счетной палатой Красноярского края, заключать с ними соглашения о сотрудничестве и взаимодействии, вступать в объединения (ассоциации) контрольно-счетных органов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   В целях координации своей деятельности контрольно-счетная палата и иные органы местного самоуправления 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 Контрольно-счетная  палата  вправе  планировать  и  проводить совместные контрольные и экспертно-аналитические мероприятия со Счетной палатой Красноярского края, обращаться в Счетную палату Красноярского края по вопросам осуществления Счетной палатой Красноярского края анализа деятельности контрольно-счетной палаты и получения рекомендаций по повышению эффективности ее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    Контрольно-счетная палата по письменному обращению контрольно-счетных органов других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 Контрольно-счетная  палата   вправе  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jc w:val="both"/>
        <w:rPr>
          <w:b/>
          <w:b/>
          <w:sz w:val="28"/>
          <w:szCs w:val="28"/>
        </w:rPr>
      </w:pPr>
      <w:r>
        <w:rPr>
          <w:color w:val="FF6600"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20.  Обеспечение доступа к информации о деятельности     контрольно-счетной палаты</w:t>
      </w:r>
    </w:p>
    <w:p>
      <w:pPr>
        <w:pStyle w:val="Normal"/>
        <w:ind w:left="2340" w:hanging="2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 Контрольно-счетная   палата  в  целях  обеспечения  доступа  к информации о своей деятельности  размещает в информационно-телекоммуникационной сети Интернет на официальном сайте муниципального образования Новоселовский район (далее – сеть Интернет) и (или) опубликовывает в средствах массовой информации информацию о проведенных  контрольных и экспертно-аналитических мероприятиях, о выявленных при их проведении нарушениях, о внесенных представлениях и предписаниях, а так же о принятых по ним решениях и ме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Контрольно-счетная палата ежегодно представляет отчет о своей деятельности районному Совету. Указанный отчет размещается в сети Интернет и (или) опубликовывается в средствах массовой информации только после рассмотрения его районным Сов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Порядок  опубликования  в  средствах массовой информации и размещения в сети Интернет информации о деятельности контрольно-счетной палаты осуществляется в соответствии с Регламентом контрольно-счетной па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 21.     Финансовое обеспечение деятельности контрольно-счетной палаты</w:t>
      </w:r>
    </w:p>
    <w:p>
      <w:pPr>
        <w:pStyle w:val="Normal"/>
        <w:ind w:left="2340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 Финансовое обеспечение деятельности  контрольно-счетной палаты предусматривается в объеме, позволяющем обеспечить осуществление возложенных на нее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Расходы на обеспечение деятельности контрольно-счетной палаты предусматриваются в районном бюджете отдельной строкой в соответствии с классификацией расходов бюджет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 Контроль    за    использованием     контрольно-счетной    палатой бюджетных средств и муниципального имущества осуществляется на основании решения районного Совета.         </w:t>
      </w:r>
      <w:r>
        <w:rPr>
          <w:vanish/>
          <w:sz w:val="28"/>
          <w:szCs w:val="28"/>
        </w:rPr>
        <w:t xml:space="preserve">айонной Р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66;fld=134;dst=100149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9:00Z</dcterms:created>
  <dc:creator>Бубнова</dc:creator>
  <dc:description/>
  <cp:keywords/>
  <dc:language>en-US</dc:language>
  <cp:lastModifiedBy>puma</cp:lastModifiedBy>
  <cp:lastPrinted>2019-02-24T17:31:00Z</cp:lastPrinted>
  <dcterms:modified xsi:type="dcterms:W3CDTF">2019-02-24T10:32:00Z</dcterms:modified>
  <cp:revision>5</cp:revision>
  <dc:subject/>
  <dc:title>ПОЛОЖЕНИЕ</dc:title>
</cp:coreProperties>
</file>