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 РАЙОН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>14 мая 2019 года                              с. Новоселово                                   № 56-328-29р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согласии на безвозмездный приём имущества из частной собственности в муниципальную собственность  Новоселовского района Красноярского кра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частной собственности Закрытого акционерного общества «Светлолобовское» в муниципальную собственность Новоселовского района,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 Л.Ю. Толстикова                         ______________  А.В. Гергар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 xml:space="preserve">к решению Новоселов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>от 14.05.2019 № 56-328-29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еречень недвижимого </w:t>
      </w:r>
      <w:r>
        <w:rPr>
          <w:szCs w:val="28"/>
        </w:rPr>
        <w:t>имуществ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подлежащего передаче из частной собственности ЗАО «Светлолобовское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в муниципальную собственность Новоселовского района 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939"/>
        <w:gridCol w:w="2061"/>
        <w:gridCol w:w="2998"/>
        <w:gridCol w:w="259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Cs w:val="28"/>
              </w:rPr>
              <w:t xml:space="preserve">Наименование </w:t>
            </w:r>
            <w:r>
              <w:rPr/>
              <w:t xml:space="preserve">недвижимого </w:t>
            </w:r>
            <w:r>
              <w:rPr>
                <w:szCs w:val="28"/>
              </w:rPr>
              <w:t>имуще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Адрес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лощадь, кв.м.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Кадастровая стоимость, руб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ежилое зд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4:29:1402001:37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62444, Красноярский край, Новоселовский район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д. Николаевка, ул. Советская, зд. 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66,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 353 573,4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50 79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4:29:1402001:1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62444, Красноярский край, Новоселовский район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д. Николаевка, ул. Советская,  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4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14 597,3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4 190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17:00Z</dcterms:created>
  <dc:creator>Арыскина</dc:creator>
  <dc:description/>
  <cp:keywords/>
  <dc:language>en-US</dc:language>
  <cp:lastModifiedBy>puma</cp:lastModifiedBy>
  <cp:lastPrinted>2019-04-15T16:13:00Z</cp:lastPrinted>
  <dcterms:modified xsi:type="dcterms:W3CDTF">2019-05-14T09:57:00Z</dcterms:modified>
  <cp:revision>11</cp:revision>
  <dc:subject/>
  <dc:title>Р О С С И Й С К А Я   Ф Е Д Е Р А Ц И Я</dc:title>
</cp:coreProperties>
</file>