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</w:t>
      </w:r>
      <w:r>
        <w:rPr>
          <w:b/>
          <w:sz w:val="40"/>
          <w:lang w:val="ru-RU"/>
        </w:rPr>
        <w:t xml:space="preserve"> </w:t>
      </w:r>
      <w:r>
        <w:rPr>
          <w:b/>
          <w:sz w:val="40"/>
        </w:rPr>
        <w:t xml:space="preserve"> ФЕДЕР</w:t>
      </w:r>
      <w:r>
        <w:rPr>
          <w:b/>
          <w:sz w:val="40"/>
          <w:lang w:val="ru-RU"/>
        </w:rPr>
        <w:t>А</w:t>
      </w:r>
      <w:r>
        <w:rPr>
          <w:b/>
          <w:sz w:val="40"/>
        </w:rPr>
        <w:t>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</w:rPr>
        <w:t xml:space="preserve">КРАСНОЯРСКИЙ </w:t>
      </w:r>
      <w:r>
        <w:rPr>
          <w:b/>
          <w:sz w:val="40"/>
          <w:lang w:val="ru-RU"/>
        </w:rPr>
        <w:t xml:space="preserve"> </w:t>
      </w:r>
      <w:r>
        <w:rPr>
          <w:b/>
          <w:sz w:val="40"/>
        </w:rPr>
        <w:t>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44"/>
        </w:rPr>
        <w:t xml:space="preserve">РЕШЕНИЕ 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  <w:lang w:val="ru-RU"/>
        </w:rPr>
      </w:pPr>
      <w:r>
        <w:rPr>
          <w:sz w:val="28"/>
          <w:szCs w:val="28"/>
          <w:lang w:val="ru-RU"/>
        </w:rPr>
        <w:t xml:space="preserve">14 мая </w:t>
      </w:r>
      <w:r>
        <w:rPr>
          <w:sz w:val="28"/>
          <w:szCs w:val="28"/>
        </w:rPr>
        <w:t xml:space="preserve">2019 года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               с. Новоселово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ru-RU"/>
        </w:rPr>
        <w:t>№ 56-324-25р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2"/>
      </w:tblGrid>
      <w:tr>
        <w:trPr>
          <w:trHeight w:val="478" w:hRule="atLeast"/>
        </w:trPr>
        <w:tc>
          <w:tcPr>
            <w:tcW w:w="75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 внесении дополнений в Положение о бюджетном процессе в Новоселовском районе, утвержденное Решением Новоселовского районного Совета депутатов от 09.11.2015 № 4-18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В</w:t>
      </w:r>
      <w:r>
        <w:rPr>
          <w:color w:val="000000"/>
          <w:sz w:val="28"/>
          <w:szCs w:val="28"/>
        </w:rPr>
        <w:t xml:space="preserve">  соответствии с частью 5 статьи 3 Бюджетного кодекса Российской Федерации, руководствуясь статьями 23, 27 Устава Новоселовского района Красноярского края</w:t>
      </w:r>
      <w:r>
        <w:rPr>
          <w:sz w:val="28"/>
        </w:rPr>
        <w:t xml:space="preserve">, </w:t>
      </w:r>
    </w:p>
    <w:p>
      <w:pPr>
        <w:pStyle w:val="ConsPlus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jc w:val="center"/>
        <w:rPr/>
      </w:pPr>
      <w:r>
        <w:rPr>
          <w:b/>
        </w:rPr>
        <w:t>Новоселовский районный Совет депутатов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Положение о бюджетном процессе в Новоселовском районе, утвержденное Решением Новоселовского районного Совета депутатов от 09.11.2015 № 4-18р следующие 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дополнить статьей 37.1. следующего содерж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«Статья 37.1.  Муниципальный финансовый контроль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финансовый контроль осуществляется в цел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соблюдения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й муниципальный финансовый контроль в сфере бюджетных 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авоотношений является контрольной деятельностью контрольно-счетной палаты Новоселовского района, осуществляющей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а) контроль за исполнением районного бюджета;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б) экспертизу проектов районного бюджета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в) внешнюю проверку годового отчета об исполнении районного бюджета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г) контроль в других сферах, установленных Федеральным законом от 7 февраля 2011года № 6-ФЗ «Об общих принципах организации и деятельности контрольно-счетных органов субъектов Российской Федерации и муниципальных образований» и Решением Новоселовского районного Совета депутатов от 20.02.2019 № 53-306-7р «Об утверждении Положения о контрольно-счетной палате Новоселовского района»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Порядок осуществления контрольно-счетной палатой Новоселовского района полномочий по внешнему муниципальному финансовому контролю определяется решением районного Совета депутатов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3. Внутренний муниципальный финансовый контроль в сфере бюджетных правоотношений является контрольной деятельностью органа (должностного лица) муниципального финансового контроля, созданного администрацией района (далее - орган внутреннего муниципального финансового контроля), осуществляющего: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а) контроль за соблюдением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б) контроль за полнотой и достоверностью отчетности о реализации муниципальных программ, в том числе отчетности об исполнении муниципальных заданий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Порядок осуществления полномочий органом внутреннего муниципального финансового контроля по внутреннему муниципальному финансовому контролю определяется администрацией Новоселовского района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4. Предварительный контроль осуществляется органами муниципального финансового контроля района в целях предупреждения и пресечения бюджетных нарушений в процессе исполнения районного бюджета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5. Последующий контроль осуществляется органами муниципального финансового контроля района по результатам исполнения районного бюджета в целях установления законности их исполнения, достоверности учета и отчетности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6. При осуществлении полномочий по муниципальному финансовому контролю контрольно-счетной палатой Новоселовского района и органом внутреннего муниципального финансового контроля: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а) проводятся проверки, ревизии и обследования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б) направляются объектам контроля акты, заключения, представления и (или) предписания;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в) направляются органам и должностным лицам, уполномоченным в соответствии с бюджетным законодательством Российской Федерации принимать  решения о применении предусмотренных Бюджетным кодексом Российской Федерации бюджетных мер принуждения, уведомления о применении бюджетных мер принуждения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г) осуществляется производство по делам об административных правонарушениях в порядке, установленном законодательством об административных правонарушениях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</w:rPr>
        <w:t xml:space="preserve">2. Решение вступает в силу после его </w:t>
      </w:r>
      <w:r>
        <w:rPr>
          <w:sz w:val="28"/>
          <w:szCs w:val="28"/>
        </w:rPr>
        <w:t>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Л.Ю. Толстикова                         ______________ А.В. Герга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/>
    <w:rPr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03:43:00Z</dcterms:created>
  <dc:creator>юрист совета</dc:creator>
  <dc:description/>
  <cp:keywords/>
  <dc:language>en-US</dc:language>
  <cp:lastModifiedBy>puma</cp:lastModifiedBy>
  <cp:lastPrinted>2019-05-08T08:50:00Z</cp:lastPrinted>
  <dcterms:modified xsi:type="dcterms:W3CDTF">2019-05-14T09:27:00Z</dcterms:modified>
  <cp:revision>36</cp:revision>
  <dc:subject/>
  <dc:title>ОБРАЗЕЦ</dc:title>
</cp:coreProperties>
</file>