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решению районного Совета депутатов от 14.05.2019 № 56-328-29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Перечень недвижимого </w:t>
      </w:r>
      <w:r>
        <w:rPr>
          <w:szCs w:val="28"/>
        </w:rPr>
        <w:t>имуществ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подлежащего передаче из частной собственности ЗАО «Светлолобовское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в муниципальную собственность Новоселовского района  Красноя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939"/>
        <w:gridCol w:w="2061"/>
        <w:gridCol w:w="2998"/>
        <w:gridCol w:w="259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Cs w:val="28"/>
              </w:rPr>
              <w:t xml:space="preserve">Наименование </w:t>
            </w:r>
            <w:r>
              <w:rPr/>
              <w:t xml:space="preserve">недвижимого </w:t>
            </w:r>
            <w:r>
              <w:rPr>
                <w:szCs w:val="28"/>
              </w:rPr>
              <w:t>имуществ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Адрес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лощадь, кв.м.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Кадастровая стоимость, руб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Остаточная стоимость, руб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Нежилое зд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4:29:1402001:37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62444, Красноярский край, Новоселовский район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д. Николаевка, ул. Советская, зд. 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66,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 353 573,4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Cs w:val="28"/>
              </w:rPr>
              <w:t>250 79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4:29:1402001:11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62444, Красноярский край, Новоселовский район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д. Николаевка, ул. Советская,  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94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14 597,3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4 19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24:00Z</dcterms:created>
  <dc:creator>админ</dc:creator>
  <dc:description/>
  <cp:keywords/>
  <dc:language>en-US</dc:language>
  <cp:lastModifiedBy>puma</cp:lastModifiedBy>
  <cp:lastPrinted>2019-04-15T16:25:00Z</cp:lastPrinted>
  <dcterms:modified xsi:type="dcterms:W3CDTF">2019-05-14T10:01:00Z</dcterms:modified>
  <cp:revision>7</cp:revision>
  <dc:subject/>
  <dc:title>Приложение к решению районного Совета депутатов от ____________№ ___________</dc:title>
</cp:coreProperties>
</file>