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Совета депутатов от 14.05.2019 № 56-323-24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Совета депутатов от 18.12.2018 № 51-294-89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9 году и плановом периоде 2020-2021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14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59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14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59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14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591,1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149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59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91,1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9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91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5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4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91,1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19-05-14T08:48:00Z</dcterms:modified>
  <cp:revision>181</cp:revision>
  <dc:subject/>
  <dc:title>Приложение № 1</dc:title>
</cp:coreProperties>
</file>