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10 декабря 2020 года                      с. Новосёлово                              № 5-15-74р</w:t>
      </w:r>
      <w:r>
        <w:rPr>
          <w:b/>
          <w:szCs w:val="32"/>
        </w:rPr>
        <w:t xml:space="preserve">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19.12.2019 № 68-382-83р «О районном бюджете на 2020 год и плановый период 2021-2022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19.12.2019 № 68-382-83р «О районном бюджете на 2020 год и плановый период 2021-2022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/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«1. Утвердить основные характеристики районного бюджета на 2020 год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) прогнозируемый общий объем доходов районного бюджета в сумме 939394,5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955060,5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15666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15666,0 тыс. рублей согласно приложению 1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2. статью 1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11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0 году в сумме 376257,1 тыс.рублей, в 2021 году в сумме 333571,9 тыс.рублей, в 2022 году в сумме 333571,9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0 году в сумме 147374,9 тыс.рублей, в 2021 году в сумме 20527,9 тыс.рублей, в 2022 году в сумме 21185,4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0 году в сумме 300718,7 тыс.рублей, в 2021 году в сумме 304569,9 тыс.рублей, в 2022 году в сумме 303643,0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0 году в сумме 53179,4 тыс.рублей, в 2021 году в сумме 32678,3 тыс.рублей, в 2022 году в сумме 32678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прочие межбюджетные трансферты, передаваемые бюджетам в 2020 году в сумме 7150,0  тыс.рублей, в 2021 году в сумме 18397,3 тыс.рублей, в 2022 году  в сумме 18397,3 тыс.рублей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пункт 2 статьи 14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2. Установить предельный объем муниципального долга Новоселовского района в сумм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8504,5 тыс.рублей на 2020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7019,2 тыс.рублей на 2021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8311,0 тыс.рублей на 2022 год.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4. приложения 1, 4, 5, 6, 7, 10, 12 к Решению изложить в новой редакции согласно приложениям 1, 2, 3, 4, 5, 6, 7. 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председателя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К.С. Иорда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А.В. Гергар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URIST</cp:lastModifiedBy>
  <cp:lastPrinted>2020-12-14T14:44:00Z</cp:lastPrinted>
  <dcterms:modified xsi:type="dcterms:W3CDTF">2020-12-14T07:44:00Z</dcterms:modified>
  <cp:revision>254</cp:revision>
  <dc:subject/>
  <dc:title>              ПРОЕКТ </dc:title>
</cp:coreProperties>
</file>