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 </w:t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СОВЕТ ДЕПУТАТОВ</w:t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rPr/>
      </w:pPr>
      <w:r>
        <w:rPr/>
        <w:t xml:space="preserve">08 октября 2020 года                с. Новоселово                                      № 1-1-60р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збрании председателя Новоселовского районного Совета депутатов шестого соз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/>
        <w:t>На основании протокола счетной комиссии, созданной для проведения тайного (закрытого) голосования по вопросу избрания председателя Новоселовского районного Совета депутатов шестого созыва от 08.10.2020,  в соответствии с частью 14 статьи 35 Федерального закона</w:t>
      </w:r>
      <w:r>
        <w:rPr>
          <w:szCs w:val="28"/>
        </w:rPr>
        <w:t xml:space="preserve">  от 06.10.2003 № 131-ФЗ «Об общих принципах организации местного самоуправления в Российской Федерации», пунктами 2, 4 статьи 19 и пунктом 2 статьи 20 Устава Новоселовского района Красноярского края, руководствуясь пунктом 4 статьи 20, статьей 27 Устава Новоселовского района Красноярского края, статьями 12, 32 Регламента Новоселовского районного Совета депутатов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Новоселовский районный Совет депутатов РЕШИЛ: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1. Избрать депутата Толстикову Людмилу Юрьевну председателем Новоселовского районного Совета депутатов шестого созыва, осуществляющим свои полномочия на постоянной основе, сроком на пять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2. Прекратить полномочия председателя Новоселовского районного Совета депутатов пятого созыва Толстиковой Людмилы Юрьевны, осуществляющей свои полномочия на постоянной основе, в связи с истечением полномочий Новоселовского районного Совета депутатов пятого соз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3. Признать утратившим силу решение Новоселовского районного Совета депутатов от 22.09.2015 № 1-1р «Об избрании председателя Новоселовского районного Совета депутатов Красноярского кра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4.  Контроль за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5. Решение вступает в законную силу с момента его подписания, подлежит официальному опубликованию в периодическом печатном издании «Официальный вестник Новоселовского района» и размещению на официальном сайте Новоселовского муниципального района Красноярского кра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ствующий первой сессии</w:t>
      </w:r>
    </w:p>
    <w:p>
      <w:pPr>
        <w:pStyle w:val="Normal"/>
        <w:jc w:val="both"/>
        <w:rPr/>
      </w:pPr>
      <w:r>
        <w:rPr/>
        <w:t>Новоселовского районного Совета</w:t>
        <w:tab/>
        <w:tab/>
        <w:t xml:space="preserve">        </w:t>
        <w:tab/>
        <w:tab/>
        <w:tab/>
        <w:t xml:space="preserve">         К.С. Иорд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ервой сессии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Новоселовского районного Совета депутатов </w:t>
        <w:tab/>
        <w:tab/>
        <w:tab/>
        <w:t xml:space="preserve">    М.В. Шишк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44:00Z</dcterms:created>
  <dc:creator>машбюро</dc:creator>
  <dc:description/>
  <cp:keywords/>
  <dc:language>en-US</dc:language>
  <cp:lastModifiedBy>puma</cp:lastModifiedBy>
  <cp:lastPrinted>2020-10-08T11:05:00Z</cp:lastPrinted>
  <dcterms:modified xsi:type="dcterms:W3CDTF">2020-10-09T11:49:00Z</dcterms:modified>
  <cp:revision>12</cp:revision>
  <dc:subject/>
  <dc:title>Р О С С И Й С К А Я   Ф Е Д Е Р А Ц И Я</dc:title>
</cp:coreProperties>
</file>