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82" w:leader="none"/>
        </w:tabs>
        <w:ind w:firstLine="1022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firstLine="10220"/>
        <w:rPr>
          <w:sz w:val="24"/>
          <w:szCs w:val="24"/>
        </w:rPr>
      </w:pPr>
      <w:r>
        <w:rPr>
          <w:sz w:val="24"/>
          <w:szCs w:val="24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2" w:leader="none"/>
        </w:tabs>
        <w:ind w:firstLine="10220"/>
        <w:rPr>
          <w:sz w:val="24"/>
          <w:szCs w:val="24"/>
        </w:rPr>
      </w:pPr>
      <w:r>
        <w:rPr>
          <w:sz w:val="24"/>
          <w:szCs w:val="24"/>
        </w:rPr>
        <w:t>Совета депутатов от 22.12.2020 № 6-17-76р</w:t>
      </w:r>
    </w:p>
    <w:p>
      <w:pPr>
        <w:pStyle w:val="Normal"/>
        <w:tabs>
          <w:tab w:val="clear" w:pos="720"/>
          <w:tab w:val="left" w:pos="11482" w:leader="none"/>
        </w:tabs>
        <w:ind w:firstLine="9923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21 году и плановом периоде 2022-2023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1680"/>
        <w:gridCol w:w="174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9 01 03 01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7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9 01 03 01 00 00 0000 7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5 0000 7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9 01 03 01 00 00 0000 8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7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3 01 00 05 0000 8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7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43727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199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0697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43727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199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0697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43727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199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0697,2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43727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199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0697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727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99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697,2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727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99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697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727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99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697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727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99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697,2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7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851" w:right="851" w:gutter="0" w:header="0" w:top="170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puma</cp:lastModifiedBy>
  <cp:lastPrinted>2020-12-23T10:01:00Z</cp:lastPrinted>
  <dcterms:modified xsi:type="dcterms:W3CDTF">2020-12-23T03:02:00Z</dcterms:modified>
  <cp:revision>190</cp:revision>
  <dc:subject/>
  <dc:title>Приложение № 1</dc:title>
</cp:coreProperties>
</file>