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ОССИЙСКАЯ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>22 декабря 2020 года                   с.Новосёлово                                   № 6-17-76р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>О районном бюджете на 2021 год и плановый период 2022 – 2023 год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b/>
          <w:szCs w:val="28"/>
        </w:rPr>
        <w:t>Статья 1. Основные характеристики районного бюджета на 2021 год и плановый период 2022-2023 годов</w:t>
      </w:r>
      <w:r>
        <w:rPr>
          <w:szCs w:val="28"/>
        </w:rPr>
        <w:tab/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Утвердить основные характеристики районного бюджета на 2021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843727,4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838950,2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профицит районного бюджета в сумме 4777,2 тыс. рубл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4) источники внутреннего финансирования дефицита районного бюджета в сумме 4777,2 тыс. рублей 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2. Утвердить основные характеристики районного бюджета на 2022 год и на 2023 год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) прогнозируемый общий объем доходов районного бюджета на 2022 год в сумме 851995,7 тыс. рублей и на 2023 год в сумме 850697,2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на 2022 год в 851995,7 сумме тыс. рублей, в том числе условно утвержденные расходы в сумме 12854,5 тыс. рублей и на 2023 год в сумме 850697,2 тыс. рублей, в том числе условно утвержденные расходы в сумме 26385,9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на 2022 год в сумме 0,0 тыс. рублей и на 2023 год в сумме 0,0 тыс. рубл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4) источники внутреннего финансирования дефицита районного бюджета на 2022 год в сумме 0,0 тыс. рублей и на 2023 год в сумме 0,0 тыс. рублей согласно приложению 1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2. Главные администраторы доходов районного бюджета и главные администраторы источников внутреннего финансирования дефицита районного бюджет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3. Ставка отчислений от прибыл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Утвердить на 2021 год и плановый период 2022-2023 годов ставку отчислений от прибыли муниципальных унитарных предприятий Новоселовского района в районный бюджет в размере 5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Статья 4. Доходы районного бюджета на 2021 год и плановый период 2022-2023 годов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Утвердить доходы районного бюджета на 2021 год и плановый период 2022-2023 годов согласно приложению 4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5. Распределение на 2021 год и плановый период 2022-2023 годов расходов районного бюджета по бюджетной классификации Российской Федерации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Утвердить в пределах общего объема расходов районного бюджета, установленного статьей 1 настоящего Реше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1 год и плановый период 2022-2023 годов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2) ведомственную структуру расходов районного бюджета на 2021 год и плановый период 2022-2023 годов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Cs w:val="28"/>
        </w:rPr>
      </w:pPr>
      <w:r>
        <w:rPr>
          <w:bCs/>
          <w:szCs w:val="28"/>
        </w:rPr>
        <w:t>3) распределение бюджетных ассигнований по целевым статьям (муниципальным программам Новоселов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1 год и плановый период 2022-2023 годов согласно приложению 7 к настоящему Решению.</w:t>
      </w:r>
    </w:p>
    <w:p>
      <w:pPr>
        <w:pStyle w:val="Normal"/>
        <w:ind w:left="720" w:hanging="0"/>
        <w:jc w:val="both"/>
        <w:rPr/>
      </w:pPr>
      <w:r>
        <w:rPr>
          <w:b/>
          <w:szCs w:val="28"/>
        </w:rPr>
        <w:t>Статья 6. Изменение показателей сводной  бюджетной росписи районного бюджета в 2021 году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, что руководитель районного финансового управления администрации Новоселовского района вправе в ходе исполнения настоящего Решения вносить изменения в сводную бюджетную роспись районного бюджета на 2021 год и плановый период 2022-2023 годов без внесения изменений в настоящее Реш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</w:t>
        <w:br/>
        <w:t xml:space="preserve">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Normal"/>
        <w:ind w:firstLine="720"/>
        <w:jc w:val="both"/>
        <w:rPr/>
      </w:pPr>
      <w:r>
        <w:rPr>
          <w:szCs w:val="28"/>
        </w:rPr>
        <w:t>2) в случаях образования, переименования, реорганизации, ликвидации органов местного самоуправления Новоселовского район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20"/>
        <w:jc w:val="both"/>
        <w:rPr/>
      </w:pPr>
      <w:r>
        <w:rPr>
          <w:szCs w:val="28"/>
        </w:rPr>
        <w:t>3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муниципальных учреждений;</w:t>
      </w:r>
    </w:p>
    <w:p>
      <w:pPr>
        <w:pStyle w:val="Normal"/>
        <w:ind w:firstLine="720"/>
        <w:jc w:val="both"/>
        <w:rPr/>
      </w:pPr>
      <w:r>
        <w:rPr>
          <w:szCs w:val="28"/>
        </w:rPr>
        <w:t>4)</w:t>
      </w:r>
      <w:r>
        <w:rPr>
          <w:rFonts w:cs="Verdana" w:ascii="Verdana" w:hAnsi="Verdana"/>
          <w:szCs w:val="28"/>
        </w:rPr>
        <w:t xml:space="preserve"> </w:t>
      </w:r>
      <w:r>
        <w:rPr>
          <w:szCs w:val="28"/>
        </w:rPr>
        <w:t xml:space="preserve"> в случае перераспределения 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 </w:t>
      </w:r>
    </w:p>
    <w:p>
      <w:pPr>
        <w:pStyle w:val="Normal"/>
        <w:ind w:firstLine="720"/>
        <w:jc w:val="both"/>
        <w:rPr/>
      </w:pPr>
      <w:r>
        <w:rPr>
          <w:szCs w:val="28"/>
        </w:rPr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        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ab/>
        <w:t>7) на сумму средств межбюджетных трансфертов, передаваемых из краевого бюджета на осуществление отдельных целевых расходов на основании федеральных, краевых законов и (или) нормативных правовых актов  Президента Российской Федерации, Правительства Российской Федерации, Губернатора Красноярского края и Правительства Красноярского края, и (или) соглашений, заключенных с главными распорядителями средств краевого бюджета, и (или) уведомлений главных распорядителей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8) в случае уменьшения суммы средств межбюджетных трансфертов из краевого бюджет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9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в случае перераспределения между главными распорядителями средств районного бюджета и поселениями район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федеральных, краевых законов и 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) в случае перераспределения бюджетных ассигнований, необходимых для исполнения расходных обязательств Новоселовского района, софинансирование которых осуществляется из краевого бюджета, включая новые расходные обязательства;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szCs w:val="28"/>
        </w:rPr>
        <w:t>11) в пределах общего объема средств соответствующей субвенции или иного межбюджетного трансферта, полученных из краевого бюджета,  в случае перераспределения сумм указанных средств между поселениями района и главными распорядителями бюджетных средств района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2) на сумму средств межбюджетных трансфертов, передаваемых из бюджетов поселений, на осуществление переданных району отдельных полномочий поселений, на основании заключенных соглашений с муниципальными образованиями района и уведомлений главных распорядителей бюджетных средств бюджетов поселений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3) по главным распорядителям средств районного бюджета и поселениям района с соответствующим увеличением на сумму средств, полученных из краевого бюджета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 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Arial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4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 главным распорядителям средств районного бюджета </w:t>
        <w:br/>
        <w:t>и поселениям района с соответствующим увеличением на сумму средств, полученных из краевого бюджета для финансирования расходов на повышение размеров оплаты труда отдельным категориям работников бюджетной сферы края, в том числе для которых указами Президента Российской Федерации предусмотрено повышение оплаты труда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5) по главным распорядителям бюджетных средств районного бюджета и по поселениям района с соответствующим увеличением на сумму средств, полученных из краевого бюджета для финансирования расходов на осуществление дорожной деятельности в отношении автомобильных дорог общего пользования местного значения и на реализацию мероприятий, направленных на повышение безопасности дорожного движения, за счет средств дорожного фонда Красноярского края;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szCs w:val="28"/>
        </w:rPr>
      </w:pPr>
      <w:r>
        <w:rPr>
          <w:szCs w:val="28"/>
        </w:rPr>
        <w:t>16) в пределах общего объема средств, предусмотренных настоящим Решением для финансирования мероприятий в рамках одной муниципальной программы Новоселовского района, после внесения изменений в указанную программу в установленном порядке;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szCs w:val="28"/>
        </w:rPr>
      </w:pPr>
      <w:r>
        <w:rPr>
          <w:szCs w:val="28"/>
        </w:rPr>
        <w:t>17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;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szCs w:val="28"/>
        </w:rPr>
      </w:pPr>
      <w:r>
        <w:rPr>
          <w:szCs w:val="28"/>
        </w:rPr>
        <w:t>18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540"/>
        <w:jc w:val="both"/>
        <w:rPr>
          <w:b/>
          <w:b/>
          <w:szCs w:val="28"/>
        </w:rPr>
      </w:pPr>
      <w:r>
        <w:rPr>
          <w:b/>
          <w:szCs w:val="28"/>
        </w:rPr>
        <w:t>Статья 7. Публичные нормативные обязательства Новоселовского района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твердить общий объем средств районного бюджета на исполнение публичных нормативных обязательств Новоселовского района на 2021 год в сумме 1070,0 тыс. рублей, на 2022 год в сумме 1070,0 тыс. рублей и на 2023 год в сумме 1070,0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Статья 8. Индексация размеров денежного вознаграждения лиц, замещающих муниципальные должности района, и окладов денежного содержания муниципальных служащих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>Размеры денежного вознаграждения лиц, замещающих муниципальные должности Новоселовского района, размеры окладов денежного содержания по должностям муниципальной службы Новоселовского района, увеличиваются (индексируются) в 2021 году и плановом периоде 2022-2023 годов на коэффициент, равный 1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9. Индексация заработной платы работников муниципальных учреждений района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аработная плата работников муниципальных учреждений увеличивается (индексируется) в 2021 году и плановом периоде 2022–2023 годов на коэффициент, равный 1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10. Межбюджетные трансферты бюджетам поселений район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>
          <w:szCs w:val="28"/>
        </w:rPr>
        <w:t>1. Утвердить распредел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тации на выравнивание бюджетной обеспеченности поселений на 2021 год и плановый период 2022-2023 годов, за счет средств районного бюджета согласно приложению 8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тации на выравнивание бюджетной обеспеченности поселений на 2021 год и плановый период 2022-2023 годов, за счет средств субвенции из краевого бюджета  согласно приложению 9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>Уровень выравнивания средней бюджетной обеспеченности поселений устанавливается в размере 1,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bCs/>
          <w:szCs w:val="28"/>
        </w:rPr>
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 на 2021 год и плановый период 2022-2023 годов</w:t>
      </w:r>
      <w:r>
        <w:rPr>
          <w:szCs w:val="28"/>
        </w:rPr>
        <w:t xml:space="preserve"> согласно приложению 10 к настоящему Решению;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4) субвенции бюджетам поселений на реализацию Закона края от 23.04.2009  № 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 на 2021 год и плановый период 2022-2023 годов согласно приложению 11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5529" w:leader="none"/>
        </w:tabs>
        <w:ind w:firstLine="720"/>
        <w:jc w:val="both"/>
        <w:rPr/>
      </w:pPr>
      <w:r>
        <w:rPr>
          <w:szCs w:val="28"/>
        </w:rPr>
        <w:t xml:space="preserve">5) иных межбюджетных трансфертов на поддержку мер по обеспечению сбалансированности бюджетов поселений на 2021 год и плановый период 2022-2023 годов, согласно приложению 12 к настоящему  Решению; </w:t>
      </w:r>
    </w:p>
    <w:p>
      <w:pPr>
        <w:pStyle w:val="Normal"/>
        <w:ind w:firstLine="720"/>
        <w:jc w:val="both"/>
        <w:rPr/>
      </w:pPr>
      <w:r>
        <w:rPr>
          <w:szCs w:val="28"/>
        </w:rPr>
        <w:t>6) субсидии бюджетам поселений района на организацию и проведение акарицидных обработок мест массового отдыха населения на 2021 год и плановый период 2022-2023 годов, согласно приложению 13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7) субсидии бюджетам поселений района на обеспечение первичных мер пожарной безопасности на 2021 год и плановый период 2022-2023 годов, согласно приложению 14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8) субсидии бюджетам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на 2021 год и плановый период 2022-2023 годов, согласно приложению 15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9)</w:t>
      </w:r>
      <w:r>
        <w:rPr/>
        <w:t xml:space="preserve"> </w:t>
      </w:r>
      <w:r>
        <w:rPr>
          <w:szCs w:val="28"/>
        </w:rPr>
        <w:t>субсидии бюджетам поселений на содержание автомобильных дорог общего пользования местного значения за счет средств дорожного фонда Красноярского края на 2021 год и плановый период 2022-2023 годов, согласно приложению 16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10) субсидии бюджетам поселений Новоселовского района Красноярского края на реализацию мероприятий, направленных на повышение безопасности дорожного движения, за счет средств дорожного фонда Красноярского края на 2021 год и плановый период 2022-2023 годов, согласно приложению 17 к настоящему Решению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1) субсидии бюджетам поселений на обустройство и восстановление воинских захоронений на 2021 год и плановый период 2022-2023 годов, согласно приложению 18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татья 11. Межбюджетные трансферты районному бюджету из других бюджетов бюджетной системы Российской Федераци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, что в доходах районного бюджета учитываются межбюджетные трансферты, перечисляемые районному бюджету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) дотации из краевого бюджета в 2021 году в сумме 396700,5 тыс.рублей, в 2022 году в сумме 372340,9 тыс.рублей, в 2023 году в сумме 372340,9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) субсидии из краевого бюджета в 2021 году в сумме 29401,0 тыс.рублей, в 2022 году в сумме 29623,8 тыс.рублей, в 2023 году в сумме 20287,1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) субвенции из краевого бюджета в 2021 году в сумме 307900,8 тыс.рублей, в 2022 году в сумме 308193,2 тыс.рублей, в 2023 году в сумме 302692,5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) межбюджетные трансферты из бюджетов поселений на осуществление части полномочий по решению вопросов местного значения поселений в 2021 году в сумме 42879,6  тыс.рублей, в 2022 году в сумме 42878,0  тыс.рублей, в 2023 году в сумме 42878,0 тыс.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12. Реструктуризация задолженности сельскохозяйственных товаропроизводителе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1. Осуществить реструктуризацию задолженности сельскохозяйственных товаропроизводителей района перед районным бюджетом в порядке, установленном федеральным законом от 9 июля 2002 года № 83–ФЗ «О финансовом оздоровлении сельскохозяйственных товаропроизводителей».</w:t>
        <w:tab/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  <w:t>2. Установить плату за реструктуризированную задолженность в размере 0,5 процента годовых от суммы отсроченной и (или) рассроченной задолженности.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Статья 13. Резервный фонд администрации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Установить, что в расходной части районного бюджета  предусматривается резервный фонд администрации Новоселовского района   на 2021 год и плановый период 2022-2023 годов в сумме 300,0 тыс. рублей ежегод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14. Муниципальные внутренние заимствования Новоселовского район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твердить программу муниципальных внутренних заимствований Новоселовского района на 2021 год и плановый период 2022-2023 годов согласно приложению 19 к настоящему Решению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Статья 15. Муниципальный внутренний долг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Установить верхний предел муниципального внутреннего долга  Новоселовского района по долговым обязательствам Новоселовского района:                                                                                                                          на 1 января 2022 в сумме 4777,2 тыс.рублей, в том числе по муниципальным гарантиям ноль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>на 1 января 2023 года  в суме 0,0 тыс.рублей, в том числе по муниципальным гарантиям ноль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на 1 января 2024 года  в суме 0,0 тыс.рублей, в том числе по муниципальным гарантиям ноль. </w:t>
      </w:r>
    </w:p>
    <w:p>
      <w:pPr>
        <w:pStyle w:val="Normal"/>
        <w:ind w:firstLine="720"/>
        <w:jc w:val="both"/>
        <w:rPr/>
      </w:pPr>
      <w:r>
        <w:rPr>
          <w:szCs w:val="28"/>
        </w:rPr>
        <w:t>2. Установить предельный объем муниципального долга Новоселовского района в сумме:</w:t>
      </w:r>
    </w:p>
    <w:p>
      <w:pPr>
        <w:pStyle w:val="Normal"/>
        <w:ind w:firstLine="720"/>
        <w:jc w:val="both"/>
        <w:rPr/>
      </w:pPr>
      <w:r>
        <w:rPr>
          <w:szCs w:val="28"/>
        </w:rPr>
        <w:t>62068,3 тыс. рублей на 2021 год;</w:t>
      </w:r>
    </w:p>
    <w:p>
      <w:pPr>
        <w:pStyle w:val="Normal"/>
        <w:ind w:firstLine="720"/>
        <w:jc w:val="both"/>
        <w:rPr/>
      </w:pPr>
      <w:r>
        <w:rPr>
          <w:szCs w:val="28"/>
        </w:rPr>
        <w:t>64403,5 тыс. рублей на 2022 год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6961,0 тыс. рублей на 2023 год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Установить, что в 2021 году и плановом периоде 2022-2023 годов муниципальные гарантии Новоселовского района не предоставляютс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Бюджетные ассигнования на исполнение муниципальных гарантий Новоселовского района по возможным гарантийным случаям на 2021 год и плановый период 2022-2023 годов не предусмотрены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Cs w:val="28"/>
        </w:rPr>
        <w:t xml:space="preserve">Статья 16. Субсидии лицам, осуществляющим перевозки пассажиров различными видами транспорта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Cs w:val="28"/>
          <w:highlight w:val="green"/>
        </w:rPr>
      </w:pPr>
      <w:r>
        <w:rPr>
          <w:b/>
          <w:szCs w:val="28"/>
          <w:highlight w:val="gree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Установить, что в 2021 году и плановом периоде 2022 – 2023 годов за счет средств районного бюджета предоставляются субсидии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1) </w:t>
      </w:r>
      <w:r>
        <w:rPr>
          <w:color w:val="000000"/>
          <w:szCs w:val="28"/>
        </w:rPr>
        <w:t>субсидии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возникающих в связи с регулярными перевозками пассажиров автомобильным транспортом на маршрутах с небольшой интенсивностью пассажиропотока (по маршрутам между поселениями в границах муниципального образования Новоселовский район и границах с.Новоселова (муниципальным маршрутам));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szCs w:val="28"/>
        </w:rPr>
        <w:t>2) субсидии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возникающих в связи с государственным регулированием тарифов на перевозки пассажиров внутренним водным транспортом в местном сообще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highlight w:val="green"/>
        </w:rPr>
      </w:pPr>
      <w:r>
        <w:rPr>
          <w:color w:val="000000"/>
          <w:sz w:val="20"/>
        </w:rPr>
        <w:tab/>
      </w:r>
      <w:r>
        <w:rPr>
          <w:color w:val="000000"/>
          <w:szCs w:val="28"/>
        </w:rPr>
        <w:t>2. Субсидии предоставляются в соответствии с муниципальной программой Новоселовского района «Поддержка транспортной отрасли Новоселовского района», утвержденной постановлением администрации Новоселовского района от 8 ноября 2016 года № 447.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 Размер субсидий определяется: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) в целях возмещения недополученных доходов, возникающих в связи с регулярными перевозками пассажиров автомобильным транспортом на маршрутах с небольшой интенсивностью пассажиропотока (по маршрутам между поселениями в границах муниципального образования Новоселовский район и границах с.Новоселова (муниципальным маршрутам)) исходя из фактического количества километров пробега с пассажирами в соответствии с программой перевозок и нормативов субсидирования по каждому маршруту;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2) в целях возмещения недополученных доходов, возникающих в связи с государственным регулированием тарифов на перевозки пассажиров внутренним водным транспортом в местном сообщении исходя из фактического количества километров пробега с пассажирами в соответствии с программой пассажирских перевозок внутренним водным транспортом, субсидируемых из районного бюджета, и норматива субсидирования на один километр пробега судна.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и условия предоставления и возврата субсидии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нормативы субсидирования, устанавливаются нормативными актами администрации Новоселовского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/>
          <w:b/>
          <w:color w:val="000000"/>
          <w:sz w:val="20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татья 17. Особенности исполнения районного бюджета в 2021 году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21 года остатки межбюджетных трансфертов, предоставленных бюджетам поселений за счет средств федерального и краевого бюджетов в форме субвенций, субсидий и иных межбюджетных трансфертов, имеющих целевое назначение, подлежат возврату в районный бюджет в течение первых 7 рабочих дней 2021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районного бюджета на 1 января 2021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1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ем году, фактически произведенным, но не оплаченным по состоянию на 1 января 2021 года обязательствам, производится главными распорядителями средств районного бюджета, за счет утвержденных им бюджетных ассигнований на 2021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Статья 18. Вступление в силу настоящего Решения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тоящее Решение вступает в силу с 1 января 2021 года, но не ранее дня, следующего за днем его официального  опубликования в периодическом печатном издании «Официальный вестник Новоселовского района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053"/>
      </w:tblGrid>
      <w:tr>
        <w:trPr/>
        <w:tc>
          <w:tcPr>
            <w:tcW w:w="4428" w:type="dxa"/>
            <w:tcBorders/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председателя Новоселовского районного Совета депутатов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Новоселовского района</w:t>
            </w:r>
          </w:p>
        </w:tc>
      </w:tr>
      <w:tr>
        <w:trPr/>
        <w:tc>
          <w:tcPr>
            <w:tcW w:w="442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 К.С. Иордан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3" w:type="dxa"/>
            <w:tcBorders/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Н.Н. Филимонов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puma</cp:lastModifiedBy>
  <cp:lastPrinted>2020-12-23T09:58:00Z</cp:lastPrinted>
  <dcterms:modified xsi:type="dcterms:W3CDTF">2020-12-23T02:59:00Z</dcterms:modified>
  <cp:revision>294</cp:revision>
  <dc:subject/>
  <dc:title>              ПРОЕКТ </dc:title>
</cp:coreProperties>
</file>