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0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2.12.2020 № 6-17-76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1 год и плановый период 2022-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Цели, порядок и условия предоставления субвенции из районного бюджета бюджетам поселений для осуществления полномочий по первичному воинскому учету на территориях, где отсутствуют военные комиссариа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для осуществления полномочий по первичному воинскому учету на территориях, где отсутствуют военные комиссариаты,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1 год и плановый период 2022-2023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(форма по ОКУД 0503324) в срок не позднее 3 числа месяца, следующего за отчетным кварталом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1-12T10:50:00Z</cp:lastPrinted>
  <dcterms:modified xsi:type="dcterms:W3CDTF">2020-12-23T08:21:00Z</dcterms:modified>
  <cp:revision>73</cp:revision>
  <dc:subject/>
  <dc:title/>
</cp:coreProperties>
</file>