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 ФЕДЕРАЦИЯ</w:t>
      </w:r>
    </w:p>
    <w:p>
      <w:pPr>
        <w:pStyle w:val="Normal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НОВОСЕЛОВСКИ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</w:rPr>
        <w:t>РАЙОННЫЙ  СОВЕТ  ДЕПУТАТ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44"/>
          <w:szCs w:val="20"/>
        </w:rPr>
      </w:pPr>
      <w:r>
        <w:rPr>
          <w:b/>
          <w:sz w:val="44"/>
        </w:rPr>
        <w:t>РЕШЕНИЕ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sz w:val="28"/>
          <w:szCs w:val="28"/>
        </w:rPr>
        <w:t>21 февраля 2020 года                  с. Новоселово                                 № 71-392-7р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согласовании безвозмездной передачи движимого имущества из муниципальной собственности Новоселовского района Красноярского края в государственную собственность Красноярского края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руководствуясь статьями 23, 27 Устава Новоселовского района Краснояр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558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еловский районный Совет депутатов РЕШИЛ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. Согласовать безвозмездную передачу из муниципальной собственности Новоселовского района Красноярского края в государственную собственность Красноярского края следующего движимого имущества: 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 Автомобиль 325670 для перевозки инвалидов;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8932567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 xml:space="preserve">2099; категория ТС: В; год изготовления ТС: 2019; модель, № двигателя: *А27500*К0800950*; шасси (рама) отсутствует; кузов (кабина, прицеп) № 322174К0628193; цвет кузова (кабины, прицепа) белый; мощность двигателя, л.с. (кВт) 106,8 (78,5); ПТС 52 РК 052399, балансовой стоимостью 1494874 (один миллион четыреста девяносто четыре тысячи восемьсот семьдесят четыре) рубля 22 копейки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2. Утвердить перечень имущества, предлагаемого к безвозмездной передаче из муниципальной собственности Новоселовского района Красноярского края в государственную собственность Красноярского края согласно приложению. 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3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С.А. Злотников)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вступает в силу после его официального опубликования в периодическом печатном издании «Официальный вестник Новоселовского района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Новоселовского                             Глава Новосе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______________ Л.Ю. Толстикова                       ______________  А.В. Герга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  <w:gridCol w:w="3780"/>
      </w:tblGrid>
      <w:tr>
        <w:trPr/>
        <w:tc>
          <w:tcPr>
            <w:tcW w:w="1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 xml:space="preserve">к решению Новоселовского районного Совета депутатов </w:t>
            </w:r>
          </w:p>
          <w:p>
            <w:pPr>
              <w:pStyle w:val="Normal"/>
              <w:rPr/>
            </w:pPr>
            <w:r>
              <w:rPr/>
              <w:t xml:space="preserve">от 21.02.2020 № 71-392-7р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лагаемого к безвозмездной передаче из муниципальной собственности Новоселовского района Красноярского края </w:t>
      </w:r>
    </w:p>
    <w:p>
      <w:pPr>
        <w:pStyle w:val="Normal"/>
        <w:jc w:val="center"/>
        <w:rPr/>
      </w:pPr>
      <w:r>
        <w:rPr>
          <w:sz w:val="28"/>
          <w:szCs w:val="28"/>
        </w:rPr>
        <w:t>в государственную собственность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71"/>
        <w:gridCol w:w="3159"/>
        <w:gridCol w:w="43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организации, ИНН организ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>
          <w:trHeight w:val="19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для перевозки инвали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N</w:t>
            </w:r>
            <w:r>
              <w:rPr/>
              <w:t xml:space="preserve"> № </w:t>
            </w:r>
            <w:r>
              <w:rPr>
                <w:lang w:val="en-US"/>
              </w:rPr>
              <w:t>X</w:t>
            </w:r>
            <w:r>
              <w:rPr/>
              <w:t>89325670</w:t>
            </w:r>
            <w:r>
              <w:rPr>
                <w:lang w:val="en-US"/>
              </w:rPr>
              <w:t>K</w:t>
            </w:r>
            <w:r>
              <w:rPr/>
              <w:t>0</w:t>
            </w:r>
            <w:r>
              <w:rPr>
                <w:lang w:val="en-US"/>
              </w:rPr>
              <w:t>AU</w:t>
            </w:r>
            <w:r>
              <w:rPr/>
              <w:t xml:space="preserve">2099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ка, модель ТС: 325670;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двигателя *А27500*К0800950*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мер шасси отсутствует; номер кузова 322174К0628193; </w:t>
            </w:r>
          </w:p>
          <w:p>
            <w:pPr>
              <w:pStyle w:val="Normal"/>
              <w:jc w:val="center"/>
              <w:rPr/>
            </w:pPr>
            <w:r>
              <w:rPr/>
              <w:t>цвет кузова (кабины, прицепа) белы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12:00Z</dcterms:created>
  <dc:creator>Сухих Е.В.</dc:creator>
  <dc:description/>
  <cp:keywords/>
  <dc:language>en-US</dc:language>
  <cp:lastModifiedBy>puma</cp:lastModifiedBy>
  <cp:lastPrinted>2020-01-27T10:28:00Z</cp:lastPrinted>
  <dcterms:modified xsi:type="dcterms:W3CDTF">2020-02-19T09:42:00Z</dcterms:modified>
  <cp:revision>53</cp:revision>
  <dc:subject/>
  <dc:title>РОССИЙСКАЯ  ФЕДЕРАЦИЯ </dc:title>
</cp:coreProperties>
</file>