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1 февраля 2020 года                  с. Новоселово                                 № 71-391-6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безвозмездной передачи недвижимого имущества из муниципальной собственности Новоселовского района Красноярского края в государственную собственность Красноярского кр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5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Согласовать безвозмездную передачу из муниципальной собственности Новоселовского района Красноярского края в государственную собственность Красноярского края следующего недвижимого имущества: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Скотомогильник, назначение: сооружение, 1-этажный (подземных этажей - нет), кадастровый номер 24:29:0000000:923, общей площадью 51,7 кв. м, адрес объекта: Красноярский край, Новоселовский район, 1,55 км северо-западнее жилой зоны с. Новоселово.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ый участок с кадастровым номером 24:29:0702003:386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: Красноярский край, Новоселовский район, 1,55 км северо-западнее жилой зоны с. Новоселово, общей площадью 2500 кв. м, разрешенное использование: под строительство скотомогильник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имущества, предлагаемого к безвозмездной передаче из муниципальной собственности Новоселовского района Красноярского края в государственную собственность Красноярского края согласно приложению. 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его официального опубликования в периодическом печатном издании «Официальный вестник Новоселовского район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______________ Л.Ю. Толстикова                       ______________  А.В. Герг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4"/>
      </w:tblGrid>
      <w:tr>
        <w:trPr/>
        <w:tc>
          <w:tcPr>
            <w:tcW w:w="152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55548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548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68"/>
                                    <w:gridCol w:w="37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рилож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Новоселовского районного Совета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 21.02.2020 № 71-391-6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2.4pt;height:55.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Новоселовского районн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21.02.2020 № 71-391-6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ого к безвозмездной передаче из муниципальной собственности Новоселовского района Краснояр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сударственную собственность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71"/>
        <w:gridCol w:w="3159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1999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отомогильник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: сооружение, 1-этажный (подземных этажей - нет)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4:29:0000000:92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площадь 51,7 кв. м, </w:t>
            </w:r>
          </w:p>
          <w:p>
            <w:pPr>
              <w:pStyle w:val="Normal"/>
              <w:jc w:val="center"/>
              <w:rPr/>
            </w:pPr>
            <w:r>
              <w:rPr/>
              <w:t>адрес объекта: Красноярский край, Новоселовский район, 1,55 км северо-западнее жилой зоны с. Новоселово</w:t>
            </w:r>
          </w:p>
        </w:tc>
      </w:tr>
      <w:tr>
        <w:trPr>
          <w:trHeight w:val="41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:29:0702003:386 </w:t>
            </w:r>
          </w:p>
          <w:p>
            <w:pPr>
              <w:pStyle w:val="Normal"/>
              <w:ind w:firstLine="539"/>
              <w:jc w:val="center"/>
              <w:rPr/>
            </w:pPr>
            <w:r>
              <w:rPr/>
              <w:t xml:space="preserve"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 </w:t>
            </w:r>
          </w:p>
          <w:p>
            <w:pPr>
              <w:pStyle w:val="Normal"/>
              <w:ind w:firstLine="539"/>
              <w:jc w:val="center"/>
              <w:rPr/>
            </w:pPr>
            <w:r>
              <w:rPr/>
              <w:t xml:space="preserve">расположен: Красноярский край, Новоселовский район, 1,55 км северо-западнее жилой зоны с. Новоселово, общая площадь 2500 кв. м, разрешенное использование: под строительство скотомогильник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2:00Z</dcterms:created>
  <dc:creator>Сухих Е.В.</dc:creator>
  <dc:description/>
  <cp:keywords/>
  <dc:language>en-US</dc:language>
  <cp:lastModifiedBy>puma</cp:lastModifiedBy>
  <cp:lastPrinted>2020-01-27T11:07:00Z</cp:lastPrinted>
  <dcterms:modified xsi:type="dcterms:W3CDTF">2020-02-19T09:38:00Z</dcterms:modified>
  <cp:revision>48</cp:revision>
  <dc:subject/>
  <dc:title>РОССИЙСКАЯ  ФЕДЕРАЦИЯ </dc:title>
</cp:coreProperties>
</file>