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 ФЕДЕРАЦИЯ</w:t>
      </w:r>
    </w:p>
    <w:p>
      <w:pPr>
        <w:pStyle w:val="Normal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НОВОСЕЛОВСКИ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РАЙОННЫЙ  СОВЕТ  ДЕПУТАТ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44"/>
          <w:szCs w:val="20"/>
        </w:rPr>
      </w:pPr>
      <w:r>
        <w:rPr>
          <w:b/>
          <w:sz w:val="44"/>
        </w:rPr>
        <w:t>РЕШЕНИЕ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sz w:val="28"/>
          <w:szCs w:val="28"/>
        </w:rPr>
        <w:t>21 февраля 2020 года                  с. Новоселово                                 № 71-390-5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дополнения в прогнозный план (программу) приватизации муниципального имущества муниципального образования Новоселовский район Красноярского края на 2020 год, утвержденный решением Новоселовского районного Совета депутатов от 20.11.2019 № 66-370-71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178-ФЗ «О приватизации государственного и муниципального имущества», пунктом 2.2 Положения о порядке и условиях приватизации муниципального имущества муниципального образования Новоселовский район, утвержденным решением Новоселовского районного Совета депутатов от 06.05.2016 № 9-52-24р, руководствуясь статьями 23, 27 Устава Новоселов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огнозный план (программу) приватизации муниципального имущества муниципального образования Новоселовский район Красноярского края на 2020 год, утвержденный решением Новоселовского  районного Совета депутатов от 20.11.2019 № 66-370-71р  следующее дополнени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аблицу дополнить строкой 3 следующего содержания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199"/>
        <w:gridCol w:w="2492"/>
        <w:gridCol w:w="1543"/>
      </w:tblGrid>
      <w:tr>
        <w:trPr>
          <w:trHeight w:val="89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цеп (самосвальный); марка, модель ТС: СЗАП-8527;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: </w:t>
            </w:r>
            <w:r>
              <w:rPr>
                <w:lang w:val="en-US"/>
              </w:rPr>
              <w:t>XIW</w:t>
            </w:r>
            <w:r>
              <w:rPr/>
              <w:t>8527</w:t>
            </w:r>
            <w:r>
              <w:rPr>
                <w:lang w:val="en-US"/>
              </w:rPr>
              <w:t>OA</w:t>
            </w:r>
            <w:r>
              <w:rPr/>
              <w:t>-0023133; год изготовления ТС: 1990; шасси (рама): № 8527ОА-</w:t>
            </w:r>
            <w:r>
              <w:rPr>
                <w:lang w:val="en-US"/>
              </w:rPr>
              <w:t>L</w:t>
            </w:r>
            <w:r>
              <w:rPr/>
              <w:t>0023133; цвет кузова: Зеленый; организация-изготовитель ТС: Ставропольский З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цен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С.А. Злотников)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 и подлежит размещению на официальном сайте муниципального образования Новоселовский район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Л.Ю. Толстикова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селовского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А.В. Герга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3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36:00Z</dcterms:created>
  <dc:creator>Сухих Е.В.</dc:creator>
  <dc:description/>
  <cp:keywords/>
  <dc:language>en-US</dc:language>
  <cp:lastModifiedBy>puma</cp:lastModifiedBy>
  <cp:lastPrinted>2020-02-10T14:35:00Z</cp:lastPrinted>
  <dcterms:modified xsi:type="dcterms:W3CDTF">2020-02-25T10:05:00Z</dcterms:modified>
  <cp:revision>11</cp:revision>
  <dc:subject/>
  <dc:title>РОССИЙСКАЯ  ФЕДЕРАЦИЯ</dc:title>
</cp:coreProperties>
</file>