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Normal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shd w:fill="FFFFFF" w:val="clea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sz w:val="28"/>
          <w:szCs w:val="28"/>
        </w:rPr>
        <w:t>21 февраля 2020 года                  с. Новоселово                                 № 71-394-9р</w:t>
      </w:r>
    </w:p>
    <w:p>
      <w:pPr>
        <w:pStyle w:val="TextBodyIndent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ии на безвозмездный приём имущества из государственной собственности Красноярского края в муниципальную собственность  Новоселовского района Красноярского края</w:t>
            </w:r>
            <w:r>
              <w:rPr/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.10.2003 №131-ФЗ «Об общих принципах организации местного самоуправления в Российской Федерации», 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и руководствуясь статьями 23, 27 Устава Новоселовского района Краснояр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 Красноярского края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______________ Л.Ю. Толстикова                         ______________  А.В. Гергар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080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решению Новоселовского районного Совета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 21.02.2020  № 71-394-9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</w:t>
      </w:r>
    </w:p>
    <w:p>
      <w:pPr>
        <w:pStyle w:val="Normal"/>
        <w:jc w:val="center"/>
        <w:rPr/>
      </w:pPr>
      <w:r>
        <w:rPr/>
        <w:t>подлежащего передаче из государственной собственности Красноярского кра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муниципальную собственность Новоселовского района Красноярского края</w:t>
      </w:r>
    </w:p>
    <w:p>
      <w:pPr>
        <w:pStyle w:val="Normal"/>
        <w:jc w:val="center"/>
        <w:rPr/>
      </w:pPr>
      <w:r>
        <w:rPr/>
      </w:r>
    </w:p>
    <w:tbl>
      <w:tblPr>
        <w:tblW w:w="14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0"/>
        <w:gridCol w:w="4879"/>
        <w:gridCol w:w="1843"/>
        <w:gridCol w:w="2584"/>
        <w:gridCol w:w="20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Наименование объекта 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дивидуализирующие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характеристики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Год выпуска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ящиеся </w:t>
              <w:br/>
              <w:t xml:space="preserve">к имуществу документы 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серия и номер ПТС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бус специальный  </w:t>
            </w:r>
          </w:p>
          <w:p>
            <w:pPr>
              <w:pStyle w:val="Normal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ля перевозки детей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ль ГАЗ-А66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33, </w:t>
              <w:br/>
            </w:r>
            <w:r>
              <w:rPr>
                <w:color w:val="000000"/>
                <w:sz w:val="24"/>
                <w:szCs w:val="24"/>
                <w:lang w:val="en-US"/>
              </w:rPr>
              <w:t>VIN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96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66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33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 xml:space="preserve">0883192, </w:t>
              <w:br/>
              <w:t xml:space="preserve">кузов: 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66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33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0031151,</w:t>
              <w:br/>
              <w:t>№ двигателя: *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27500*</w:t>
            </w:r>
            <w:r>
              <w:rPr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color w:val="000000"/>
                <w:sz w:val="24"/>
                <w:szCs w:val="24"/>
              </w:rPr>
              <w:t>0900200*,</w:t>
            </w:r>
          </w:p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цвет: жел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left="34" w:right="-108" w:hanging="8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52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Е 72216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left="34" w:right="-108" w:hanging="8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 84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бус специальный </w:t>
            </w:r>
          </w:p>
          <w:p>
            <w:pPr>
              <w:pStyle w:val="Normal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ля перевозки детей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ль ГАЗ-А66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33, </w:t>
              <w:br/>
            </w:r>
            <w:r>
              <w:rPr>
                <w:color w:val="000000"/>
                <w:sz w:val="24"/>
                <w:szCs w:val="24"/>
                <w:lang w:val="en-US"/>
              </w:rPr>
              <w:t>VIN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96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66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33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 xml:space="preserve">0883202, </w:t>
              <w:br/>
              <w:t xml:space="preserve">кузов: 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66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33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0031145,</w:t>
              <w:br/>
              <w:t>№ двигателя: *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27500*</w:t>
            </w:r>
            <w:r>
              <w:rPr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color w:val="000000"/>
                <w:sz w:val="24"/>
                <w:szCs w:val="24"/>
              </w:rPr>
              <w:t>0900826*,</w:t>
            </w:r>
          </w:p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цвет: жел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left="34" w:right="-108" w:hanging="8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52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Е 7221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left="34" w:right="-108" w:hanging="8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 84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Итого: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 690 0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41:00Z</dcterms:created>
  <dc:creator>Арыскина</dc:creator>
  <dc:description/>
  <cp:keywords/>
  <dc:language>en-US</dc:language>
  <cp:lastModifiedBy>puma</cp:lastModifiedBy>
  <cp:lastPrinted>2020-01-20T11:14:00Z</cp:lastPrinted>
  <dcterms:modified xsi:type="dcterms:W3CDTF">2020-02-19T09:45:00Z</dcterms:modified>
  <cp:revision>21</cp:revision>
  <dc:subject/>
  <dc:title>Р О С С И Й С К А Я   Ф Е Д Е Р А Ц И Я</dc:title>
</cp:coreProperties>
</file>