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 ФЕДЕРАЦИЯ</w:t>
      </w:r>
    </w:p>
    <w:p>
      <w:pPr>
        <w:pStyle w:val="TextBodyIndent"/>
        <w:shd w:fill="FFFFFF" w:val="clear"/>
        <w:jc w:val="center"/>
        <w:rPr/>
      </w:pPr>
      <w:r>
        <w:rPr>
          <w:b/>
          <w:sz w:val="40"/>
        </w:rPr>
        <w:t>КРАСНОЯРСКИЙ  КРАЙ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НОВОСЕЛОВСКИЙ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hd w:fill="FFFFFF" w:val="clear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0"/>
        </w:numPr>
        <w:ind w:hanging="180"/>
        <w:outlineLvl w:val="1"/>
        <w:rPr>
          <w:rFonts w:eastAsia="Calibri"/>
          <w:b/>
          <w:b/>
          <w:sz w:val="44"/>
          <w:szCs w:val="20"/>
        </w:rPr>
      </w:pPr>
      <w:r>
        <w:rPr>
          <w:rFonts w:eastAsia="Calibri"/>
          <w:sz w:val="28"/>
          <w:szCs w:val="28"/>
        </w:rPr>
        <w:t xml:space="preserve">08 апреля 2020 года                       с. Новоселово                     </w:t>
        <w:tab/>
        <w:t xml:space="preserve">        № 72-398-13р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2190" w:hRule="atLeast"/>
        </w:trPr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едседателя постоянной комиссии Новоселовского районного Совета депутатов по аграрной политике, землепользованию, природным ресурсам, транспорту, жилищно-коммунальному комплексу, энергетике, почтовой и телефонной связ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пунктом 3.2. Положения о постоянных комиссиях Новоселовского районного Совета депутатов, утвержденного решением Новоселовского районного Совета депутатов от 25.02.2016 № 7-34-6р, учитывая решение постоянной комиссии Новоселовского районного Совета депутатов по аграрной политике, землепользованию, природным ресурсам, транспорту, жилищно-коммунальному комплексу, энергетике, почтовой и телефонной связи, принятое на заседании комиссии 27 марта 2020 года, положения статьи 9 Регламента Новоселовского районного Совета депутатов, а также руководствуясь статьями 23, 27 Устава Новоселовского района Красноярского кра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еловский районный Совет депутатов 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Летникова Николая Владимировича в должности председателя постоянной комиссии Новоселовского районного Совета депутатов по аграрной политике, землепользованию, природным ресурсам, транспорту, жилищно-коммунальному комплексу, энергетике, почтовой и телефонной связ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Контроль за исполнением настоящего решения оставляю за собо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 Настоящее решение вступает в силу со дня его подписания и подлежит официальному опубликованию в периодическом печатном издании «Официальный вестник Новоселовского района» и размещению на официальном сайт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Новоселовский район Красноярского кра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Председа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еловского районного Совета депутатов                          Л.Ю. Толст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9:04:00Z</dcterms:created>
  <dc:creator>Сухих Е.В.</dc:creator>
  <dc:description/>
  <cp:keywords/>
  <dc:language>en-US</dc:language>
  <cp:lastModifiedBy>puma</cp:lastModifiedBy>
  <cp:lastPrinted>2020-03-27T13:57:00Z</cp:lastPrinted>
  <dcterms:modified xsi:type="dcterms:W3CDTF">2020-04-07T03:41:00Z</dcterms:modified>
  <cp:revision>9</cp:revision>
  <dc:subject/>
  <dc:title>РОССИЙСКАЯ  ФЕДЕРАЦИЯ</dc:title>
</cp:coreProperties>
</file>