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08 апреля 2020 года                    с. Новоселово                               № 72-399-14р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Красноярского края согласно приложению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7"/>
          <w:szCs w:val="27"/>
        </w:rPr>
      </w:pPr>
      <w:r>
        <w:rPr>
          <w:szCs w:val="28"/>
        </w:rPr>
        <w:t xml:space="preserve">______________ </w:t>
      </w:r>
      <w:r>
        <w:rPr>
          <w:sz w:val="27"/>
          <w:szCs w:val="27"/>
        </w:rPr>
        <w:t>Л.Ю. Толстикова                       ______________  А.В. Гергарт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31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Новоселовского районного Совета депутатов от  08.04.2020 № 72-399-14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0"/>
        <w:gridCol w:w="5608"/>
        <w:gridCol w:w="2001"/>
        <w:gridCol w:w="20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Наименование имуществ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дивидуализирующие 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характеристики имуще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 постройки/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год ввода в эксплуатацию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Нежилое помещение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24:29:1402001:4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51,6 кв. м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бъекта: Красноярский край, Новоселовский район, дер. Николаевка,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абочая, зд. 1, пом. 2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400" w:leader="none"/>
              </w:tabs>
              <w:autoSpaceDE w:val="false"/>
              <w:ind w:left="34" w:right="-108" w:hanging="82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718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87183,0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1:00Z</dcterms:created>
  <dc:creator>Арыскина</dc:creator>
  <dc:description/>
  <cp:keywords/>
  <dc:language>en-US</dc:language>
  <cp:lastModifiedBy>puma</cp:lastModifiedBy>
  <cp:lastPrinted>2020-03-25T11:30:00Z</cp:lastPrinted>
  <dcterms:modified xsi:type="dcterms:W3CDTF">2020-04-07T03:48:00Z</dcterms:modified>
  <cp:revision>48</cp:revision>
  <dc:subject/>
  <dc:title>Р О С С И Й С К А Я   Ф Е Д Е Р А Ц И Я</dc:title>
</cp:coreProperties>
</file>