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ОССИЙСКАЯ ФЕДЕРАЦИЯ  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НОВОСЁЛОВСКИЙ</w:t>
      </w:r>
    </w:p>
    <w:p>
      <w:pPr>
        <w:pStyle w:val="Normal"/>
        <w:shd w:fill="FFFFFF" w:val="clea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 xml:space="preserve">                     </w:t>
      </w:r>
      <w:r>
        <w:rPr>
          <w:b/>
          <w:sz w:val="36"/>
          <w:szCs w:val="20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 xml:space="preserve">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>РЕШЕНИЕ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29 апреля 2020 года                     с. Новоселово                               № 73-411-26р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равила землепользования и застройки территории Толстомысенского сельсовета, утвержденные решением Толстомысенского сельского Совета депутатов от 07.03.2013 № 02-1р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20 части 1 и частями 3,4 статьи 14 Федерального закона </w:t>
      </w:r>
      <w:r>
        <w:rPr>
          <w:rFonts w:eastAsia="Calibri"/>
          <w:sz w:val="28"/>
          <w:szCs w:val="28"/>
          <w:lang w:eastAsia="en-US"/>
        </w:rPr>
        <w:t xml:space="preserve">от 06.10.2003 № 131-ФЗ «Об общих принципах организации местного самоуправления в Российской Федерации», статьей 33 </w:t>
      </w:r>
      <w:r>
        <w:rPr>
          <w:sz w:val="28"/>
          <w:szCs w:val="28"/>
        </w:rPr>
        <w:t>Градостроительного кодекса Российской Федерации, на основании протокола публичных слушаний по рассмотрению проекта «О внесении изменений в Правила землепользования и застройки территории Толстомысенского сельсовета, утвержденные решением Толстомысенского сельского Совета депутатов от 07.03.2013 № 02-1р» и заключения о результатах публичных слушаний, руководствуясь статьями 23, 27 Устава Новоселовского района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Внести в Правила землепользования и застройки территории Толстомысенского сельсовета, утвержденные решением Толстомысенского сельского Совета депутатов от 07.03.2013 № 02-1р, изменения согласно при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содержится на электронном носителе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) и включает в себя: - графические материалы, - карту градостроительного зонирования (масштаб 1:25000, 1:10000), - карту зон с особыми условиями использования территории (масштаб 1:25000, 1:10000), - текстовые материал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Новоселовского районного Совета депутатов по аграрной политике, землепользованию, природным ресурсам, транспорту, жилищно-коммунальному комплексу, энергетике, почтовой и телефонной связи (Летников Н.В.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 в периодическом печатном издании «Официальный вестник Новоселовского района» и подлежит размещению на официальном сай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Новоселовский район Красноярского края в информационно-телекоммуникационной сети «Интернет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Л.Ю. Толсти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Новосел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__ А.В. Гергарт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7:00Z</dcterms:created>
  <dc:creator>Арыскина</dc:creator>
  <dc:description/>
  <cp:keywords/>
  <dc:language>en-US</dc:language>
  <cp:lastModifiedBy>puma</cp:lastModifiedBy>
  <cp:lastPrinted>2020-04-29T10:27:00Z</cp:lastPrinted>
  <dcterms:modified xsi:type="dcterms:W3CDTF">2020-04-29T03:30:00Z</dcterms:modified>
  <cp:revision>38</cp:revision>
  <dc:subject/>
  <dc:title>Р О С С И Й С К А Я   Ф Е Д Е Р А Ц И Я</dc:title>
</cp:coreProperties>
</file>