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ОССИЙСКАЯ ФЕДЕРАЦИЯ</w:t>
      </w:r>
    </w:p>
    <w:p>
      <w:pPr>
        <w:pStyle w:val="Heading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НОВОСЕЛОВСКИЙ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9 апреля 2020 года                              с. Новоселово                               № 73-413-28р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7"/>
                <w:szCs w:val="27"/>
              </w:rPr>
              <w:t>Об утверждении Порядка предоставления субсидии бюджету поселения района на софинансирование муниципальных программ формирования современной городской среды и представления отчетности об их использовани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атьей 142 Бюджетного кодекса Российской Федерации, Законом Красноярского края от 10.07.2007 № 2-317 «О межбюджетных отношениях в Красноярском крае», Федеральным законом от 06.10.2003 № 131-ФЗ «Об общих принципах организации местного самоуправления», постановлением Правительства Красноярского края от 05.03.2020 №146-п «</w:t>
      </w:r>
      <w:r>
        <w:rPr>
          <w:rFonts w:cs="Times New Roman" w:ascii="Times New Roman" w:hAnsi="Times New Roman"/>
          <w:sz w:val="27"/>
          <w:szCs w:val="27"/>
        </w:rPr>
        <w:t xml:space="preserve">О распределении субсидий бюджетам муниципальных образований Красноярского края на софинансирование муниципальных программ формирования современной городской (сельской) среды в поселениях на 2020 год», </w:t>
      </w:r>
      <w:r>
        <w:rPr>
          <w:rFonts w:cs="Times New Roman" w:ascii="Times New Roman" w:hAnsi="Times New Roman"/>
          <w:bCs/>
          <w:sz w:val="27"/>
          <w:szCs w:val="27"/>
        </w:rPr>
        <w:t>статьями 23,27 Устава Новоселовского района,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еловский районный Совет депутатов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Утвердить Порядок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предоставления субсидии бюджету поселения района на софинансирование муниципальных программ формирования современной городской среды и представления отчетности об их использовани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3 марта 2020 года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едседатель Новоселовского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Глава Новоселовск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_____________ Л.Ю. Толстик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_____________А.В. Гергарт</w:t>
            </w:r>
          </w:p>
        </w:tc>
      </w:tr>
    </w:tbl>
    <w:p>
      <w:pPr>
        <w:pStyle w:val="Normal"/>
        <w:ind w:firstLine="5954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Приложение </w:t>
      </w:r>
    </w:p>
    <w:p>
      <w:pPr>
        <w:pStyle w:val="Normal"/>
        <w:ind w:firstLine="5954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к решению Новоселовского                        </w:t>
      </w:r>
    </w:p>
    <w:p>
      <w:pPr>
        <w:pStyle w:val="Normal"/>
        <w:ind w:firstLine="5954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районного Совета депутатов                                                                    </w:t>
      </w:r>
    </w:p>
    <w:p>
      <w:pPr>
        <w:pStyle w:val="Normal"/>
        <w:ind w:firstLine="5954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от 29.04.2020 № 73-413-28р       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рядок </w:t>
        <w:br/>
        <w:t>предоставления субсидии бюджету поселения района на софинансирование муниципальных программ формирования современной городской среды и представления отчетности об их исполь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0" w:name="sub_2310"/>
      <w:bookmarkStart w:id="1" w:name="sub_2310"/>
      <w:bookmarkEnd w:id="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2" w:name="sub_2310"/>
      <w:bookmarkStart w:id="3" w:name="sub_2311"/>
      <w:bookmarkEnd w:id="2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1.1. Порядок предоставления субсидии бюджету поселения района на  софинансирование муниципальных программ формирования современной городской среды и представления отчетности об их использовании (далее - Порядок) устанавливает процедуру предоставления субсидии бюджету поселения района на софинансирование муниципальных программ формирования современной городской среды (далее - субсидии), а также процедуру представления отчетности об их использовании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4" w:name="sub_2311"/>
      <w:bookmarkEnd w:id="4"/>
      <w:r>
        <w:rPr>
          <w:rFonts w:cs="Times New Roman" w:ascii="Times New Roman" w:hAnsi="Times New Roman"/>
          <w:color w:val="000000"/>
          <w:sz w:val="27"/>
          <w:szCs w:val="27"/>
        </w:rPr>
        <w:t>1.2. Субсидиия предоставляется бюджету поселения района, населенный пункт, которого с численностью населения свыше 1000 человек (далее - поселение - участник программы)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убсидии предоставляются в целях софинансирования муниципальных программ формирования современной городской среды на 2018-2024 годы на благоустройство дворовых территорий и благоустройство территорий поселения района соответствующего функционального назначения (в том числе площадей, набережных, улиц, пешеходных зон, скверов, парков) (далее - общественные территории)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5" w:name="sub_2313"/>
      <w:r>
        <w:rPr>
          <w:rFonts w:cs="Times New Roman" w:ascii="Times New Roman" w:hAnsi="Times New Roman"/>
          <w:color w:val="000000"/>
          <w:sz w:val="27"/>
          <w:szCs w:val="27"/>
        </w:rPr>
        <w:t>1.3. Субсидия предоставляется в пределах утвержденных бюджетных ассигнований, предусмотренных решением Новоселовского районного Совета депутатов о районном бюджете на очередной финансовый год и плановый период</w:t>
      </w:r>
      <w:bookmarkStart w:id="6" w:name="sub_2314"/>
      <w:bookmarkEnd w:id="5"/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Главным распорядителем бюджетных средств является МКУ "Служба Заказчика администрации Новоселовского района"</w:t>
      </w:r>
      <w:bookmarkEnd w:id="6"/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bookmarkStart w:id="7" w:name="sub_2330"/>
      <w:bookmarkStart w:id="8" w:name="_GoBack"/>
      <w:bookmarkEnd w:id="7"/>
      <w:bookmarkEnd w:id="8"/>
      <w:r>
        <w:rPr>
          <w:rFonts w:cs="Times New Roman" w:ascii="Times New Roman" w:hAnsi="Times New Roman"/>
          <w:color w:val="000000"/>
          <w:sz w:val="27"/>
          <w:szCs w:val="27"/>
        </w:rPr>
        <w:t>2. Перечень работ по благоустройству дворовых территорий, условия о форме и размере финансового и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9" w:name="sub_2330"/>
      <w:bookmarkStart w:id="10" w:name="sub_23031"/>
      <w:bookmarkEnd w:id="9"/>
      <w:bookmarkEnd w:id="10"/>
      <w:r>
        <w:rPr>
          <w:rFonts w:cs="Times New Roman" w:ascii="Times New Roman" w:hAnsi="Times New Roman"/>
          <w:color w:val="000000"/>
          <w:sz w:val="27"/>
          <w:szCs w:val="27"/>
        </w:rPr>
        <w:t>2.1. Мероприятия по благоустройству дворовых территорий финансируются за счет субсидии,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11" w:name="sub_23031"/>
      <w:bookmarkStart w:id="12" w:name="sub_23032"/>
      <w:bookmarkEnd w:id="11"/>
      <w:bookmarkEnd w:id="12"/>
      <w:r>
        <w:rPr>
          <w:rFonts w:cs="Times New Roman" w:ascii="Times New Roman" w:hAnsi="Times New Roman"/>
          <w:color w:val="000000"/>
          <w:sz w:val="27"/>
          <w:szCs w:val="27"/>
        </w:rPr>
        <w:t>2.2. Минимальный перечень включает в себя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13" w:name="sub_23032"/>
      <w:bookmarkEnd w:id="13"/>
      <w:r>
        <w:rPr>
          <w:rFonts w:cs="Times New Roman" w:ascii="Times New Roman" w:hAnsi="Times New Roman"/>
          <w:color w:val="000000"/>
          <w:sz w:val="27"/>
          <w:szCs w:val="27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ановку скамеек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ановку урн для мусора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лнительный перечень включает в себя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орудование детских площадок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орудование спортивных площадок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ройство пешеходных дорожек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bookmarkStart w:id="14" w:name="sub_2340"/>
      <w:bookmarkEnd w:id="14"/>
      <w:r>
        <w:rPr>
          <w:rFonts w:cs="Times New Roman" w:ascii="Times New Roman" w:hAnsi="Times New Roman"/>
          <w:color w:val="000000"/>
          <w:sz w:val="27"/>
          <w:szCs w:val="27"/>
        </w:rPr>
        <w:t>3. Условия предоставления субсидии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15" w:name="sub_2340"/>
      <w:bookmarkStart w:id="16" w:name="sub_2341"/>
      <w:bookmarkEnd w:id="15"/>
      <w:r>
        <w:rPr>
          <w:rFonts w:cs="Times New Roman" w:ascii="Times New Roman" w:hAnsi="Times New Roman"/>
          <w:color w:val="000000"/>
          <w:sz w:val="27"/>
          <w:szCs w:val="27"/>
        </w:rPr>
        <w:t xml:space="preserve">3.1. Субсидии предоставляются на софинансирование муниципальных программ формирования современной городской среды при </w:t>
      </w:r>
      <w:bookmarkStart w:id="17" w:name="sub_234102"/>
      <w:bookmarkEnd w:id="16"/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блюдении условия софинансирования из бюджета поселения - участника программы в размере не менее 1%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18" w:name="sub_2345"/>
      <w:bookmarkEnd w:id="17"/>
      <w:bookmarkEnd w:id="18"/>
      <w:r>
        <w:rPr>
          <w:rFonts w:cs="Times New Roman" w:ascii="Times New Roman" w:hAnsi="Times New Roman"/>
          <w:color w:val="000000"/>
          <w:sz w:val="27"/>
          <w:szCs w:val="27"/>
        </w:rPr>
        <w:t>3.2. Субсидии предоставляются поселению - участнику программы на основании соглашения о предоставлении субсидий бюджету поселения района на софинансирование муниципальных программ формирования современной городской среды, заключенного между МКУ "Служба Заказчика администрации Новоселовского района" и органом местного  самоуправления поселения (далее - соглашение)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19" w:name="sub_2345"/>
      <w:bookmarkEnd w:id="19"/>
      <w:r>
        <w:rPr>
          <w:rFonts w:cs="Times New Roman" w:ascii="Times New Roman" w:hAnsi="Times New Roman"/>
          <w:color w:val="000000"/>
          <w:sz w:val="27"/>
          <w:szCs w:val="27"/>
        </w:rPr>
        <w:t xml:space="preserve">Для заключения соглашения орган местного самоуправления поселения предоставляет в МКУ "Служба Заказчика администрации Новоселовского района" </w:t>
      </w:r>
      <w:bookmarkStart w:id="20" w:name="sub_23471"/>
      <w:r>
        <w:rPr>
          <w:rFonts w:cs="Times New Roman" w:ascii="Times New Roman" w:hAnsi="Times New Roman"/>
          <w:color w:val="000000"/>
          <w:sz w:val="27"/>
          <w:szCs w:val="27"/>
        </w:rPr>
        <w:t>выписку из решения о местном бюджете поселения - участника программы с указанием суммы расходов по разделам, подразделам, целевым статьям и видам расходов бюджетной классификации Российской Федерации, подтверждающую долевое участие поселения – участника программы в софинансировании мероприятия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End w:id="20"/>
      <w:r>
        <w:rPr>
          <w:rFonts w:cs="Times New Roman" w:ascii="Times New Roman" w:hAnsi="Times New Roman"/>
          <w:color w:val="000000"/>
          <w:sz w:val="27"/>
          <w:szCs w:val="27"/>
        </w:rPr>
        <w:t>3.3. Для получения субсидий органы местного самоуправления поселения в срок до 10-го числа месяца, предшествующего месяцу получения субсидий, предоставляют в адрес МКУ "Служба Заказчика администрации Новоселовского района"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у на предоставление субсидии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21" w:name="sub_234113"/>
      <w:bookmarkEnd w:id="21"/>
      <w:r>
        <w:rPr>
          <w:rFonts w:cs="Times New Roman" w:ascii="Times New Roman" w:hAnsi="Times New Roman"/>
          <w:color w:val="000000"/>
          <w:sz w:val="27"/>
          <w:szCs w:val="27"/>
        </w:rPr>
        <w:t>копии договоров (муниципальных контрактов) на выполнение работ (оказание услуг) по благоустройству дворовых территорий и общественных территорий, осуществление авторского надзора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22" w:name="sub_234113"/>
      <w:bookmarkEnd w:id="22"/>
      <w:r>
        <w:rPr>
          <w:rFonts w:cs="Times New Roman" w:ascii="Times New Roman" w:hAnsi="Times New Roman"/>
          <w:color w:val="000000"/>
          <w:sz w:val="27"/>
          <w:szCs w:val="27"/>
        </w:rPr>
        <w:t>копии актов о приемке выполненных работ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пии справок о стоимости выполненных работ и затрат и (или) товарные накладные - для поставки товаров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пии представляемых документов должны быть заверены главой поселения района или лицом, уполномоченным главой поселения на данные действия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представления или представления неполного пакета документов, указанных в настоящем пункте, предоставление субсидии не осуществляется</w:t>
      </w:r>
      <w:bookmarkStart w:id="23" w:name="sub_23412"/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4. Перечисление cубсидии из районного бюджета осуществляется после поступления средств субсидии из краевого бюджета. </w:t>
      </w:r>
      <w:bookmarkStart w:id="24" w:name="sub_23413"/>
      <w:bookmarkEnd w:id="23"/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5. Расходование средств субсидии поселения - участника программы, направляемых на выполнение работ по благоустройству дворовых территорий, может осуществляться путем:</w:t>
      </w:r>
    </w:p>
    <w:p>
      <w:pPr>
        <w:pStyle w:val="Normal"/>
        <w:rPr/>
      </w:pPr>
      <w:bookmarkEnd w:id="24"/>
      <w:r>
        <w:rPr>
          <w:rFonts w:cs="Times New Roman" w:ascii="Times New Roman" w:hAnsi="Times New Roman"/>
          <w:color w:val="000000"/>
          <w:sz w:val="27"/>
          <w:szCs w:val="27"/>
        </w:rPr>
        <w:t xml:space="preserve">закупки товаров, работ и услуг для обеспечения муниципальных нужд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(муниципальной) собственности казенных учреждений) в порядке, установл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bookmarkStart w:id="25" w:name="sub_2350"/>
      <w:bookmarkEnd w:id="25"/>
      <w:r>
        <w:rPr>
          <w:rFonts w:cs="Times New Roman" w:ascii="Times New Roman" w:hAnsi="Times New Roman"/>
          <w:color w:val="000000"/>
          <w:sz w:val="27"/>
          <w:szCs w:val="27"/>
        </w:rPr>
        <w:t>4. Сроки и порядок представления отчетности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26" w:name="sub_2350"/>
      <w:bookmarkStart w:id="27" w:name="sub_2351"/>
      <w:bookmarkEnd w:id="26"/>
      <w:bookmarkEnd w:id="27"/>
      <w:r>
        <w:rPr>
          <w:rFonts w:cs="Times New Roman" w:ascii="Times New Roman" w:hAnsi="Times New Roman"/>
          <w:color w:val="000000"/>
          <w:sz w:val="27"/>
          <w:szCs w:val="27"/>
        </w:rPr>
        <w:t>4.1. Органы местного самоуправления поселения - участника программы представляют в МКУ "Служба Заказчика администрации Новоселовского района":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28" w:name="sub_2351"/>
      <w:bookmarkEnd w:id="28"/>
      <w:r>
        <w:rPr>
          <w:rFonts w:cs="Times New Roman" w:ascii="Times New Roman" w:hAnsi="Times New Roman"/>
          <w:color w:val="000000"/>
          <w:sz w:val="27"/>
          <w:szCs w:val="27"/>
        </w:rPr>
        <w:t>отчеты об использовании субсидии бюджета поселения района на софинансирование муниципальных программ и результатах ее реализации по форме и срокам согласно приложениям №4,№5 к соглашению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bookmarkStart w:id="29" w:name="sub_2360"/>
      <w:bookmarkEnd w:id="29"/>
      <w:r>
        <w:rPr>
          <w:rFonts w:cs="Times New Roman" w:ascii="Times New Roman" w:hAnsi="Times New Roman"/>
          <w:color w:val="000000"/>
          <w:sz w:val="27"/>
          <w:szCs w:val="27"/>
        </w:rPr>
        <w:t>5. Порядок осуществления контроля за использованием субсидии, возврата субсидии и использования средств экономии субсидии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30" w:name="sub_2360"/>
      <w:bookmarkStart w:id="31" w:name="sub_2361"/>
      <w:bookmarkEnd w:id="30"/>
      <w:bookmarkEnd w:id="31"/>
      <w:r>
        <w:rPr>
          <w:rFonts w:cs="Times New Roman" w:ascii="Times New Roman" w:hAnsi="Times New Roman"/>
          <w:color w:val="000000"/>
          <w:sz w:val="27"/>
          <w:szCs w:val="27"/>
        </w:rPr>
        <w:t>5.1. Проверка соблюдения условий, целей и порядка предоставления субсидии поселению - участнику программы осуществляется МКУ "Служба Заказчика администрации Новоселовского района", контрольно - 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32" w:name="sub_2361"/>
      <w:bookmarkStart w:id="33" w:name="sub_2362"/>
      <w:bookmarkEnd w:id="32"/>
      <w:bookmarkEnd w:id="33"/>
      <w:r>
        <w:rPr>
          <w:rFonts w:cs="Times New Roman" w:ascii="Times New Roman" w:hAnsi="Times New Roman"/>
          <w:color w:val="000000"/>
          <w:sz w:val="27"/>
          <w:szCs w:val="27"/>
        </w:rPr>
        <w:t>5.2. В случае выявления МКУ "Служба Заказчика администрации Новоселовского района" факта выполнения работ, не предусмотренного утвержденным дизайн-проектом, МКУ "Служба Заказчика администрации Новоселовского района" приостанавливает предоставление субсидий до устранения нарушений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34" w:name="sub_2362"/>
      <w:bookmarkStart w:id="35" w:name="sub_2363"/>
      <w:bookmarkEnd w:id="34"/>
      <w:bookmarkEnd w:id="35"/>
      <w:r>
        <w:rPr>
          <w:rFonts w:cs="Times New Roman" w:ascii="Times New Roman" w:hAnsi="Times New Roman"/>
          <w:color w:val="000000"/>
          <w:sz w:val="27"/>
          <w:szCs w:val="27"/>
        </w:rPr>
        <w:t>5.3. В случае выявления МКУ "Служба Заказчика администрации Новоселовского района", контрольно - счетной палатой Новоселовского района  по результатам выборочного контроля достоверности отчетов об исполнении условий предоставления субсидии и эффективности ее расходования недостоверных отчетов, субсидия подлежит возврату в полном объеме в районный бюджет с последующим возвратом в краевой бюджет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36" w:name="sub_2363"/>
      <w:bookmarkEnd w:id="36"/>
      <w:r>
        <w:rPr>
          <w:rFonts w:cs="Times New Roman" w:ascii="Times New Roman" w:hAnsi="Times New Roman"/>
          <w:color w:val="000000"/>
          <w:sz w:val="27"/>
          <w:szCs w:val="27"/>
        </w:rPr>
        <w:t>5.4. В случае возникновения экономии при осуществлении закупок товаров, работ, а также по итогам выполнения работ по результатам реализации проекта по благоустройству дворовых и (или) общественных территорий поселением - участником программы, средства экономии могут быть направлены на выполнение иных видов работ по благоустройству выбранных дворовых и (или) общественных территорий, иных дворовых территорий после согласования с органами государственной власти Красноярского края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bookmarkStart w:id="37" w:name="sub_2365"/>
      <w:r>
        <w:rPr>
          <w:rFonts w:cs="Times New Roman" w:ascii="Times New Roman" w:hAnsi="Times New Roman"/>
          <w:color w:val="000000"/>
          <w:sz w:val="27"/>
          <w:szCs w:val="27"/>
        </w:rPr>
        <w:t>5.5. Не использованный на 1 января текущего финансового года остаток субсидии, предоставленной в отчетном финансовом году, подлежит возврату в полном объеме в районный бюджет с последующим возвратом в краевой бюджет в течение первых 7 рабочих дней года, следующего за отчетным.</w:t>
      </w:r>
      <w:bookmarkEnd w:id="37"/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1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 CYR" w:hAnsi="Times New Roman CYR" w:eastAsia="Calibri" w:cs="Times New Roman CYR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TitleChar">
    <w:name w:val="Title Char"/>
    <w:basedOn w:val="Style13"/>
    <w:qFormat/>
    <w:rPr>
      <w:rFonts w:eastAsia="Calibri"/>
      <w:i/>
      <w:sz w:val="32"/>
      <w:lang w:val="ru-RU" w:bidi="ar-SA"/>
    </w:rPr>
  </w:style>
  <w:style w:type="character" w:styleId="BodyTextChar">
    <w:name w:val="Body Text Char"/>
    <w:basedOn w:val="Style13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i/>
      <w:sz w:val="32"/>
      <w:szCs w:val="20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24:00Z</dcterms:created>
  <dc:creator>puma</dc:creator>
  <dc:description/>
  <cp:keywords/>
  <dc:language>en-US</dc:language>
  <cp:lastModifiedBy>puma</cp:lastModifiedBy>
  <cp:lastPrinted>2020-04-27T16:21:00Z</cp:lastPrinted>
  <dcterms:modified xsi:type="dcterms:W3CDTF">2020-04-29T03:57:00Z</dcterms:modified>
  <cp:revision>8</cp:revision>
  <dc:subject/>
  <dc:title>РОССИЙСКАЯ ФЕДЕРАЦИЯ</dc:title>
</cp:coreProperties>
</file>