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ОССИЙСКАЯ ФЕДЕРАЦИЯ  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НОВОСЁЛОВСКИЙ</w:t>
      </w:r>
    </w:p>
    <w:p>
      <w:pPr>
        <w:pStyle w:val="Normal"/>
        <w:shd w:fill="FFFFFF" w:val="clea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                     </w:t>
      </w:r>
      <w:r>
        <w:rPr>
          <w:b/>
          <w:sz w:val="36"/>
          <w:szCs w:val="20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РЕШЕНИ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9 апреля 2020 года                     с. Новоселово                               № 73-408-23р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авила землепользования и застройки муниципального образования Бараитский сельсовет Новоселовского района, утвержденные решением Бараитского сельского Совета депутатов от 05.03.2013 № 34-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20 части 1 и частями 3,4 статьи 14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06.10.2003 № 131-ФЗ «Об общих принципах организации местного самоуправления в Российской Федерации», статьей 33 </w:t>
      </w:r>
      <w:r>
        <w:rPr>
          <w:sz w:val="28"/>
          <w:szCs w:val="28"/>
        </w:rPr>
        <w:t>Градостроительного кодекса Российской Федерации, на основании протокола публичных слушаний по рассмотрению проекта «О внесении изменений в Правила землепользования и застройки муниципального образования Бараитский сельсовет Новоселовского района, утвержденные решением Бараитского сельского Совета депутатов от 05.03.2013 № 34-1» и заключения о результатах публичных слушаний, руководствуясь статьями 23, 27 Устава Новоселовского района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Бараитский сельсовет Новоселовского района, утвержденные решением Бараитского сельского Совета депутатов от 05.03.2013 № 34-1, изменения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содержится на электронном носителе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) и включает в себя: - графические материалы, - карту градостроительного зонирования (масштаб 1:25000, 1:10000), - карту зон с особыми условиями использования территории (масштаб 1:25000, 1:10000), - текстовые материал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комиссию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 (Летников Н.В.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 в периодическом печатном издании «Официальный вестник Новоселовского района» и подлежит размещению на официальном с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Новоселовский район Красноярского края в информационно-телекоммуникационной сети «Интернет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.Ю. Толсти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 А.В. Гергар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7:00Z</dcterms:created>
  <dc:creator>Арыскина</dc:creator>
  <dc:description/>
  <cp:keywords/>
  <dc:language>en-US</dc:language>
  <cp:lastModifiedBy>puma</cp:lastModifiedBy>
  <cp:lastPrinted>2020-04-29T09:57:00Z</cp:lastPrinted>
  <dcterms:modified xsi:type="dcterms:W3CDTF">2020-04-29T03:24:00Z</dcterms:modified>
  <cp:revision>36</cp:revision>
  <dc:subject/>
  <dc:title>Р О С С И Й С К А Я   Ф Е Д Е Р А Ц И Я</dc:title>
</cp:coreProperties>
</file>