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/>
      </w:pPr>
      <w:r>
        <w:rPr>
          <w:szCs w:val="28"/>
        </w:rPr>
        <w:t>к Решению Новоселовского районного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  <w:t>Совета депутатов от  29.04.2020 № 73-402-17р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/>
      </w:pPr>
      <w:r>
        <w:rPr>
          <w:szCs w:val="28"/>
        </w:rPr>
        <w:t>к Решению Новоселовского районного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  <w:t>Совета депутатов от  19.12.2019 № 68-382-83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0 году и плановом периоде 2021-2022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2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8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962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962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6904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3103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6904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3103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6904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3103,4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6904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3103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562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103,4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89562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103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89562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103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89562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103,4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88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6-08-30T15:08:00Z</cp:lastPrinted>
  <dcterms:modified xsi:type="dcterms:W3CDTF">2020-04-28T07:59:00Z</dcterms:modified>
  <cp:revision>186</cp:revision>
  <dc:subject/>
  <dc:title>Приложение № 1</dc:title>
</cp:coreProperties>
</file>