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9 апреля 2020 года                    с. Новоселово                                № 73-404-19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муниципального образования Новоселовский район, утвержденным решением Новоселовского районного Совета депутатов от 20.02.2019 № 53-308-9р, руководствуясь статьями 23, 27 Устава Новоселовского района Красноярского края,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Красноярского края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</w:rPr>
        <w:t xml:space="preserve">______________ Л.Ю. Толстикова                   </w:t>
      </w:r>
      <w:r>
        <w:rPr/>
        <w:t xml:space="preserve">    ______________  А.В. Гергарт</w:t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160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Новоселовского районного Совета депутатов от 29.04.2020  № 73-404-19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имущества, </w:t>
      </w:r>
    </w:p>
    <w:p>
      <w:pPr>
        <w:pStyle w:val="Normal"/>
        <w:jc w:val="center"/>
        <w:rPr/>
      </w:pPr>
      <w:r>
        <w:rPr/>
        <w:t>подлежащего безвозмездной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rPr/>
      </w:pPr>
      <w:r>
        <w:rPr/>
      </w:r>
    </w:p>
    <w:tbl>
      <w:tblPr>
        <w:tblW w:w="14016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189"/>
        <w:gridCol w:w="3137"/>
        <w:gridCol w:w="42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1999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главного корпус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4:29:0702003:4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838,3 кв.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селово, Берег р. Енисей, 400 м. восточнее действующего водозабо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насосной станции 1го подъем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702003:43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35,3 кв.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У-0,4 к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9:0702003:4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26,1 кв.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внутриплощадочные кабельные се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28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1010 м, 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ный водопровод сырой вод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32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386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чистой воды емкостью 700 м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9:0000000:3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432 кв. м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ойник поверхности сточных вод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9:0000000:2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15,7 кв.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 восточнее действующего водозабора</w:t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уары очищенных поверхностных вод емкостью 150 м3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9:0000000:2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75 кв. 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ный водовод очищенной вод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28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296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забор с зонтичным водоприемником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28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54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е электроснабжение насосной станции 1-го подъем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28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131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 сети водопровод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28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263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ого электроосвещени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:29:0000000:28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477 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ное: Красноярский край, Новоселов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ово, берег р. Енисей, 400 м. восточнее действующего водоза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4:38:00Z</dcterms:created>
  <dc:creator>Арыскина</dc:creator>
  <dc:description/>
  <cp:keywords/>
  <dc:language>en-US</dc:language>
  <cp:lastModifiedBy>puma</cp:lastModifiedBy>
  <cp:lastPrinted>2020-04-24T15:23:00Z</cp:lastPrinted>
  <dcterms:modified xsi:type="dcterms:W3CDTF">2020-05-07T03:19:00Z</dcterms:modified>
  <cp:revision>6</cp:revision>
  <dc:subject/>
  <dc:title>Р О С С И Й С К А Я   Ф Е Д Е Р А Ц И Я</dc:title>
</cp:coreProperties>
</file>