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6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9.04.2020 № 73-402-17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9.12.2019 № 68-382-83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0 год и плановый период 2021-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0-04-28T08:00:00Z</dcterms:modified>
  <cp:revision>72</cp:revision>
  <dc:subject/>
  <dc:title/>
</cp:coreProperties>
</file>