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ЕЛОВСКИЙ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ЙОННЫЙ СОВЕТ ДЕПУТАТОВ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7"/>
          <w:szCs w:val="27"/>
        </w:rPr>
        <w:t>29 апреля 2020 года                      с. Новоселово                                 № 73-41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-</w:t>
      </w:r>
      <w:r>
        <w:rPr>
          <w:sz w:val="27"/>
          <w:szCs w:val="27"/>
          <w:lang w:val="ru-RU"/>
        </w:rPr>
        <w:t>30</w:t>
      </w:r>
      <w:r>
        <w:rPr>
          <w:sz w:val="27"/>
          <w:szCs w:val="27"/>
        </w:rPr>
        <w:t>р</w:t>
      </w:r>
    </w:p>
    <w:p>
      <w:pPr>
        <w:pStyle w:val="TextBody"/>
        <w:jc w:val="left"/>
        <w:rPr>
          <w:b/>
          <w:b/>
          <w:sz w:val="27"/>
          <w:szCs w:val="27"/>
          <w:u w:val="single"/>
          <w:lang w:val="ru-RU"/>
        </w:rPr>
      </w:pPr>
      <w:r>
        <w:rPr>
          <w:b/>
          <w:sz w:val="27"/>
          <w:szCs w:val="27"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орядка предоставления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субсидии бюджету поселения района на реализацию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sz w:val="27"/>
          <w:szCs w:val="27"/>
        </w:rPr>
      </w:pPr>
      <w:r>
        <w:rPr>
          <w:sz w:val="27"/>
          <w:szCs w:val="27"/>
        </w:rPr>
        <w:t>комплексных проектов по благоустройству территор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В соответствии со статьей 142 Бюджетного кодекса Российской Федерации, Законом Красноярского края от 10.07.2007 № 2-317 «О межбюджетных отношениях в Красноярском крае», Федеральным законом от 06.10.2003 № 131-ФЗ «Об общих принципах организации местного самоуправления», Постановлением Правительства Красноярского края от 31.12.2019 № 819-п «Об утверждении Порядка предоставления и распределения субсидий бюджетам муниципальных образований Красноярского края на реализацию комплексных проектов по благоустройству территории», Постановлением Правительства Красноярского края от 12.02.2020 № 91-п «О распределении субсидий бюджетам муниципальных образований Красноярского края на реализацию комплексных проектов по благоустройству территорий на 2020 год», статьями 23,27 Устава Новоселовского района,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1. Утвердить Порядок предоставления субсидии бюджету поселения района на реализацию комплексных проектов по благоустройству территорий согласно приложению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Контроль за ис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  (Злотников С.А.)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7"/>
          <w:szCs w:val="27"/>
        </w:rPr>
        <w:tab/>
        <w:tab/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17.02.2020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редседатель Новоселовского</w:t>
            </w:r>
          </w:p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 </w:t>
            </w:r>
            <w:r>
              <w:rPr>
                <w:sz w:val="27"/>
                <w:szCs w:val="27"/>
                <w:lang w:eastAsia="en-US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          </w:t>
            </w:r>
            <w:r>
              <w:rPr>
                <w:sz w:val="27"/>
                <w:szCs w:val="27"/>
                <w:lang w:eastAsia="en-US"/>
              </w:rPr>
              <w:t>Глава Новоселовского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__________ Л.Ю. Толстико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           </w:t>
            </w:r>
            <w:r>
              <w:rPr>
                <w:sz w:val="27"/>
                <w:szCs w:val="27"/>
                <w:lang w:eastAsia="en-US"/>
              </w:rPr>
              <w:t>_____________А.В. Гергарт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rStyle w:val="Style9"/>
        </w:rPr>
      </w:pPr>
      <w:r>
        <w:rPr>
          <w:rStyle w:val="Style9"/>
          <w:sz w:val="28"/>
          <w:szCs w:val="28"/>
        </w:rPr>
        <w:t xml:space="preserve">                                                                         </w:t>
      </w:r>
      <w:r>
        <w:rPr>
          <w:rStyle w:val="Style9"/>
          <w:b w:val="false"/>
        </w:rPr>
        <w:t xml:space="preserve">Приложение </w:t>
      </w:r>
    </w:p>
    <w:p>
      <w:pPr>
        <w:pStyle w:val="Normal"/>
        <w:ind w:firstLine="5103"/>
        <w:rPr/>
      </w:pPr>
      <w:r>
        <w:rPr>
          <w:rStyle w:val="Style9"/>
          <w:b w:val="false"/>
        </w:rPr>
        <w:t>к</w:t>
      </w:r>
      <w:r>
        <w:rPr>
          <w:rStyle w:val="Style9"/>
        </w:rPr>
        <w:t xml:space="preserve"> </w:t>
      </w:r>
      <w:r>
        <w:rPr/>
        <w:t xml:space="preserve">решению Новоселовского </w:t>
      </w:r>
    </w:p>
    <w:p>
      <w:pPr>
        <w:pStyle w:val="Normal"/>
        <w:ind w:firstLine="5103"/>
        <w:rPr>
          <w:rStyle w:val="Style9"/>
          <w:b w:val="false"/>
          <w:b w:val="false"/>
        </w:rPr>
      </w:pPr>
      <w:r>
        <w:rPr/>
        <w:t>районного Совета депутатов</w:t>
      </w:r>
    </w:p>
    <w:p>
      <w:pPr>
        <w:pStyle w:val="Normal"/>
        <w:ind w:firstLine="5103"/>
        <w:rPr>
          <w:b/>
          <w:b/>
        </w:rPr>
      </w:pPr>
      <w:r>
        <w:rPr>
          <w:rStyle w:val="Style9"/>
          <w:b w:val="false"/>
        </w:rPr>
        <w:t>от 29.04.2020 № 73-415-3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рядок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редоставления субсидии бюджету поселения района на реализацию комплексных проектов по благоустройству территорий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1"/>
        <w:widowControl w:val="false"/>
        <w:numPr>
          <w:ilvl w:val="0"/>
          <w:numId w:val="6"/>
        </w:numPr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е положения</w:t>
      </w:r>
    </w:p>
    <w:p>
      <w:pPr>
        <w:pStyle w:val="Normal"/>
        <w:jc w:val="both"/>
        <w:rPr/>
      </w:pPr>
      <w:bookmarkStart w:id="0" w:name="sub_1001"/>
      <w:r>
        <w:rPr>
          <w:color w:val="000000"/>
          <w:sz w:val="27"/>
          <w:szCs w:val="27"/>
        </w:rPr>
        <w:t xml:space="preserve">              </w:t>
      </w:r>
      <w:r>
        <w:rPr>
          <w:color w:val="000000"/>
          <w:sz w:val="27"/>
          <w:szCs w:val="27"/>
        </w:rPr>
        <w:t>1.1. Порядок предоставления субсидии бюджету поселения района на реализацию комплексных проектов по благоустройству территорий  (далее - Порядок) регулирует процедуру предоставления субсидии на реализацию комплексных проектов по благоустройству территорий поселения района (далее – субсидия), а также сроки и порядок предоставления отчетности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Субсидия направляется бюджету поселения района на реализацию комплексных  проектов по благоустройству территорий общего пользования сельского населенного пункта, поддержанных населением и иными заинтересованными  лицами (юридические лица, индивидуальные предприниматели), представленных на конкурсный отбор (далее – конкурс) согласно Порядка (далее – Проект) в рамках реализации мероприятия «Предоставление субсидий бюджетам муниципальных образований края на реализацию комплексных проектов по благоустройству территорий»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 государственной программы «Содействие развитию местного самоуправления», утвержденной постановлением Правительства Красноярского края от 30.09.2013 № 517-п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Реализацией Проекта обеспечивается благоустройство улиц и территорий, прилегающих к улицам и используемых для проведения общественных, культурно-массовых, спортивных и иных мероприятий (далее – территории общего пользования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 xml:space="preserve">1.2. </w:t>
      </w:r>
      <w:bookmarkStart w:id="1" w:name="sub_31"/>
      <w:bookmarkEnd w:id="0"/>
      <w:r>
        <w:rPr>
          <w:color w:val="000000"/>
          <w:sz w:val="27"/>
          <w:szCs w:val="27"/>
        </w:rPr>
        <w:t>Реализация Проектов включает в себя следующие виды работ, которые осуществляются на территории общего пользования, финансируемые за счет средств субсидии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благоустройство автомобильной дороги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благоустройство тротуаров, пешеходных дорожек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ремонт (устройство) утилитарного наружного освещения, архитектурно - художественного освещения и декоративной подсветки территории общего пользования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устройство парковок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установку остановочных павильонов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установку скамеек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установку урн для мусор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установку малых архитектурных форм и арт-объектов; озеленение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установку ограждений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1.3. 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1.4. Субсидия предоставляется бюджету поселения района в целях улучшения санитарно-экологической обстановки, внешнего и архитектурного  облика населенного пункта район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1.5. Субсидия бюджету поселения района предоставляется в соответствии с постановлением Правительства Красноярского края от 12.02.2020 № 91-п «О распределении субсидий бюджетам муниципальных образований Красноярского края на реализацию комплексных проектов по благоустройству территорий на 2020 год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Порядок предоставления субсидии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2.1. Субсидия предоставляется при соблюдении условия софинансирования из местного бюджета в размере не менее 1%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2.2. Субсидия предоставляется на основании соглашения о предоставлении субсидии, заключенного между МКУ «Служба Заказчика администрации Новоселовского района» и администрацией поселения района   после получения средств из краевого бюджета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2.3. Для заключения соглашения поселение района в срок не позднее 5 рабочих дней со дня вступления в силу постановления Правительства Красноярского края о распределении субсидии представляют в МКУ «Служба Заказчика администрации Новоселовского района» следующие документы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>1) выписку из решения о местном бюджете с указанием суммы расходов по разделам, подразделам, целевым статьям и видам расходов бюджетной классификации Российской Федерации, подтверждающую выполнение условий софинансирования по реализации Проектов в соответствии с пунктом 2.1. Порядка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>2) копии документов, подтверждающих регистрацию права собственности поселения района на земельные участки, используемые для реализации Проекта, или формирование и государственный кадастровый учет земельных участков территории общего пользования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Копии документов заверяются главой поселения района или уполномоченным им лицом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Документы, указанные в настоящем пункте Порядка, представляются на бумажном носителе: нарочным или через организации почтовой связи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2.4. МКУ «Служба Заказчика администрации Новоселовского района» в течение 3 рабочих дней со дня поступления документов, указанных в пункте 2.3. Порядка, рассматривает их и принимает решение о заключении соглашения или об отказе в заключении соглашения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Основанием для принятия решения об отказе в заключении соглашения является:</w:t>
      </w:r>
    </w:p>
    <w:p>
      <w:pPr>
        <w:pStyle w:val="Style11"/>
        <w:widowControl w:val="false"/>
        <w:numPr>
          <w:ilvl w:val="0"/>
          <w:numId w:val="7"/>
        </w:numPr>
        <w:autoSpaceDE w:val="false"/>
        <w:ind w:left="0" w:firstLine="69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тавление документов, указанных в пункте 2.3. Порядка, не в полном объеме;</w:t>
      </w:r>
    </w:p>
    <w:p>
      <w:pPr>
        <w:pStyle w:val="Style11"/>
        <w:widowControl w:val="false"/>
        <w:autoSpaceDE w:val="false"/>
        <w:ind w:left="0" w:hanging="0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2) представление документов, указанных в пункте 2.3. Порядка, с нарушением сроков, указанных в пункте 2.3. Порядк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2.5. Для перечисления субсидии поселение района не позднее 15 декабря текущего года представляет в МКУ «Служба Заказчика администрации Новоселовского района» нарочным или почтовым отправлением на бумажном носителе следующие документы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заявку на перечисление субсидии, содержащую наименование Проекта, сумму запрашиваемой субсидии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копии муниципальных контрактов (договоров), заключенных в целях реализации Проекта, в том числе на разработку фор-эскиза комплексного проекта по благоустройству территорий, оказание услуг по контролю за соблюдением норм и правил выполняемых работ по благоустройству территорий, разработке проектно-сметной документации (рабочей документации)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копии актов о приемке выполненных работ (оказанных услуг)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копии справок о стоимости выполненных работ и затрат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копию проектно-сметной документации на выполнение работ по комплексному благоустройству территории  общего пользования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копию положительного заключения на проектно-сметную документацию или достоверность сметной стоимости в случаях, установленных действующим законодательство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Копии документов заверяются главой поселения района или уполномоченным им лицом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МКУ «Служба Заказчика администрации Новоселовского района» – получатель субсидии после поступления средств из краевого бюджета перечисляет субсидию бюджету поселения района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2.6. В случае образования экономии субсидии поселение района вправе в срок не позднее 1 июля текущего года направить в МКУ «Служба Заказчика администрации Новоселовского района» нарочным или почтовым отправлением обращение об использовании средств экономии на мероприятия, соответствующие Проекту, указанному в заявке, с приложением копии сводного сметного расчет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2.7. Показателем результативности использования субсидии является доля территории общего пользования сельского населенного пункта, комплексно благоустроенная в рамках Проекта, от общей протяженности территории общего пользования сельского населенного пункта, не менее значения, предусмотренного в соглашении.</w:t>
      </w:r>
    </w:p>
    <w:p>
      <w:pPr>
        <w:pStyle w:val="Style11"/>
        <w:widowControl w:val="false"/>
        <w:autoSpaceDE w:val="false"/>
        <w:ind w:left="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Style11"/>
        <w:widowControl w:val="false"/>
        <w:numPr>
          <w:ilvl w:val="0"/>
          <w:numId w:val="8"/>
        </w:numPr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и и порядок представления отчетности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3.1. Поселение района представляет в МКУ «Служба Заказчика администрации Новоселовского района» нарочным или почтовым отправлением на бумажных носителях и в электронной форме на адрес электронной почты МКУ «Служба Заказчика администрации Новоселовского района» отчет об использовании средств субсидии (далее – отчет) по форме согласно приложению № 1 к Порядку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Сроки представления отчета:</w:t>
      </w:r>
    </w:p>
    <w:p>
      <w:pPr>
        <w:pStyle w:val="Style11"/>
        <w:widowControl w:val="false"/>
        <w:numPr>
          <w:ilvl w:val="0"/>
          <w:numId w:val="9"/>
        </w:numPr>
        <w:autoSpaceDE w:val="false"/>
        <w:ind w:left="0" w:firstLine="6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жеквартально – не позднее 10 числа месяца, следующего за отчетным кварталом;</w:t>
      </w:r>
    </w:p>
    <w:p>
      <w:pPr>
        <w:pStyle w:val="Style11"/>
        <w:widowControl w:val="false"/>
        <w:numPr>
          <w:ilvl w:val="0"/>
          <w:numId w:val="5"/>
        </w:numPr>
        <w:autoSpaceDE w:val="false"/>
        <w:ind w:left="0" w:firstLine="6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итогам текущего финансового года – не позднее 10 января года, следующего за отчетным финансовым годом.</w:t>
      </w:r>
    </w:p>
    <w:p>
      <w:pPr>
        <w:pStyle w:val="Style11"/>
        <w:ind w:left="0" w:hanging="0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3.2. Поселение района в срок не позднее 10 января года, следующего за отчетным годом, нарочным или почтовым отправлением на бумажных носителях представля</w:t>
      </w:r>
      <w:r>
        <w:rPr>
          <w:color w:val="000000"/>
          <w:sz w:val="27"/>
          <w:szCs w:val="27"/>
          <w:lang w:val="ru-RU"/>
        </w:rPr>
        <w:t>е</w:t>
      </w:r>
      <w:r>
        <w:rPr>
          <w:color w:val="000000"/>
          <w:sz w:val="27"/>
          <w:szCs w:val="27"/>
        </w:rPr>
        <w:t>т в МКУ «Служба Заказчика администрации Новоселовского района» годовой отчет о достижении значений показателей результативности использования субсидий (далее – отчет о показателях) по форме согласно приложению № 2 к Порядку. К отчету о показателях прикладываются на электронных носителях фотоматериалы и (или) видеоматериалы, отображающие результат расходования субсидии.</w:t>
      </w:r>
    </w:p>
    <w:p>
      <w:pPr>
        <w:pStyle w:val="Normal"/>
        <w:ind w:firstLine="5103"/>
        <w:jc w:val="both"/>
        <w:rPr>
          <w:rStyle w:val="Style9"/>
          <w:b w:val="false"/>
          <w:b w:val="false"/>
        </w:rPr>
      </w:pPr>
      <w:r>
        <w:rPr>
          <w:color w:val="000000"/>
          <w:sz w:val="27"/>
          <w:szCs w:val="27"/>
        </w:rPr>
      </w:r>
      <w:bookmarkEnd w:id="1"/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Style w:val="Style9"/>
          <w:rFonts w:eastAsia="Calibri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05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1231" w:leader="none"/>
        </w:tabs>
        <w:autoSpaceDE w:val="false"/>
        <w:ind w:left="8505" w:hanging="0"/>
        <w:outlineLvl w:val="0"/>
        <w:rPr/>
      </w:pPr>
      <w:r>
        <w:rPr>
          <w:rFonts w:eastAsia="Calibri"/>
          <w:lang w:eastAsia="en-US"/>
        </w:rPr>
        <w:t xml:space="preserve">к </w:t>
      </w:r>
      <w:hyperlink r:id="rId4">
        <w:r>
          <w:rPr>
            <w:rStyle w:val="InternetLink"/>
            <w:rFonts w:eastAsia="Calibri"/>
            <w:lang w:eastAsia="en-US"/>
          </w:rPr>
          <w:t>Порядк</w:t>
        </w:r>
      </w:hyperlink>
      <w:r>
        <w:rPr>
          <w:rFonts w:eastAsia="Calibri"/>
          <w:lang w:eastAsia="en-US"/>
        </w:rPr>
        <w:t>у предоставления субсидии бюджету поселения района на реализацию комплексных проектов по благоустройству территорий</w:t>
      </w:r>
    </w:p>
    <w:p>
      <w:pPr>
        <w:pStyle w:val="Normal"/>
        <w:numPr>
          <w:ilvl w:val="0"/>
          <w:numId w:val="0"/>
        </w:numPr>
        <w:ind w:left="8505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850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  <w:t xml:space="preserve">Отчет об использовании средств субсидии </w:t>
      </w:r>
    </w:p>
    <w:p>
      <w:pPr>
        <w:pStyle w:val="Normal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</w:rPr>
        <w:t xml:space="preserve">на реализацию </w:t>
      </w:r>
      <w:r>
        <w:rPr>
          <w:bCs/>
          <w:sz w:val="28"/>
          <w:szCs w:val="20"/>
        </w:rPr>
        <w:t>комплексных проектов по благоустройству территорий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0"/>
          <w:lang w:eastAsia="en-US"/>
        </w:rPr>
      </w:pPr>
      <w:r>
        <w:rPr>
          <w:rFonts w:eastAsia="Calibri"/>
          <w:b/>
          <w:sz w:val="28"/>
          <w:szCs w:val="20"/>
          <w:lang w:eastAsia="en-US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____ квартал (год)</w:t>
      </w:r>
    </w:p>
    <w:p>
      <w:pPr>
        <w:pStyle w:val="Normal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tbl>
      <w:tblPr>
        <w:tblW w:w="15198" w:type="dxa"/>
        <w:jc w:val="left"/>
        <w:tblInd w:w="-57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554"/>
        <w:gridCol w:w="1265"/>
        <w:gridCol w:w="2314"/>
        <w:gridCol w:w="1616"/>
        <w:gridCol w:w="579"/>
        <w:gridCol w:w="1527"/>
        <w:gridCol w:w="588"/>
        <w:gridCol w:w="1572"/>
        <w:gridCol w:w="1183"/>
      </w:tblGrid>
      <w:tr>
        <w:trPr>
          <w:trHeight w:val="23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и субсиди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договору (муниципальному контракту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я средств местного бюджета, %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 выполненных рабо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та выполненных работ, тыс. рублей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 за отчетный пери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 за отчетный период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Источники финансирования работ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 На комплексное благоустройство территории общего пользования городского или сельского населенного пункта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краевого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местного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экономии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краевого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местного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Heading1"/>
        <w:keepNext w:val="false"/>
        <w:autoSpaceDE w:val="false"/>
        <w:spacing w:before="0" w:after="60"/>
        <w:ind w:left="-567" w:hanging="43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0"/>
          <w:lang w:val="ru-RU" w:eastAsia="en-US"/>
        </w:rPr>
        <w:t xml:space="preserve">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0"/>
          <w:lang w:eastAsia="en-US"/>
        </w:rPr>
        <w:t>Глава (глава администрации)</w:t>
      </w:r>
    </w:p>
    <w:p>
      <w:pPr>
        <w:pStyle w:val="Heading1"/>
        <w:keepNext w:val="false"/>
        <w:autoSpaceDE w:val="false"/>
        <w:spacing w:before="0" w:after="60"/>
        <w:ind w:left="-567" w:hanging="43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0"/>
          <w:lang w:val="ru-RU" w:eastAsia="en-US"/>
        </w:rPr>
        <w:t xml:space="preserve">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0"/>
          <w:lang w:eastAsia="en-US"/>
        </w:rPr>
        <w:t>муниципального образования _____________ __________________________________</w:t>
      </w:r>
    </w:p>
    <w:p>
      <w:pPr>
        <w:pStyle w:val="Heading1"/>
        <w:keepNext w:val="false"/>
        <w:autoSpaceDE w:val="false"/>
        <w:spacing w:before="0" w:after="60"/>
        <w:ind w:left="432" w:hanging="432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0"/>
          <w:lang w:eastAsia="en-US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(подпись) </w:t>
        <w:tab/>
        <w:tab/>
        <w:tab/>
        <w:t>(ФИО)</w:t>
      </w:r>
    </w:p>
    <w:p>
      <w:pPr>
        <w:pStyle w:val="Heading1"/>
        <w:keepNext w:val="false"/>
        <w:autoSpaceDE w:val="false"/>
        <w:spacing w:before="0" w:after="60"/>
        <w:ind w:left="-567" w:hanging="432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 xml:space="preserve">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0"/>
          <w:lang w:eastAsia="en-US"/>
        </w:rPr>
        <w:t>Исполнитель ______________________________________________________________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1"/>
        <w:keepNext w:val="false"/>
        <w:autoSpaceDE w:val="false"/>
        <w:spacing w:before="0" w:after="60"/>
        <w:ind w:left="2556" w:first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>(ФИО,телефон)</w:t>
      </w:r>
    </w:p>
    <w:p>
      <w:pPr>
        <w:pStyle w:val="Normal"/>
        <w:numPr>
          <w:ilvl w:val="0"/>
          <w:numId w:val="0"/>
        </w:numPr>
        <w:autoSpaceDE w:val="false"/>
        <w:ind w:firstLine="8505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к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рядк</w:t>
        </w:r>
      </w:hyperlink>
      <w:r>
        <w:rPr>
          <w:rFonts w:eastAsia="Calibri"/>
          <w:sz w:val="28"/>
          <w:szCs w:val="28"/>
          <w:lang w:eastAsia="en-US"/>
        </w:rPr>
        <w:t>у предоставления субсидии бюджету поселения района на реализацию комплексных проектов по благоустройству территор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чет о достижении значений показателей результативности использования субсидии на реализацию комплексных проектов по благоустройству территорий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____ год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096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70"/>
        <w:gridCol w:w="6096"/>
        <w:gridCol w:w="2552"/>
        <w:gridCol w:w="1984"/>
        <w:gridCol w:w="2694"/>
      </w:tblGrid>
      <w:tr>
        <w:trPr>
          <w:trHeight w:val="1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овое значение показателя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актическое значение показателя, %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чина отклонения от планового значения</w:t>
            </w:r>
          </w:p>
        </w:tc>
      </w:tr>
      <w:tr>
        <w:trPr>
          <w:trHeight w:val="1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ля территории общего пользования городского или сельского населенного пункта, комплексно благоустроенная в рамках Проекта, от общей протяженности территории общего пользования городского или сельского населенного пун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Heading1"/>
        <w:keepNext w:val="false"/>
        <w:autoSpaceDE w:val="false"/>
        <w:spacing w:before="0" w:after="60"/>
        <w:ind w:left="432" w:hanging="432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0"/>
          <w:lang w:eastAsia="en-US"/>
        </w:rPr>
        <w:t>Глава (глава администрац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0"/>
          <w:lang w:eastAsia="en-US"/>
        </w:rPr>
        <w:t>муниципального образования _____________ __________________________________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  <w:tab/>
        <w:tab/>
        <w:tab/>
        <w:tab/>
        <w:tab/>
        <w:t xml:space="preserve">           (подпись)</w:t>
        <w:tab/>
        <w:tab/>
        <w:tab/>
        <w:t xml:space="preserve">                         (ФИО)</w:t>
      </w:r>
    </w:p>
    <w:p>
      <w:pPr>
        <w:pStyle w:val="Heading1"/>
        <w:keepNext w:val="false"/>
        <w:autoSpaceDE w:val="false"/>
        <w:spacing w:before="0" w:after="60"/>
        <w:ind w:left="432" w:hanging="432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0"/>
          <w:lang w:eastAsia="en-US"/>
        </w:rPr>
        <w:t>Исполнитель 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ind w:left="3264" w:firstLine="276"/>
        <w:jc w:val="both"/>
        <w:rPr>
          <w:vanish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0"/>
          <w:lang w:eastAsia="en-US"/>
        </w:rPr>
        <w:t>(ФИО, телефон)</w:t>
      </w:r>
      <w:bookmarkStart w:id="2" w:name="_PictureBullets"/>
      <w:bookmarkEnd w:id="2"/>
    </w:p>
    <w:sectPr>
      <w:headerReference w:type="default" r:id="rId8"/>
      <w:headerReference w:type="first" r:id="rId9"/>
      <w:type w:val="nextPage"/>
      <w:pgSz w:orient="landscape" w:w="16838" w:h="11906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Times New Roman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7">
    <w:name w:val=" Знак Знак17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6">
    <w:name w:val=" Знак Знак16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5">
    <w:name w:val=" Знак Знак15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libri Light" w:hAnsi="Calibri Light" w:eastAsia="Times New Roman" w:cs="Times New Roman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 Знак7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Consolas" w:hAnsi="Consolas" w:eastAsia="Times New Roman" w:cs="Times New Roman"/>
      <w:sz w:val="21"/>
      <w:szCs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9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7">
    <w:name w:val="Замещающий текст"/>
    <w:qFormat/>
    <w:rPr>
      <w:color w:val="808080"/>
    </w:rPr>
  </w:style>
  <w:style w:type="character" w:styleId="Ngstarinserted">
    <w:name w:val="ng-star-inserted"/>
    <w:basedOn w:val="Style5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 Знак Знак1"/>
    <w:qFormat/>
    <w:rPr>
      <w:rFonts w:ascii="Calibri" w:hAnsi="Calibri" w:eastAsia="Calibri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i/>
      <w:sz w:val="32"/>
    </w:rPr>
  </w:style>
  <w:style w:type="character" w:styleId="Style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8"/>
      <w:lang w:val="ru-RU" w:bidi="bn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31">
    <w:name w:val="p31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autoSpaceDE w:val="false"/>
    </w:pPr>
    <w:rPr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>
      <w:spacing w:before="0" w:after="160"/>
    </w:pPr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7">
    <w:name w:val="табл"/>
    <w:basedOn w:val="Normal"/>
    <w:qFormat/>
    <w:pPr>
      <w:widowControl w:val="false"/>
    </w:pPr>
    <w:rPr>
      <w:sz w:val="28"/>
      <w:szCs w:val="28"/>
    </w:rPr>
  </w:style>
  <w:style w:type="paragraph" w:styleId="111">
    <w:name w:val="Заголовок1"/>
    <w:basedOn w:val="Heading1"/>
    <w:qFormat/>
    <w:pPr>
      <w:numPr>
        <w:ilvl w:val="0"/>
        <w:numId w:val="0"/>
      </w:numPr>
      <w:autoSpaceDE w:val="false"/>
      <w:spacing w:before="0" w:after="0"/>
      <w:ind w:left="0" w:hanging="0"/>
      <w:jc w:val="center"/>
      <w:outlineLvl w:val="9"/>
    </w:pPr>
    <w:rPr>
      <w:rFonts w:ascii="Times New Roman" w:hAnsi="Times New Roman" w:cs="Times New Roman"/>
      <w:b w:val="false"/>
      <w:iCs/>
      <w:kern w:val="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79FC3D38B292D6C8BA11F9D1972BDB1E90B5563EBE095605F4C4E883D843BD39D25091DC7B5E9FF4069BCDA3E1741877A5845FE2A1DFFB49BCF9BEBBuCv9E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79FC3D38B292D6C8BA11F9D1972BDB1E90B5563EBE095605F4C4E883D843BD39D25091DC7B5E9FF4069BCDA3E1741877A5845FE2A1DFFB49BCF9BEBBuCv9E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34:00Z</dcterms:created>
  <dc:creator>b018</dc:creator>
  <dc:description/>
  <cp:keywords/>
  <dc:language>en-US</dc:language>
  <cp:lastModifiedBy>puma</cp:lastModifiedBy>
  <cp:lastPrinted>2020-04-29T11:19:00Z</cp:lastPrinted>
  <dcterms:modified xsi:type="dcterms:W3CDTF">2020-04-29T04:22:00Z</dcterms:modified>
  <cp:revision>4</cp:revision>
  <dc:subject/>
  <dc:title>РОССИЙСКАЯ ФЕДЕРАЦИЯ</dc:title>
</cp:coreProperties>
</file>