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РОССИЙСКАЯ   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Ё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sz w:val="28"/>
          <w:szCs w:val="28"/>
        </w:rPr>
        <w:t>29 апреля 2020 года                     с. Новосёлово                              № 73-402-17р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/>
      </w:pPr>
      <w:r>
        <w:rPr>
          <w:szCs w:val="28"/>
        </w:rPr>
        <w:t>О внесении изменений в Решение Новоселовского районного Совета депутатов от 19.12.2019 № 68-382-83р «О районном бюджете на 2020 год и плановый период 2021-2022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ствуясь статьями 23, 27 Устава Новоселовского района,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360"/>
        <w:jc w:val="both"/>
        <w:rPr/>
      </w:pPr>
      <w:r>
        <w:rPr>
          <w:szCs w:val="28"/>
        </w:rPr>
        <w:t>Внести в Решение Новоселовского районного Совета депутатов от 19.12.2019 № 68-382-83р «О районном бюджете на 2020 год и плановый период 2021-2022 годов» следующие изменения:</w:t>
      </w:r>
    </w:p>
    <w:p>
      <w:pPr>
        <w:pStyle w:val="Normal"/>
        <w:numPr>
          <w:ilvl w:val="1"/>
          <w:numId w:val="2"/>
        </w:numPr>
        <w:rPr>
          <w:szCs w:val="28"/>
        </w:rPr>
      </w:pPr>
      <w:r>
        <w:rPr>
          <w:szCs w:val="28"/>
        </w:rPr>
        <w:t>пункт 1 статьи 1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Cs w:val="28"/>
        </w:rPr>
        <w:t>«1. Утвердить основные характеристики районного бюджета на 2020 год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прогнозируемый общий объем доходов районного бюджета в сумме 869046,3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 879935,0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в сумме в сумме 10888,7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в сумме 10888,7 тыс. рублей  согласно приложению 1 к настоящему Решению.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пункте 2 статьи 1 цифры «763135,5», «769840,1» заменить цифрами «792373,4», «803103,4»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абзаце 2 статьи 8 слова «в 2020 году» заменить словами «в 2020 году на 20 процентов с 1 июня 2020 года,»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статью 9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«</w:t>
      </w:r>
      <w:r>
        <w:rPr>
          <w:b/>
          <w:szCs w:val="28"/>
        </w:rPr>
        <w:t>Статья 9. Индексация заработной платы работников муниципальных учреждений район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426"/>
        <w:jc w:val="both"/>
        <w:rPr/>
      </w:pPr>
      <w:r>
        <w:rPr>
          <w:szCs w:val="28"/>
        </w:rPr>
        <w:t>Заработная плата работников муниципальных учреждений, за исключением заработной платы отдельных категорий работников, увеличение оплаты труда которых осуществлено в соответствии с указами Президента Российской Федерации, предусматривающими мероприятия по повышению заработной платы, решением рабочей группы по подготовке предложений по совершенствованию системы оплаты труда работников бюджетной сферы Красноярского края, принятым в 2019 году, а также в связи с увеличением в 2018-2019 годах размеров заработной платы, установленной для целей расчета региональной выплаты, увеличивается (индексируется)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в 2020 году на 10 процентов с 1 июня 2020 года, на 3 процента с 1 октября 2020 года;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плановом периоде 2021-2022 годов на коэффициент, равный 1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Заработная плата работников муниципальных учреждений, увеличение оплаты труда которых осуществлено в соответствии с решением рабочей группы по подготовке предложений по совершенствованию системы оплаты труда работников бюджетной сферы Красноярского края, принятым в 2019 году, увеличивается (индексируется)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2020 году на 3 процента с 1 октября 2020 года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плановом периоде 2021-2022 годов на коэффициент, равный 1.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4. пункт 1 статьи 10 дополнить подпунктами 9-13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«9) субсидии бюджетам поселений на содержание автомобильных дорог общего пользования местного значения за счет средств дорожного фонда Красноярского края на 2020 год и плановый период 2021-2022 годов, согласно приложению 9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0) субсидии бюджетам поселений на частичное финансирование (возмещение) расходов на повышение с 1 июня 2020 года размеров оплаты труда отдельным категориям работников бюджетной сферы Красноярского края на 2020 год и плановый период 2021-2022 годов, согласно приложению 10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1) субсидии бюджетам поселений на реализацию комплексных проектов по благоустройству территорий на 2020 год и плановый период 2021-2022 годов, согласно приложению 11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2) субсидии бюджетам поселений на софинансирование муниципальных программ формирования современной городской (сельской) в поселениях на 2020 год и плановый период 2021-2022 годов, согласно приложению 12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3) субсидии бюджетам поселений - победителям конкурса лучших проектов создания комфортной городской среды на 2020 год и плановый период 2021-2022 годов, согласно приложению 13 к настоящему Решению.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5. статью 11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11.</w:t>
      </w:r>
      <w:r>
        <w:rPr>
          <w:szCs w:val="28"/>
        </w:rPr>
        <w:t xml:space="preserve"> </w:t>
      </w:r>
      <w:r>
        <w:rPr>
          <w:b/>
          <w:szCs w:val="28"/>
        </w:rPr>
        <w:t>Межбюджетные трансферты районному бюджету из других бюджетов бюджетной системы Российской Федераци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становить, что в доходах районного бюджета учитываются межбюджетные трансферты, перечисляемые районному бюджету из других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) дотации из краевого бюджета в 2020 году в сумме 350806,2 тыс.рублей, в 2021 году в сумме 333571,9 тыс.рублей, в 2022 году в сумме 333571,9 тыс.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) субсидии из краевого бюджета в 2020 году в сумме 100179,3 тыс.рублей, в 2021 году в сумме 20527,8 тыс.рублей, в 2022 году в сумме 21185,4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) субвенции из краевого бюджета в 2020 году в сумме 302363,6 тыс.рублей, в 2021 году в сумме 304569,9 тыс.рублей, в 2022 году в сумме 303643,0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) межбюджетные трансферты из бюджетов поселений на осуществление части полномочий по решению вопросов местного значения поселений в 2020 году в сумме 41134,9 тыс.рублей, в 2021 году в сумме 32678,3 тыс.рублей, в 2022 году в сумме 32678,3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5) прочие межбюджетные трансферты, передаваемые бюджетам в 2020 году в сумме 6287,6  тыс.рублей, в 2021 году в сумме 17499,0 тыс.рублей, в 2022 году  в сумме 17499,0 тыс.рублей.»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6. в статье 14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пункт 2 статьи 14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«2. Установить предельный объем муниципального долга Новоселовского района в сумм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54491,6 тыс.рублей на 2020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57019,2 тыс.рублей на 2021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58311,0 тыс.рублей на 2022 год.»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7. дополнить Решение приложениями 19-23, согласно приложениям 9-13 к настоящему Решен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8. приложения 1, 4, 5, 6, 7, 10, 11, 12 к решению изложить в новой редакции согласно приложениям 1, 2, 3, 4, 5, 6, 7, 8. 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</w:t>
      </w:r>
      <w:r>
        <w:rPr/>
        <w:t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С.А. Злотников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_________________Л.Ю. 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Новосе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_________________ А.В. Гергарт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puma</cp:lastModifiedBy>
  <cp:lastPrinted>2019-12-04T11:46:00Z</cp:lastPrinted>
  <dcterms:modified xsi:type="dcterms:W3CDTF">2020-04-28T07:58:00Z</dcterms:modified>
  <cp:revision>200</cp:revision>
  <dc:subject/>
  <dc:title>              ПРОЕКТ </dc:title>
</cp:coreProperties>
</file>