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  <w:szCs w:val="20"/>
        </w:rPr>
        <w:t>РОССИЙСКАЯ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2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  <w:szCs w:val="20"/>
        </w:rPr>
        <w:t>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ЕШ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hd w:fill="FFFFFF" w:val="clear"/>
        <w:ind w:left="0" w:hanging="0"/>
        <w:jc w:val="center"/>
        <w:rPr>
          <w:b/>
          <w:b/>
          <w:sz w:val="36"/>
        </w:rPr>
      </w:pPr>
      <w:r>
        <w:rPr>
          <w:sz w:val="28"/>
          <w:szCs w:val="28"/>
        </w:rPr>
        <w:t xml:space="preserve">26 мая 2020 года                          с. Новоселово                               </w:t>
      </w:r>
      <w:r>
        <w:rPr>
          <w:color w:val="000000"/>
          <w:sz w:val="28"/>
          <w:szCs w:val="28"/>
        </w:rPr>
        <w:t>№ 74-417-32р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Новоселовского районного Совета депутатов от 26.10.2017 № 34-182-60р  «О системе налогообложения в виде единого налога на вменённый доход для отдельных видов деятельности на территории Новосел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46.31 Налогового кодекса Российской Федерации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Новоселовского районного Совета депутатов  от 26.10.2017  № 34-182-60р «О системе налогообложения в виде единого налога на вменённый доход для отдельных видов деятельности на территории Новоселовского района» дополнить пунктом 2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.Установить ставку единого налога на вменный доход для отдельных видов деятельности в размере 7,5 процентов величины вменного дохода для налогоплательщиков единого налога на вменный доход для отдельных видов деятельности, осуществляющих на территории Новоселовского района предпринимательскую деятельность, виды которой указаны в подпунктах 1, 5,8,9,12,13,14 пункта 2 настоящего реш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 постоянную комиссию Новоселовского районного Совета депутатов по финансам, налоговой политике, малому и среднему предпринимательству (С.А. Зло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периодическом печатном издании «Официальный вестник Новоселовского района» и распространяется на правоотношения, возникшие с 01 апре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районного          Глава Ново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________________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i/>
      <w:sz w:val="32"/>
    </w:rPr>
  </w:style>
  <w:style w:type="character" w:styleId="Style13">
    <w:name w:val=" Знак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04:00Z</dcterms:created>
  <dc:creator>Vika</dc:creator>
  <dc:description/>
  <cp:keywords/>
  <dc:language>en-US</dc:language>
  <cp:lastModifiedBy>puma</cp:lastModifiedBy>
  <cp:lastPrinted>2020-04-30T08:20:00Z</cp:lastPrinted>
  <dcterms:modified xsi:type="dcterms:W3CDTF">2020-05-26T07:03:00Z</dcterms:modified>
  <cp:revision>7</cp:revision>
  <dc:subject/>
  <dc:title>РОССИЙСКАЯ ФЕДЕРАЦИЯ</dc:title>
</cp:coreProperties>
</file>