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both"/>
        <w:rPr>
          <w:b/>
          <w:b/>
          <w:sz w:val="36"/>
        </w:rPr>
      </w:pPr>
      <w:r>
        <w:rPr>
          <w:sz w:val="28"/>
          <w:szCs w:val="28"/>
        </w:rPr>
        <w:t>29 марта 2018 года                      с. Новоселово                               № 43-217-12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согласовании границ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В</w:t>
      </w:r>
      <w:r>
        <w:rPr>
          <w:color w:val="000000"/>
          <w:sz w:val="28"/>
          <w:szCs w:val="28"/>
        </w:rPr>
        <w:t xml:space="preserve">  соответствии с частью 4 статьи 12, статьей 35 Федерального закона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гласовать границу муниципального образования Новоселовский район Красноярского края согласно карте (плану) границы муниципального образования (приложение № 1) и описания границ (приложение № 2), подготовленных АО «Красноярское аэрогеодезическое предприят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гласовать границы смежных муниципальных образований:  Ужурский район, Балахтинский район, Идринский район, Краснотуранский район по согласованной в соответствии с пунктом 1 настоящего решения границе муниципального образования Новосело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хозяйству, энергетике, почтовой и телефонной связи (Н.И. Миронов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3. 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3-12T10:05:00Z</cp:lastPrinted>
  <dcterms:modified xsi:type="dcterms:W3CDTF">2018-03-29T01:28:00Z</dcterms:modified>
  <cp:revision>13</cp:revision>
  <dc:subject/>
  <dc:title>ОБРАЗЕЦ</dc:title>
</cp:coreProperties>
</file>