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2 августа 2020 года                    с. Новоселово                              № 79-443-58р</w:t>
      </w:r>
    </w:p>
    <w:p>
      <w:pPr>
        <w:pStyle w:val="TextBodyIndent"/>
        <w:shd w:fill="FFFFFF" w:val="clea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Новоселовского районного Совета депутатов от 19.12.2019 № 68-382-83р «О районном бюджете на 2020 год и плановый период 2021-2022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szCs w:val="28"/>
        </w:rPr>
        <w:t>Внести в Решение Новоселовского районного Совета депутатов от 19.12.2019 № 68-382-83р «О районном бюджете на 2020 год и плановый период 2021-2022 годов» следующие изменения: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924379,4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935268,1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в сумме 10888,7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10888,7 тыс. рублей  согласно приложению 1 к настоящему Решению.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2. пункт 1 статьи 10 дополнить подпунктами 19-21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«19) субсидии бюджетам поселений на реализацию мероприятий, направленных на повышение безопасности дорожного движения, за счет средств дорожного фонда Красноярского края, на 2020 год и плановый период 2021-2022 годов, согласно приложению 8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0) субсидии бюджетам поселе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, на 2020 год и плановый период 2021-2022 годов, согласно приложению 9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1) субсидии бюджетам поселений 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на 2020 год и плановый период 2021-2022 годов, согласно приложению 10 к настоящему Решению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 статью 1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11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0 году в сумме 350806,2 тыс.рублей, в 2021 году в сумме 333571,9 тыс.рублей, в 2022 году в сумме 333571,9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0 году в сумме 141407,6 тыс.рублей, в 2021 году в сумме 20527,9 тыс.рублей, в 2022 году в сумме 21185,4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0 году в сумме 302977,0 тыс.рублей, в 2021 году в сумме 304569,9 тыс.рублей, в 2022 году в сумме 303643,0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0 году в сумме 53179,4 тыс.рублей, в 2021 году в сумме 32678,3 тыс.рублей, в 2022 году в сумме 32678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прочие межбюджетные трансферты, передаваемые бюджетам в 2020 году в сумме 7734,5  тыс.рублей, в 2021 году в сумме 17499,0 тыс.рублей, в 2022 году  в сумме 17499,0 тыс.рублей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4. дополнить Решение приложениями 29-31, согласно приложениям 8-10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приложения 1, 4, 5, 6, 7, 10, 12 к решению изложить в новой редакции согласно приложениям 1, 2, 3, 4, 5, 6, 7. 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20"/>
        <w:gridCol w:w="4283"/>
      </w:tblGrid>
      <w:tr>
        <w:trPr/>
        <w:tc>
          <w:tcPr>
            <w:tcW w:w="486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Заместитель председателя Новоселовского районного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а депутатов 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___Н.Г. Сидоренко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Новоселовского района  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__ А.В. Гергарт</w:t>
            </w:r>
          </w:p>
        </w:tc>
      </w:tr>
    </w:tbl>
    <w:p>
      <w:pPr>
        <w:pStyle w:val="Normal"/>
        <w:spacing w:lineRule="auto" w:line="276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  <w:t xml:space="preserve">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20-08-11T17:51:00Z</cp:lastPrinted>
  <dcterms:modified xsi:type="dcterms:W3CDTF">2020-08-11T10:51:00Z</dcterms:modified>
  <cp:revision>218</cp:revision>
  <dc:subject/>
  <dc:title>              ПРОЕКТ </dc:title>
</cp:coreProperties>
</file>