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 марта 2021 года                        с. Новоселово                                       № 7-33-7р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гламент Новоселовского районного Совета депутатов, утвержденный решением Новоселовского районного Совета депутатов от 16.12.2016 № 22-116-88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пунктом 4 статьи 19 Устава Новоселовского района Красноярского края,</w:t>
      </w:r>
      <w:r>
        <w:rPr>
          <w:bCs/>
          <w:color w:val="000000"/>
        </w:rPr>
        <w:t xml:space="preserve"> 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в Регламент Новоселовского районного Совета депутатов, утвержденный решением Новоселовского районного Совета депутатов от 16.12.2016 № 22-116-88р,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1. статью 25 дополнить пунктом 5 следующего содержания «К проекту решения, вносимого на рассмотрение Совета депутатов, прилагается лист согласования (согласно приложению), вносимого проекта решения, с юридическим отелом администрации Новоселовского района, а также заместителем Главы Новоселовского района Красноярского края, ответственного за рассмотрение вносимого к рассмотрению вопроса.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   статью 38.1. признать утратившей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</w:t>
      </w:r>
      <w:r>
        <w:rPr/>
        <w:t xml:space="preserve">              _____________   Н.Н. Филимонов                          </w:t>
      </w:r>
    </w:p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/>
        <w:tc>
          <w:tcPr>
            <w:tcW w:w="4345" w:type="dxa"/>
            <w:tcBorders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 решению Новоселовского районного Совета депутатов от 17.03.2021 № 7-33-7р</w:t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решения Новоселовского районного Совета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2412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.и.о. исполнителя, готовящего проект доку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визирующего про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, дата и подпись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40:00Z</dcterms:created>
  <dc:creator>Арыскина</dc:creator>
  <dc:description/>
  <cp:keywords/>
  <dc:language>en-US</dc:language>
  <cp:lastModifiedBy>puma</cp:lastModifiedBy>
  <cp:lastPrinted>2021-03-18T11:43:00Z</cp:lastPrinted>
  <dcterms:modified xsi:type="dcterms:W3CDTF">2021-03-18T04:43:00Z</dcterms:modified>
  <cp:revision>6</cp:revision>
  <dc:subject/>
  <dc:title>Р О С С И Й С К А Я   Ф Е Д Е Р А Ц И Я</dc:title>
</cp:coreProperties>
</file>