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Cs w:val="28"/>
        </w:rPr>
      </w:pPr>
      <w:r>
        <w:rPr/>
        <w:t>17 марта 2021 года                      с. Новоселово                                № 7-30-4р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знании утратившими силу решений Новоселовского районного Совета депутатов от 21.12.2010 № 10-55р «Об утверждении порядка установления и выплаты надбавки за особые условия муниципальной службы муниципальным служащим Новоселовского района», от 14.04.2011 № 13-71р «О внесении изменений в решение Новоселовского районного Совета депутатов от 21.12.2010 №  10-55р «Об утверждении порядка установления и выплаты надбавки за особые условия муниципальной службы муниципальным служащим Новоселовского район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48 Федерального закона от 06.10.2003 № 131-ФЗ «Об общих принципах организации местного самоуправления в Российской Федерации», учитывая представление председателя контрольно-счетной палаты Новоселовского района (Ю.В. Золотых) от 08.07.2020 № 2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Признать утратившими силу решения Новоселовского районного Совета депутатов от 21.12.2010 № 10-55р «Об утверждении порядка установления и выплаты надбавки за особые условия муниципальной службы муниципальным служащим Новоселовского района», от 14.04.2011 № 13-71р «О внесении изменений в решение Новоселовского районного Совета депутатов от 21.12.2010 №  10-55р «Об утверждении порядка установления и выплаты надбавки за особые условия муниципальной службы муниципальным служащим Новоселовского район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 xml:space="preserve">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_____________Л.Ю. Толстикова                   _____________   Н.Н. Филимонов                          </w:t>
      </w:r>
    </w:p>
    <w:p>
      <w:pPr>
        <w:pStyle w:val="Normal"/>
        <w:ind w:left="708" w:firstLine="708"/>
        <w:jc w:val="center"/>
        <w:rPr>
          <w:sz w:val="20"/>
          <w:szCs w:val="22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44:00Z</dcterms:created>
  <dc:creator>Арыскина</dc:creator>
  <dc:description/>
  <cp:keywords/>
  <dc:language>en-US</dc:language>
  <cp:lastModifiedBy>puma</cp:lastModifiedBy>
  <cp:lastPrinted>2021-03-17T16:15:00Z</cp:lastPrinted>
  <dcterms:modified xsi:type="dcterms:W3CDTF">2021-03-17T09:15:00Z</dcterms:modified>
  <cp:revision>4</cp:revision>
  <dc:subject/>
  <dc:title>Р О С С И Й С К А Я   Ф Е Д Е Р А Ц И Я</dc:title>
</cp:coreProperties>
</file>