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Cs w:val="28"/>
        </w:rPr>
      </w:pPr>
      <w:r>
        <w:rPr/>
        <w:t xml:space="preserve">17 марта 2021 года                        с. Новоселово                </w:t>
        <w:tab/>
        <w:t xml:space="preserve">              № 7-31-5р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знании утратившим силу решение Новоселовского районного Совета депутатов от 14.09.2011 № 17-98р «О внесении изменений в решение районного Совета депутатов от 21.12.2010 № 10-56р «Об утверждении Положения о премировании, единовременной выплате при предоставлении ежегодного оплачиваемого отпуска и выплате материальной помощи муниципальным служащим Новоселовского района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8 Федерального закона от 06.10.2003 № 131-ФЗ «Об общих принципах организации местного самоуправления в Российской Федерации», учитывая представление председателя контрольно-счетной палаты Новоселовского района (Ю.В. Золотых) от 08.07.2020 № 2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Признать утратившим силу решение Новоселовского районного Совета депутатов от 14.09.2011 № 17-98р «О внесении изменений в решение районного Совета депутатов от 21.12.2010 № 10-56р «Об утверждении Положения о премировании, единовременной выплате при предоставлении ежегодного оплачиваемого отпуска и выплате материальной помощи муниципальным служащим Новоселовского райо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 xml:space="preserve">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          _____________   Н.Н. Филимонов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center"/>
        <w:rPr>
          <w:sz w:val="20"/>
          <w:szCs w:val="22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15:00Z</dcterms:created>
  <dc:creator>Арыскина</dc:creator>
  <dc:description/>
  <cp:keywords/>
  <dc:language>en-US</dc:language>
  <cp:lastModifiedBy>puma</cp:lastModifiedBy>
  <cp:lastPrinted>2021-03-17T16:14:00Z</cp:lastPrinted>
  <dcterms:modified xsi:type="dcterms:W3CDTF">2021-03-17T09:14:00Z</dcterms:modified>
  <cp:revision>5</cp:revision>
  <dc:subject/>
  <dc:title>Р О С С И Й С К А Я   Ф Е Д Е Р А Ц И Я</dc:title>
</cp:coreProperties>
</file>