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17 марта 2021 года                      с. Новоселово                                   № 7-38-12р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системы налогообложения в виде единого налога на вменённый доход для отдельных видов деятельности на территории Новоселовского района Красноя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 пункта 1 статьи 15 и подпунктом 3 пункта 10 статьи 35 Федерального закона от 06.10.2003 № 131-ФЗ «Об общих принципах организации местного самоуправления в Российской Федерации», на основании главы 26.3 Налогового кодекса Российской Федерации (часть вторая)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систему налогообложения в виде единого налога на вменённый доход для отдельных видов деятельности на территории Новоселовского района Красноярского края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и силу решения Новоселовского районного Совета депу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12.2015 № 5-23р «О внесении изменений в Решение Новоселовского районного Совета депутатов от 27.11.2014 № 51-288р «О системе налогообложения в виде единого налога на вменённый доход для отдельных видов деятельности на территории Новосело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 26.10.2017 № 34-182-60р «О системе налогообложения в виде единого налога на вменённый доход для отдельных видов деятельности на территории Новоселов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0.11.2019 № 66-372-73р «О внесении изменений в решение Новоселовского районного Совета депутатов  от 26.10.2017 № 34-182-60р «О системе налогообложения в виде единого налога на вменённый доход для отдельных видов деятельности на территории Новосело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6.05.2020 № 74-417-32р «О внесении изменений в решение Новоселовского районного Совета депутатов от 26.10.2017 № 34-182-60р «О системе налогообложения в виде единого налога на вменённый доход для отдельных видов деятельности на территории Новосе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Новоселовского                             Глава Ново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  Совета  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____________Н.Н. Филимо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4:46:00Z</dcterms:created>
  <dc:creator>Vika</dc:creator>
  <dc:description/>
  <cp:keywords/>
  <dc:language>en-US</dc:language>
  <cp:lastModifiedBy>puma</cp:lastModifiedBy>
  <cp:lastPrinted>2021-03-17T16:03:00Z</cp:lastPrinted>
  <dcterms:modified xsi:type="dcterms:W3CDTF">2021-03-17T09:03:00Z</dcterms:modified>
  <cp:revision>10</cp:revision>
  <dc:subject/>
  <dc:title>РОССИЙСКАЯ ФЕДЕРАЦИЯ</dc:title>
</cp:coreProperties>
</file>