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17 марта 2021 года                     с. Новоселово                                    № 7-39-1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4.2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5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статьей 65</w:t>
      </w:r>
      <w:r>
        <w:rPr/>
        <w:t xml:space="preserve"> </w:t>
      </w:r>
      <w:r>
        <w:rPr>
          <w:sz w:val="28"/>
          <w:szCs w:val="28"/>
        </w:rPr>
        <w:t>Федерального закона от 29.12.2012 № 273-ФЗ «Об образовании в Российской Федерации», статьей 11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а Красноярского края от 02.11.2000 № 12-961 «О защите прав ребенка»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23, 27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оселовского района Красноярского края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абзац второй пункта 1 изложить в следующей редакции: «- в группах полного дня – 863 рубля;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абзац третий пункта 1 изложить в следующей редакции: «- в группах сокращенного дня – 863 рубля.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</w:t>
        <w:tab/>
        <w:t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марта 2021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  ___________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C21F9631-85BF-456C-8962-5D1C7FE43197" TargetMode="External"/><Relationship Id="rId4" Type="http://schemas.openxmlformats.org/officeDocument/2006/relationships/hyperlink" Target="http://pravo-search.minjust.ru/bigs/showDocument.html?id=9A350153-DE7A-4453-9C8D-51D160BC3C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21-03-17T16:02:00Z</cp:lastPrinted>
  <dcterms:modified xsi:type="dcterms:W3CDTF">2021-03-17T09:02:00Z</dcterms:modified>
  <cp:revision>20</cp:revision>
  <dc:subject/>
  <dc:title>ОБРАЗЕЦ</dc:title>
</cp:coreProperties>
</file>