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 ФЕДЕРАЦИЯ</w:t>
      </w:r>
    </w:p>
    <w:p>
      <w:pPr>
        <w:pStyle w:val="Normal"/>
        <w:shd w:fill="FFFFFF" w:val="clear"/>
        <w:jc w:val="center"/>
        <w:rPr/>
      </w:pPr>
      <w:r>
        <w:rPr>
          <w:b/>
          <w:sz w:val="40"/>
          <w:szCs w:val="40"/>
        </w:rPr>
        <w:t>КРАСНОЯРСКИЙ  КРАЙ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ОВОСЕЛОВСКИЙ  </w:t>
      </w:r>
    </w:p>
    <w:p>
      <w:pPr>
        <w:pStyle w:val="Normal"/>
        <w:shd w:fill="FFFFFF" w:val="clear"/>
        <w:jc w:val="center"/>
        <w:rPr/>
      </w:pPr>
      <w:r>
        <w:rPr>
          <w:b/>
          <w:sz w:val="36"/>
        </w:rPr>
        <w:t>РАЙОННЫЙ  СОВЕТ  ДЕПУТАТОВ</w:t>
      </w:r>
    </w:p>
    <w:p>
      <w:pPr>
        <w:pStyle w:val="Normal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17 марта 2021 года                      с. Новоселово                                   № 7-35-9р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2328" w:hRule="atLeast"/>
        </w:trPr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дополнений в прогнозный план (программу) приватизации муниципального имущества муниципального образования Новоселовский район Красноярского края на 2021 год, утвержденный решением Новоселовского районного Совета депутатов от 26.11.2020 № 4-11-70р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пунктом 2.2 Положения о порядке и условиях приватизации муниципального имущества муниципального образования Новоселовский район, утвержденным решением Новоселовского районного Совета депутатов от 06.05.2016 № 9-52-24р, </w:t>
      </w:r>
      <w:r>
        <w:rPr>
          <w:color w:val="000000"/>
          <w:sz w:val="28"/>
          <w:szCs w:val="28"/>
        </w:rPr>
        <w:t xml:space="preserve">руководствуясь статьями 23, 27 Устава Новоселовского района Красноярского края,  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Внести в прогнозный план (программу) приватизации муниципального имущества муниципального образования Новоселовский района Красноярского края на 2021 год, утвержденный решением Новоселовского районного Совета депутатов от 26.11.2020 № 4-11-70р следующие дополнения: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таблицу дополнить строками 3, 4, 5, 6, 7, 8, 9 следующего содержания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5352"/>
        <w:gridCol w:w="2653"/>
        <w:gridCol w:w="1127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здание с кадастровым номером 24:29:1604001:231, общей площадью 62,8 кв. м, расположенное по адресу: Красноярский край, Новоселовский район, п. Чесноки, ул. Зеленая, зд. 10  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 xml:space="preserve">ст.13 Федерального закона от 21.12.2001 № 178-ФЗ «О приватизации государственного и муниципального имущества» 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Независимая оценка 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Земельный участок с кадастровым номером 24:29:1604001:233, общей площадью 1156 кв. м, расположенный по адресу: Красноярский край, Новоселовский район, п. Чесноки, ул. Зеленая, 10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 xml:space="preserve">ст.13 Федерального закона от 21.12.2001 № 178-ФЗ «О приватизации государственного и муниципального имущества» 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Независимая оцен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Мусоровоз: марка, модель ТС: МКЗ на шасси ЗИЛ -433362; модель, № двигателя: ЗИЛ -508.10  40267758; 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>): Х894805АА40АА3357; год изготовления ТС: 200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 xml:space="preserve">ст.13 Федерального закона от 21.12.2001 № 178-ФЗ «О приватизации государственного и муниципального имущества» 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Независимая оцен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 кран: марка, модель ТС: МАЗ5337; модель, № двигателя: ЯМЗ236М2-8828444; 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>): ХТМ533700Р0019В10; год изготовления ТС: 199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 xml:space="preserve">ст.13 Федерального закона от 21.12.2001 № 178-ФЗ «О приватизации государственного и муниципального имущества» 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Независимая оцен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самосвал: марка, модель ТС: КАМАЗ -55102; модель, № двигателя: 7401020-112941; 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): </w:t>
            </w:r>
            <w:r>
              <w:rPr>
                <w:sz w:val="24"/>
                <w:szCs w:val="24"/>
                <w:lang w:val="en-US"/>
              </w:rPr>
              <w:t>XTF</w:t>
            </w:r>
            <w:r>
              <w:rPr>
                <w:sz w:val="24"/>
                <w:szCs w:val="24"/>
              </w:rPr>
              <w:t>551020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2071241; год изготовления ТС: 199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 xml:space="preserve">ст.13 Федерального закона от 21.12.2001 № 178-ФЗ «О приватизации государственного и муниципального имущества» 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Независимая оцен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Автобус: марка, модель ТС: ПАЗ -320500; модель, № двигателя: 5234-0005337; 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): </w:t>
            </w:r>
            <w:r>
              <w:rPr>
                <w:sz w:val="24"/>
                <w:szCs w:val="24"/>
                <w:lang w:val="en-US"/>
              </w:rPr>
              <w:t>XT</w:t>
            </w:r>
            <w:r>
              <w:rPr>
                <w:sz w:val="24"/>
                <w:szCs w:val="24"/>
              </w:rPr>
              <w:t>М32050097001574; год изготовления ТС: 199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 xml:space="preserve">ст.13 Федерального закона от 21.12.2001 № 178-ФЗ «О приватизации государственного и муниципального имущества» 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Независимая оцен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Легковые прочие: марка, модель ТС: УАЗ -31512; модель, № двигателя: 41780В-80900747; 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): </w:t>
            </w:r>
            <w:r>
              <w:rPr>
                <w:sz w:val="24"/>
                <w:szCs w:val="24"/>
                <w:lang w:val="en-US"/>
              </w:rPr>
              <w:t>XT</w:t>
            </w:r>
            <w:r>
              <w:rPr>
                <w:sz w:val="24"/>
                <w:szCs w:val="24"/>
              </w:rPr>
              <w:t>ТЗ15120Т0026493; год изготовления ТС: 199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 xml:space="preserve">ст.13 Федерального закона от 21.12.2001 № 178-ФЗ «О приватизации государственного и муниципального имущества» 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Независимая оцен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после его официального опубликования в периодическом печатном издании «Официальный вестник Новоселовского район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Новоселовского                      Глава Новосе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 Л.Ю. Толстикова                ______________  Н.Н. Филимонов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/>
    <w:rPr>
      <w:sz w:val="3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3t">
    <w:name w:val="w3-t"/>
    <w:basedOn w:val="Normal"/>
    <w:qFormat/>
    <w:pPr>
      <w:spacing w:before="280" w:after="280"/>
    </w:pPr>
    <w:rPr>
      <w:sz w:val="24"/>
      <w:szCs w:val="24"/>
    </w:rPr>
  </w:style>
  <w:style w:type="paragraph" w:styleId="W3n">
    <w:name w:val="w3-n"/>
    <w:basedOn w:val="Normal"/>
    <w:qFormat/>
    <w:pPr>
      <w:spacing w:before="280" w:after="280"/>
    </w:pPr>
    <w:rPr>
      <w:sz w:val="24"/>
      <w:szCs w:val="24"/>
    </w:rPr>
  </w:style>
  <w:style w:type="paragraph" w:styleId="W3nw3marginbottom">
    <w:name w:val="w3-n w3-margin-bottom"/>
    <w:basedOn w:val="Normal"/>
    <w:qFormat/>
    <w:pPr>
      <w:spacing w:before="280" w:after="280"/>
    </w:pPr>
    <w:rPr>
      <w:sz w:val="24"/>
      <w:szCs w:val="24"/>
    </w:rPr>
  </w:style>
  <w:style w:type="paragraph" w:styleId="W3nw3margin16">
    <w:name w:val="w3-n w3-margin-16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3:39:00Z</dcterms:created>
  <dc:creator>Lecko</dc:creator>
  <dc:description/>
  <cp:keywords/>
  <dc:language>en-US</dc:language>
  <cp:lastModifiedBy>puma</cp:lastModifiedBy>
  <cp:lastPrinted>2021-03-16T08:49:00Z</cp:lastPrinted>
  <dcterms:modified xsi:type="dcterms:W3CDTF">2021-03-17T09:08:00Z</dcterms:modified>
  <cp:revision>211</cp:revision>
  <dc:subject/>
  <dc:title>                       </dc:title>
</cp:coreProperties>
</file>