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 xml:space="preserve">НОВОСЁЛОВСКИЙ 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27 апреля 2021 года                     с. Новоселово                                  № 8-47-21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Об утверждении Правил о депутатской этике в Новоселовском районном Совете депутат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установления основных этических принципов и норм поведения, обязательных для депутатов Новоселовского районного Совета депутатов, на основании Федерального закона от 06.10.2003 № 131-ФЗ «Об общих принципах организации местного самоуправления в Российской Федерации», в соответствии с Указом Президента Российской Федерации от 12.08.2002 № 885 «Об утверждении общих принципов служебного поведения государственных служащих», </w:t>
      </w:r>
      <w:r>
        <w:rPr>
          <w:bCs/>
          <w:color w:val="000000"/>
        </w:rPr>
        <w:t xml:space="preserve">руководствуясь статьей 40 Регламента Новоселовского районного Совета депутатов, </w:t>
      </w:r>
      <w:r>
        <w:rPr/>
        <w:t>статьями 23, 27 Устава Новоселовского района Красноярского кра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равила о депутатской этике в Новоселовском районном Совете депутатов</w:t>
        <w:tab/>
        <w:t xml:space="preserve">, согласно приложению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В.В. Вараксин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Новоселовского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районного Совета депутатов                                                       Л.Ю. Толстик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27 апреля 2021 г. № 8-47-21р</w:t>
            </w:r>
          </w:p>
        </w:tc>
      </w:tr>
    </w:tbl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center"/>
        <w:rPr>
          <w:sz w:val="20"/>
          <w:szCs w:val="22"/>
        </w:rPr>
      </w:pPr>
      <w:r>
        <w:rPr>
          <w:szCs w:val="28"/>
        </w:rPr>
        <w:t xml:space="preserve">      </w:t>
      </w:r>
      <w:r>
        <w:rPr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Правила о депутатской эти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 Новоселовском районном Совете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стоящие Правила о депутатской этике (далее по тексту – Правила) определяют основные правила поведения депутатов Новоселовского районного Совета депутатов</w:t>
      </w:r>
      <w:r>
        <w:rPr>
          <w:i/>
          <w:spacing w:val="2"/>
          <w:szCs w:val="28"/>
        </w:rPr>
        <w:t xml:space="preserve"> </w:t>
      </w:r>
      <w:r>
        <w:rPr>
          <w:spacing w:val="2"/>
          <w:szCs w:val="28"/>
        </w:rPr>
        <w:t>в соответствии с общепринятыми этическими нормами при исполнении депутатских полномочий и призвано содействовать повышению авторитета и укреплению доверия граждан Новоселовского районного Совета депутатов (далее - районный Совет депутатов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Cs w:val="28"/>
        </w:rPr>
        <w:t>Настоящие Правила обязательны для исполнения депутатами Новоселовского районного Совета депутатов (далее по тексту – депутат)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jc w:val="center"/>
        <w:textAlignment w:val="baseline"/>
        <w:outlineLvl w:val="2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Общие правила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2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1. Депутатская этика - обязательные для каждого депутата правила поведения при осуществлении депутатской деятельности, основанные на нравственных критериях, открытости, честности, верности слову, соблюдении законов и иных нормативных правовых актов органов государственной власти и органов местного самоуправл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2. Депутат осуществляет свои полномочия с обязательным соблюдением депутатской этик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3. Моральным критерием поведения депутата должны служить идеалы добра, справедливости и гуманизм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4. Деятельность депутата должна быть направлена на развитие Новоселовского района Красноярского края (далее по тексту - район) и учитывать интересы граждан района. В своей деятельности депутат должен соблюдать безусловный приоритет общенародных интересов и прав человек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В основе деятельности депутата лежит соблюдение следующих принципов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выражения интересов избирателей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приоритета прав и свобод человека и гражданина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гласности депутатской деятель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облюдения законов и муниципальных правовых актов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ледования моральным критериям, отражающим идеалы справедливости, гуманизма, милосердия и порядоч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оциальной справедлив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объективности и беспристрастн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5. Депутат должен выполнять свои полномочия добросовестно и эффективно, укреплять авторитет районного Совета депута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6. Депутат должен воздерживаться от действий, заявлений и поступков, способных скомпрометировать его самого, представляемых им жителей района и нанести ущерб авторитету районному Совету депута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7. Депутат должен в равной мере сохранять собственное достоинство и уважать достоинство других депутатов, должностных лиц и граждан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1.8. В случае нарушения Правил, допущенного в ходе заседания районного Совета депутатов, Совет депутатов имеет право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рассмотреть вопрос о депутатской этике в ходе заседа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поручить рассмотрение этого вопроса постоянной комиссии районного Совета депутатов по социальной политике и развитию местного самоуправления (далее по тексту – комиссия). В этом случае комиссия информирует районный Совет депутатов о результатах рассмотрения на очередном заседании.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shd w:fill="FFFFFF" w:val="clear"/>
        <w:ind w:firstLine="567"/>
        <w:jc w:val="center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 xml:space="preserve">2. </w:t>
      </w:r>
      <w:r>
        <w:rPr>
          <w:b/>
          <w:spacing w:val="2"/>
          <w:szCs w:val="28"/>
        </w:rPr>
        <w:t>Принципы депутатской этики, относящиеся к деятельности депутата в районном Совете депутатов</w:t>
      </w:r>
    </w:p>
    <w:p>
      <w:pPr>
        <w:pStyle w:val="Normal"/>
        <w:shd w:fill="FFFFFF" w:val="clear"/>
        <w:ind w:firstLine="567"/>
        <w:jc w:val="center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1. Взаимоотношения между депутатами строятся на основе равноправия. Депутат должен с уважением относиться к мнению своих коллег, строить свою работу на принципах свободного коллективного обсуждения и решения вопросов, избегать конфликтов, искать пути преодоления разногласий путем диску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Депутат не может навязывать свою позицию посредством угроз, ультиматумов и иных подобных действий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2. Депутат обязан присутствовать на заседаниях районного Совета депутатов, заседаниях постоянных, временных комиссий и рабочих групп районного Совета депутатов членом которых он является, а также на депутатских слушаниях. О невозможности присутствовать на заседании районного Совета депутатов, на заседании постоянных, временных комиссий и рабочих групп районного Совета депутатов, депутат заблаговременно уведомляет председателя районного Совета депутатов, а в его отсутствие - заместителя председателя, с указанием причин отсутствия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3. Депутат на заседаниях районного Совета депутатов, заседаниях постоянных, временных комиссий и рабочих групп районного Совета депутатов, выступает в соответствии с требованиями установленными Регламентом районного Совета депутатов. Если выступающий отклоняется от обсуждаемой темы, председательствующий вправе сделать ему замечание. В случае если выступающий после замечания продолжает выступать не по существу вопроса, председательствующий лишает его слова. Депутат должен прекратить свое выступление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Депутат должен соблюдать порядок работы районного Совета депутатов, установленный Регламентом районного Совета депутатов, подчиняться требованиям председателя районного Совета депутатов, касающимся соблюдения Регламента районного Совета депута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 xml:space="preserve">Депутат не должен без уважительных причин пропускать заседания районного Совета депутатов, заседания постоянных и временных комиссий, рабочих групп и депутатских объединений, а также опаздывать на них без уважительных причин. Депутат не вправе покинуть заседание сессии, заседание постоянной и временной комиссии районного Совета депутатов без разрешения председательствующего.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4. Участвуя в заседаниях районного Совета депутатов, заседаниях постоянных, временных комиссий и рабочих групп районного Совета депутатов, депутат должен проявлять вежливость, тактичность и уважение ко всем присутствующим лицам, не допускать оскорбительные выкрики, не прерывать выступающих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5. Обращаясь к другим депутатам и лицам, присутствующим на заседании, депутату рекомендуется использовать следующие формы обращения: «уважаемый председатель», «уважаемый коллега», «уважаемый докладчик» или обращаться исключительно по имени и отчеству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6. Депутат, выступающий на заседании районного Совета депутатов не вправе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употреблять в своей речи грубые, некорректные выраж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допускать необоснованные обвинения в чей-либо адрес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использовать заведомо ложную информацию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призывать к противозаконным действиям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Председательствующий обязан сделать предупреждение о недопустимости таких высказываний и призывов. После второго предупреждения, по коллегиальному решению районного Совета депутатов, выступающий депутат лишается права выступления в течение всего заседания районного Совета депутатов, за исключением выступления с докладом (содокладом)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7. Депутат не должен формировать общественное мнение с целью нанесения вреда чести, достоинству и деловой репутации другого лиц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2.8. Депутат обязан добросовестно выполнять поручения районного Совета депутатов, постоянных, временных комиссий и рабочих групп районного Совета депутатов, председателя районного Совета депутатов, данные в пределах их компетенци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277" w:hanging="0"/>
        <w:jc w:val="center"/>
        <w:textAlignment w:val="baseline"/>
        <w:outlineLvl w:val="2"/>
        <w:rPr>
          <w:i/>
          <w:i/>
          <w:spacing w:val="2"/>
          <w:szCs w:val="28"/>
        </w:rPr>
      </w:pPr>
      <w:r>
        <w:rPr>
          <w:spacing w:val="2"/>
          <w:szCs w:val="28"/>
        </w:rPr>
        <w:t xml:space="preserve">3. </w:t>
      </w:r>
      <w:r>
        <w:rPr>
          <w:b/>
          <w:spacing w:val="2"/>
          <w:szCs w:val="28"/>
        </w:rPr>
        <w:t>Принципы депутатской этики во взаимоотношениях с гражданами района</w:t>
      </w:r>
    </w:p>
    <w:p>
      <w:pPr>
        <w:pStyle w:val="Normal"/>
        <w:numPr>
          <w:ilvl w:val="0"/>
          <w:numId w:val="0"/>
        </w:numPr>
        <w:shd w:fill="FFFFFF" w:val="clear"/>
        <w:ind w:left="720" w:hanging="0"/>
        <w:textAlignment w:val="baseline"/>
        <w:outlineLvl w:val="2"/>
        <w:rPr>
          <w:b/>
          <w:b/>
          <w:bCs/>
          <w:i/>
          <w:i/>
          <w:smallCaps/>
          <w:spacing w:val="2"/>
          <w:szCs w:val="28"/>
        </w:rPr>
      </w:pPr>
      <w:r>
        <w:rPr>
          <w:b/>
          <w:bCs/>
          <w:i/>
          <w:smallCaps/>
          <w:spacing w:val="2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3.1. Взаимоотношения депутата с гражданами района строятся на основе уважения и вежлив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3.2. При проведении приема граждан депутату следует проявлять терпение и внимание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3.3. Тексты ответов на обращения граждан должны излагаться депутатом кратко, последовательно, содержать исчерпывающую информацию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4. Принципы депутатской этики во взаимоотношениях с государственными органами, органами местного самоуправления, юридическими и физическими лицами, общественными объединениями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4.1. Депутат не должен использовать в личных целях, а также в интересах лиц, состоящих с ним в близком родстве или свойстве, преимущества своего депутатского статуса во взаимоотношениях с государственными органами, органами местного самоуправления, юридическими и физическими лицами, общественными объединениям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Депутат не должен использовать предоставленную ему официальную служебную информацию для приобретения личной выгоды для себя и (или) лиц, состоящих с ним в близком родстве или свойстве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4.2. Депутат не должен разглашать сведения, которые стали ему известны при осуществлении депутатских полномочий, если эти сведения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оставляют государственную, коммерческую, служебную тайну или иную охраняемую законом тайну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вязаны с личной, семейной, деловой репутацией граждан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 xml:space="preserve">- связаны с деятельностью юридических лиц и доверены депутату при условии их неразглашения. 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4.3. Депутат не должен получать от юридических и физических лиц вознаграждения (денежные средства, ссуды, услуги, оплату развлечений, отдыха, транспортных расходов и иные вознаграждения), связанные с исполнением депутатских полномочий, за исключением подарков, полученных депутатом в связи с протокольными мероприятиям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5. Этика публичных выступлений депутата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textAlignment w:val="baseline"/>
        <w:outlineLvl w:val="2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5.1. Депутат вправе публично выступать со своим личным мнением. Выступления должны быть корректными, не задевающими честь и достоинство других лиц, не наносящими ущерб репутации районного Совета депутатов и других органов местного самоуправления, их должностных лиц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5.2. Депутат не вправе выступать от имени районного Совета депутатов, постоянной комиссии как их официальный представитель в отношениях с законодательными органами государственной власти, органами местного самоуправления, средствами массовой информации, иными организациями, если он не наделен на то соответствующими полномочиями районным Советом депута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5.3. Депутат, выступая на заседаниях районного Совета депутатов, постоянных комиссиях и рабочих групп  районного Совета депутатов, в средствах массовой информации с различного рода публичными заявлениями, комментариями или оценкой деятельности органов государственной власти, местного самоуправления, организаций и граждан, обязан использовать достоверную, проверенную информацию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В случае употребления в публичных выступлениях и заявлениях недостоверных фактов, а также унижения чести, достоинства и деловой репутации указанных органов, организаций и лиц депутат публично признает некорректность своих высказываний и приносит извин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5.4. Публичные извинения депутата должны быть адекватными месту и форме нарушения депутатской этики. Они приносятся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на заседаниях районного Совета депутатов и ее постоянных комиссиях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в присутствии обратившихся лиц;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- через те средства массовой информации, в которых были размещены неэтичные высказывания депутат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00"/>
        <w:jc w:val="center"/>
        <w:textAlignment w:val="baseline"/>
        <w:outlineLvl w:val="2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Рассмотрение вопросов, связанных с соблюдением депутатами депутатской этики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1. Рассмотрение вопросов, связанных с соблюдением депутатами депутатской этики, осуществляет комиссия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Комиссия не вправе рассматривать вопросы, относящиеся к компетенции избирательной комиссии, суда, прокуратуры, органов внутренних дел и иных надзорных и контрольных орган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Не являются предметом рассмотрения комиссии вопросы, не связанные со статусом депутата, в том числе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этика личной жизни депутата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служебная (трудовая) деятельность депутата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отношения депутата с общественными объединениями в качестве члена этих общественных объединений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2. Комиссия может рассматривать вопрос о нарушении Правил, как по собственной инициативе, так и по поручению районного Совета депутатов или его постоянных комиссий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3. Комиссия рассматривает письменные заявления о поведении депутата, поступившие от физических лиц, должностных лиц органов государственной власти, органов местного самоуправления, руководителей организаций, общественных объединений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4. Комиссия рассматривает обращение в течение 30 дней со дня его регистрации в порядке, установленном законом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5. На заседание комиссии должен быть приглашен депутат, действия которого являются предметом рассмотрения. Отсутствие депутата, надлежащим образом извещенного о времени и месте заседания комиссии, не препятствует рассмотрению вопроса о привлечении депутата к ответственности за нарушение Правил по существу, если депутат письменно не просил о переносе рассмотрения вопроса на определенный срок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Рассмотрение вопроса о нарушении депутатом Правил осуществляется комиссией на закрытом заседании. Депутат вправе дать комиссии объяснения по рассматриваемому вопросу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6. По результатам рассмотрения заявлений (обращений) комиссия принимает решение об установлении факта нарушения Правил или об отсутствии такого наруш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7. В случае установления факта нарушения Правил комиссия направляет в районного Совета депутатов материалы для рассмотрения вопроса о поведении депутат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6.8. Комиссия предоставляет обратившемуся лицу ответ с результатом рассмотрения обращ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Cs w:val="28"/>
        </w:rPr>
        <w:t>Обратившееся лицо может обжаловать решение, принятое комиссией, в районный Совет депутатов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b/>
          <w:bCs/>
          <w:smallCaps/>
          <w:spacing w:val="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00"/>
        <w:ind w:left="1277" w:hanging="0"/>
        <w:jc w:val="center"/>
        <w:textAlignment w:val="baseline"/>
        <w:outlineLvl w:val="2"/>
        <w:rPr/>
      </w:pPr>
      <w:r>
        <w:rPr>
          <w:b/>
          <w:spacing w:val="2"/>
          <w:szCs w:val="28"/>
        </w:rPr>
        <w:t>7. Рассмотрение на заседании районного Совета депутатов</w:t>
      </w:r>
      <w:r>
        <w:rPr>
          <w:spacing w:val="2"/>
          <w:szCs w:val="28"/>
        </w:rPr>
        <w:t xml:space="preserve"> </w:t>
      </w:r>
      <w:r>
        <w:rPr>
          <w:b/>
          <w:spacing w:val="2"/>
          <w:szCs w:val="28"/>
        </w:rPr>
        <w:t>вопросов, связанных с нарушением Правил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7.1. Районный Совет депутатов рассматривает материалы о поведении депутата, переданные комиссией, на своем заседании в присутствии депутата, нарушившего Правил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7.2. Рассмотрение вопроса о нарушении депутатом Правил осуществляется на закрытом заседании се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7.3. При рассмотрении вопроса о поведении депутата на заседание районного Совета депутатов приглашаются и заслушиваются обратившиеся лица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На заседании заслушивается информация председателя комиссии о рассмотрении обращения и принятом решении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7.4. По результатам рассмотрения вопроса районный Совет депутатов вправе применить к депутату, нарушившему Правила, одну из следующих мер воздействия: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указать депутату на недопустимость нарушения Правил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обязать депутата принести публичные извин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- передать материалы о нарушении Правил в средства массовой информации для опубликования (обнародования) или довести информацию о нарушении Правил до сведения избирателей соответствующего избирательного округа иным способом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Решение районного Совета депутатов принимается большинством голосов от установленной численности депутатов. При этом депутат, допустивший нарушение Правил, при рассмотрении соответствующего вопроса в голосовании не участвует.</w:t>
      </w:r>
    </w:p>
    <w:p>
      <w:pPr>
        <w:pStyle w:val="Normal"/>
        <w:shd w:fill="FFFFFF" w:val="clear"/>
        <w:ind w:firstLine="567"/>
        <w:jc w:val="both"/>
        <w:textAlignment w:val="baseline"/>
        <w:rPr>
          <w:b/>
          <w:b/>
          <w:bCs/>
          <w:smallCaps/>
          <w:spacing w:val="2"/>
          <w:szCs w:val="28"/>
        </w:rPr>
      </w:pPr>
      <w:r>
        <w:rPr>
          <w:spacing w:val="2"/>
          <w:szCs w:val="28"/>
        </w:rPr>
        <w:t>Депутат освобождается от применения мер воздействия, если он принес публичные извинения до принятия районным Советом депутатов реш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Cs w:val="28"/>
        </w:rPr>
        <w:t>7.5. Депутат обязан выполнить решение, принятое районным Советом депутатов, в срок, установленный в решени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hanging="0"/>
      <w:outlineLvl w:val="6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2:32:00Z</dcterms:created>
  <dc:creator>Арыскина</dc:creator>
  <dc:description/>
  <cp:keywords/>
  <dc:language>en-US</dc:language>
  <cp:lastModifiedBy>puma</cp:lastModifiedBy>
  <cp:lastPrinted>2021-04-27T16:49:00Z</cp:lastPrinted>
  <dcterms:modified xsi:type="dcterms:W3CDTF">2021-04-27T09:50:00Z</dcterms:modified>
  <cp:revision>21</cp:revision>
  <dc:subject/>
  <dc:title>Р О С С И Й С К А Я   Ф Е Д Е Р А Ц И Я</dc:title>
</cp:coreProperties>
</file>