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Ё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rPr/>
      </w:pPr>
      <w:r>
        <w:rPr>
          <w:sz w:val="28"/>
          <w:szCs w:val="28"/>
        </w:rPr>
        <w:t xml:space="preserve">27 апреля 2021 года                     с. Новоселово                                № 8-50-24р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назначении на должность председателя контрольно-счетной палаты Новоселовского райо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Рассмотрев предложение председателя Новоселовского районного Совета депутатов Л.Ю. Толстиковой о кандидатуре на должность председателя контрольно-счетной палаты Новоселовского района,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16 Федерального  закона от 02.03.2007  № 25-ФЗ «О муниципальной службе в Российской Федерации», Положением о контрольно-счетной палате Новоселовского района, утвержденным решением Новоселовского районного Совета депутатов от 19.03.2014 № 45-261р, 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Назначить Горбунову Анну Валерьевну на должность председателя контрольно-счетной палаты Новоселовского района с 01 июня 2021 год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0"/>
          <w:szCs w:val="22"/>
        </w:rPr>
        <w:t xml:space="preserve"> </w:t>
      </w:r>
      <w:r>
        <w:rPr/>
        <w:t>Председатель Новоселовского</w:t>
      </w:r>
    </w:p>
    <w:p>
      <w:pPr>
        <w:pStyle w:val="Normal"/>
        <w:rPr/>
      </w:pPr>
      <w:r>
        <w:rPr/>
        <w:t>районного Совета депутатов                                                       Л.Ю. Толстиков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2:32:00Z</dcterms:created>
  <dc:creator>Арыскина</dc:creator>
  <dc:description/>
  <cp:keywords/>
  <dc:language>en-US</dc:language>
  <cp:lastModifiedBy>puma</cp:lastModifiedBy>
  <cp:lastPrinted>2021-04-27T16:58:00Z</cp:lastPrinted>
  <dcterms:modified xsi:type="dcterms:W3CDTF">2021-04-27T09:58:00Z</dcterms:modified>
  <cp:revision>22</cp:revision>
  <dc:subject/>
  <dc:title>Р О С С И Й С К А Я   Ф Е Д Е Р А Ц И Я</dc:title>
</cp:coreProperties>
</file>