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7 апреля 2021 года                    с. Новоселово                                    № 8-49-23р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 Новоселовского районного Совета депутатов от 22.10.2020 № 2-4-63р «О формировании постоянных комиссий Новоселовского районного Совета депутатов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ами 1.6., 3.1.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учитывая положения статьи 9 Регламента Новоселовского районного Совета депутатов, а также 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состав постоянной комиссии Новоселовского районного Совета депутатов по финансам, налоговой политике, малому и среднему предпринимательству, утвержденный решением Новоселовского районного Совета депутатов от 22.10.2020 № 2-4-63р «О формировании постоянных комиссий Новоселовского районного Совета депутатов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исключить из состава комиссии депутата Сивакова Алексея Васильевич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ключить в состав комиссии депутата Иордан Клавдию Семено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состав постоянной комиссии Новоселовского районного Совета депутатов по социальной политике и развитию местного самоуправления, утвержденный решением Новоселовского районного Совета депутатов от 22.10.2020 № 2-4-63р «О формировании постоянных комиссий Новоселовского районного Совета депутатов»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исключить из состава комиссии депутата Хихлатых Ольгу Николаев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включить в состав комиссии депутата Иордан Клавдию Семенов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ого районного Совета депутатов                          Л.Ю. Толстик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21-04-27T16:57:00Z</cp:lastPrinted>
  <dcterms:modified xsi:type="dcterms:W3CDTF">2021-04-27T09:57:00Z</dcterms:modified>
  <cp:revision>40</cp:revision>
  <dc:subject/>
  <dc:title>РОССИЙСКАЯ  ФЕДЕРАЦИЯ</dc:title>
</cp:coreProperties>
</file>