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7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8 мая 2021 г. № 9-53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22.12.2020 № 6-17-76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1 год и плановый период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,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1 год и плановый период 2022-2023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(форма по ОКУД 0503324)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32:00Z</dcterms:created>
  <dc:creator>raisa</dc:creator>
  <dc:description/>
  <cp:keywords/>
  <dc:language>en-US</dc:language>
  <cp:lastModifiedBy>puma</cp:lastModifiedBy>
  <cp:lastPrinted>2021-05-18T16:38:00Z</cp:lastPrinted>
  <dcterms:modified xsi:type="dcterms:W3CDTF">2021-05-18T09:38:00Z</dcterms:modified>
  <cp:revision>7</cp:revision>
  <dc:subject/>
  <dc:title>                                                            Приложение 7  </dc:title>
</cp:coreProperties>
</file>