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jc w:val="center"/>
        <w:rPr/>
      </w:pPr>
      <w:r>
        <w:rPr>
          <w:b/>
          <w:sz w:val="40"/>
        </w:rPr>
        <w:t>РОССИЙСКАЯ  ФЕДЕРАЦИЯ</w:t>
      </w:r>
    </w:p>
    <w:p>
      <w:pPr>
        <w:pStyle w:val="Normal"/>
        <w:shd w:fill="FFFFFF" w:val="clear"/>
        <w:jc w:val="center"/>
        <w:rPr/>
      </w:pPr>
      <w:r>
        <w:rPr>
          <w:b/>
          <w:sz w:val="40"/>
        </w:rPr>
        <w:t>КРАСНОЯРСКИЙ 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</w:rPr>
        <w:t>РАЙОННЫЙ  СОВЕТ  ДЕПУТАТ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shd w:fill="FFFFFF" w:val="clea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мая 2021 года                          с. Новоселово                                 № 9-55-29р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ведении публичных слушаний по вопросу «О внесении изменений и дополнений в Устав Новоселовского района Красноярского края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требованиями статей 28, 44 Федерального закона от 06.10.2013 № 131-ФЗ «Об общих принципах организации местного самоуправления в Российской Федерации», руководствуясь статьями 23, 27, 46 Устава Новоселов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ровести 04 июня 2021 года в 12 часов 00 минут публичные слушания по вопросу «О внесении изменений и дополнений в Устав Новоселовского района Красноярского края», по адресу: с. Новоселово, ул. Ленина, д. 9, актовый зал администрации Новоселовского района Красноя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Внесение предложений по проекту решения «О внесении изменений и дополнений в Устав Новоселовского района Красноярского края» осуществляется в соответствии с Порядком учета предложений по проекту Устава Новоселовского района, проекту решения о внесении изменений и дополнений в Устав Новоселовского района и участия граждан в его обсуждении, утвержденным решением Новоселовского районного Совета депутатов от 10.08.2016 № 15-81-53р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роект решения Новоселовского районного Совета депутатов «О внесении изменений и дополнений в Устав Новоселовского района Красноярского края» и Порядок учета предложений по проекту Устава Новоселовского района, проекту решения о внесении изменений и дополнений в Устав Новоселовского района и участия граждан в его обсуждении, утвержденный решением Новоселовского районного Совета депутатов от 10.08.2016 № 15-81-53р опубликованы в периодическом печатном издании «Официальный вестник Новоселовского района» от 19 мая 2021 года, выпуск № 35(327) и размещены на официальном сайте муниципального образования Новоселовский район в информационно-телекоммуникационной сети «Интернет»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исполнением настоящего решения возложить на председателя Новоселовского районного Совета депутатов (Л.Ю.Толстиков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Решение вступает в силу со дня его подписания и подлежит официальному опубликованию в периодическом печатном издании «Официальный вестник Новоселовского района» и размещению на официальном сайте муниципального образования Новоселовский район в информационно-телекоммуникационной сети «Интернет»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еловского районного Совета депутатов                          Л.Ю. Толстикова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2:39:00Z</dcterms:created>
  <dc:creator>puma</dc:creator>
  <dc:description/>
  <cp:keywords/>
  <dc:language>en-US</dc:language>
  <cp:lastModifiedBy>puma</cp:lastModifiedBy>
  <dcterms:modified xsi:type="dcterms:W3CDTF">2021-05-19T02:28:00Z</dcterms:modified>
  <cp:revision>21</cp:revision>
  <dc:subject/>
  <dc:title>     «   08 апреля 2020 года в 10 час</dc:title>
</cp:coreProperties>
</file>