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18 мая 2021 года                         с. Новосёлово                                  № 9-53-27р</w:t>
      </w:r>
      <w:r>
        <w:rPr>
          <w:b/>
          <w:szCs w:val="32"/>
        </w:rPr>
        <w:t xml:space="preserve">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22.12.2020 № 6-17-76р «О районном бюджете на 2021 год и плановый период 2022-2023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22.12.2020 № 6-17-76р «О районном бюджете на 2021 год и плановый период 2022-2023 годов» следующие изменения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889558,5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901814,1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12255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2255,6 тыс. рублей  согласно приложению 1 к настоящему Решению.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пункте 2 статьи 1 цифры «851995,7», «850697,2» заменить цифрами «868253,8», «876130,2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пункт 1 статьи 10 дополнить подпунктами 12-13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) </w:t>
      </w:r>
      <w:r>
        <w:rPr>
          <w:bCs/>
          <w:szCs w:val="28"/>
        </w:rPr>
        <w:t>иные межбюджетные трансферты бюджетам поселений за содействие развитию налогового потенциала на 2021 год и плановый период 2022-2023 годов</w:t>
      </w:r>
      <w:r>
        <w:rPr>
          <w:szCs w:val="28"/>
        </w:rPr>
        <w:t>, согласно приложению 10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3) субсидии бюджетам поселений на осуществление расходов, направленных на реализацию мероприятий по поддержке местных инициатив территорий сельских поселений, на 2021 год и плановый период 2022-2023 годов, согласно приложению 1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статью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1 году в сумме 404477,0 тыс.рублей, в 2022 году в сумме 372340,9 тыс.рублей, в 2023 году в сумме 372340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1 году в сумме 58079,0 тыс.рублей, в 2022 году в сумме 31844,3 тыс.рублей, в 2023 году в сумме 28151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1 году в сумме 307437,3 тыс.рублей, в 2022 году в сумме 305942,8 тыс.рублей, в 2023 году в сумме 30397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1 году в сумме 42970,2 тыс.рублей, в 2022 году в сумме 42878,0 тыс.рублей, в 2023 году в сумме 42878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1 году в сумме 18290,5  тыс.рублей, в 2022 году в сумме 16288,0 тыс.рублей, в 2023 году  в сумме 16288,0 тыс.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пункте 2 статьи 15 цифры «62068,3» заменить на «62112,0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. дополнить Решение приложениями 20-21, согласно приложениям 10-11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риложения 1, 2, 4, 5, 6, 7, 10, 11, 12 к решению изложить в новой редакции согласно приложениям 1, 2, 3, 4, 5, 6, 7, 8, 9.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 Филим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25:00Z</dcterms:created>
  <dc:creator>puma</dc:creator>
  <dc:description/>
  <cp:keywords/>
  <dc:language>en-US</dc:language>
  <cp:lastModifiedBy>puma</cp:lastModifiedBy>
  <cp:lastPrinted>2021-05-18T15:50:00Z</cp:lastPrinted>
  <dcterms:modified xsi:type="dcterms:W3CDTF">2021-05-18T08:51:00Z</dcterms:modified>
  <cp:revision>7</cp:revision>
  <dc:subject/>
  <dc:title>              ПРОЕКТ </dc:title>
</cp:coreProperties>
</file>