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  <w:szCs w:val="36"/>
        </w:rPr>
        <w:t>НОВОСЕЛОВСКИЙ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>18 мая 2021 года                              с. Новоселово                              № 9-54-28р</w:t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гласии на безвозмездный приём                имущества из государственной собственности Красноярского края в муниципальную             собственность Новоселовского района            Красноярского края</w:t>
            </w:r>
            <w:r>
              <w:rPr/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Законом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и руководствуясь статьями 23, 27 Устава Новоселовского района Красноярского кра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  <w:t>1. Выразить согласие на безвозмездный приём имущества, передаваемого из государственной собственности Красноярского края безвозмездно в муниципальную собственность Новоселовского района, согласно прилож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Владимирова Е.Л.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Новоселовского                       Глава Новоселовского района    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>районного Совета депутатов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______________ Л.Ю. Толстикова                ______________  Н.Н. Филимо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16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Новоселовского районног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та депутатов от 18 мая 2021 г. № 9-54-28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имущества,</w:t>
      </w:r>
    </w:p>
    <w:p>
      <w:pPr>
        <w:pStyle w:val="Normal"/>
        <w:jc w:val="center"/>
        <w:rPr/>
      </w:pPr>
      <w:r>
        <w:rPr/>
        <w:t>подлежащего передаче из государственной собственности Красноярского кра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муниципальную собственность Новоселовского района Красноярского края</w:t>
      </w:r>
    </w:p>
    <w:tbl>
      <w:tblPr>
        <w:tblW w:w="14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0"/>
        <w:gridCol w:w="2110"/>
        <w:gridCol w:w="5040"/>
        <w:gridCol w:w="1776"/>
        <w:gridCol w:w="20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естровый номер / кадастровый номер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рес (местоположение)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/ протяженность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лансовая стоимость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2000011786 / 24:29:0000000:232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 электроснабж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Красноярский край, Новоселовский район, с. Новосело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шкова, зд.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528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2000011787 / 24:29:0000000:232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ружное освещ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Красноярский край, Новоселовский район, с. Новосело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шкова, зд.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544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2000011784 / 24:29:0000000:232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спортивный цент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Красноярский край, Новоселовский район, с. Новосело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шкова, зд.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,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69329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20000785 / 24:29:0000000:233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 водоснабж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Красноярский край, Новоселовский район, с. Новосело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шкова, зд.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72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2000011788 / 24:29:0000000:232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се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Красноярский край, Новоселовский район, с. Новосело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шкова, зд.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097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200001789 / 24:29:0000000:232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 канализ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Красноярский край, Новоселовский район, с. Новосело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шкова, зд.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345,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1000030518 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29:0000000:84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Красноярский край, Новоселовский район, с. Новосело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шкова, зд.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 кв. 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05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дастровая стоимость на 19.03.202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4504,14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7">
    <w:name w:val=" Знак7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1:35:00Z</dcterms:created>
  <dc:creator>Арыскина</dc:creator>
  <dc:description/>
  <cp:keywords/>
  <dc:language>en-US</dc:language>
  <cp:lastModifiedBy>puma</cp:lastModifiedBy>
  <cp:lastPrinted>2021-04-29T16:04:00Z</cp:lastPrinted>
  <dcterms:modified xsi:type="dcterms:W3CDTF">2021-05-18T08:42:00Z</dcterms:modified>
  <cp:revision>22</cp:revision>
  <dc:subject/>
  <dc:title>Р О С С И Й С К А Я   Ф Е Д Е Р А Ц И Я</dc:title>
</cp:coreProperties>
</file>