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 О С С И Й С К А Я   Ф Е Д Е Р А Ц И 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06 мая 2016 года                            с. Новоселово                                 № 9-51-23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от 17.12.2015 № 5-22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огнозном плане (программе)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руководствуясь статьями 18, 22 Устава Новоселовского райо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ый Совет депутатов 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Прогнозный план (программу) приватизации муниципального имущества на 2016 год, утвержденный решением  районного Совета депутатов от 17.12.2015 № 5-22р «О прогнозном плане (программе) приватизации муниципального имущества на 2016 год», дополнить пунктом 6 следующего со</w:t>
      </w:r>
      <w:r>
        <w:rPr/>
        <w:t>держания: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19"/>
        <w:gridCol w:w="2612"/>
        <w:gridCol w:w="1543"/>
      </w:tblGrid>
      <w:tr>
        <w:trPr>
          <w:trHeight w:val="8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с земельным участком, </w:t>
            </w:r>
          </w:p>
          <w:p>
            <w:pPr>
              <w:pStyle w:val="Normal"/>
              <w:rPr/>
            </w:pPr>
            <w:r>
              <w:rPr/>
              <w:t>расположенные по адресу:</w:t>
            </w:r>
          </w:p>
          <w:p>
            <w:pPr>
              <w:pStyle w:val="Normal"/>
              <w:rPr/>
            </w:pPr>
            <w:r>
              <w:rPr/>
              <w:t>п.Анаш, ул. Заводская, д.11 а,</w:t>
            </w:r>
          </w:p>
          <w:p>
            <w:pPr>
              <w:pStyle w:val="Normal"/>
              <w:rPr/>
            </w:pPr>
            <w:r>
              <w:rPr/>
              <w:t>строение 3</w:t>
            </w:r>
          </w:p>
          <w:p>
            <w:pPr>
              <w:pStyle w:val="Normal"/>
              <w:rPr/>
            </w:pPr>
            <w:r>
              <w:rPr/>
              <w:t>общей площадью здания – 992,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ощадь земельного участка – 67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>2. Контроль за выполнением решения возложить на постоянную комиссию по финансовой, налоговой политике, малому и среднему предпринимательству Новоселовского районного Совета депутатов (Злотников С.А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, следующий за днем его официального опубликования в периодическом печатном средстве массовой информац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32"/>
          <w:szCs w:val="32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                                   Л.Ю.Толстикова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39:00Z</dcterms:created>
  <dc:creator>Сухих Е.В.</dc:creator>
  <dc:description/>
  <cp:keywords/>
  <dc:language>en-US</dc:language>
  <cp:lastModifiedBy>puma</cp:lastModifiedBy>
  <cp:lastPrinted>2016-04-20T14:30:00Z</cp:lastPrinted>
  <dcterms:modified xsi:type="dcterms:W3CDTF">2016-05-06T03:45:00Z</dcterms:modified>
  <cp:revision>8</cp:revision>
  <dc:subject/>
  <dc:title>РОССИЙСКАЯ  ФЕДЕРАЦИЯ</dc:title>
</cp:coreProperties>
</file>