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06 мая 2016 года                            с. Новоселово                                 № 9-53-25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Новоселовского районного Совета депутатов от 14.04.2011 № 13-69р «Об утверждении новой редакции Положения о порядке выплаты пенсии за выслугу лет лицам, замещавшим должности муниципальной службы в муниципальном образовании Новоселовский район Красноярск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целях реализации социальных гарантий, предусмотренных законодательством для муниципальных служащих, в соответствии со статьями 23, 24 Федерального закона от 02.03.2007 № 25-ФЗ «О муниципальной службе в Российской Федерации», статьями 3, 9, 10, 14 Закона Красноярского края от 24.04.2008 № 5-1565 «Об особенностях правового регулирования муниципальной службы в Красноярском крае», руководствуясь статьей 18, 22 Устава Новоселовск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йонный Совет депутатов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Внести в решение Новоселовского районного Совета депутатов от 14.04.2011 № 13-69р «Об утверждении новой редакции Положения о порядке выплаты пенсии за выслугу лет лицам, замещавшим должности муниципальной службы в муниципальном образовании Новоселовский район Красноярского края» следующе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Положении о порядке выплаты пенсии за выслугу лет лицам, замещавшим должности муниципальной службы в муниципальном образовании Новоселовский район Красноярского кра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деле 3 пункта 3.1 слова «Главе администрации района» заменить словами «Главе Новоселовского район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решения районного Совета депутатов  возложить  на председателя постоянной комиссии по социальной политике и развития местного самоуправления Горбунова О.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и применяется к правоотношениям, возникшим с 1 января 2016 год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49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Л.Ю. Толстик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А.В. Гергар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9:00Z</dcterms:created>
  <dc:creator>puma</dc:creator>
  <dc:description/>
  <cp:keywords/>
  <dc:language>en-US</dc:language>
  <cp:lastModifiedBy>puma</cp:lastModifiedBy>
  <cp:lastPrinted>2016-04-29T16:28:00Z</cp:lastPrinted>
  <dcterms:modified xsi:type="dcterms:W3CDTF">2016-05-06T03:49:00Z</dcterms:modified>
  <cp:revision>8</cp:revision>
  <dc:subject/>
  <dc:title>ПРОЕКТ</dc:title>
</cp:coreProperties>
</file>