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С С И Й С К А Я   Ф Е Д Е Р А Ц И 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  КРАЙ</w:t>
      </w:r>
    </w:p>
    <w:p>
      <w:pPr>
        <w:pStyle w:val="TextBodyIndent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ВОСЁЛОВСКИЙ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06 мая 2016 года                            с. Новосёлово                                 № 9-49-21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ов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color w:val="000000"/>
          <w:sz w:val="28"/>
          <w:szCs w:val="28"/>
        </w:rPr>
        <w:t>В соответствии со статьями 18, 22 Устава Новосёловского района</w:t>
      </w:r>
      <w:r>
        <w:rPr>
          <w:sz w:val="28"/>
        </w:rPr>
        <w:t xml:space="preserve">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Совет депутатов Р Е Ш И 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труктуру Новоселовского районного Совета депутатов в соответствии с при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и силу решения районного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6.07.2010 №6-23р «О структуре Новоселовского районного Совета депута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1.12.2010 №10-57р «О внесении изменений в Решение Новоселовского районного Совета депутатов от 06.07.2010 №6-23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4.04.2011 №13-70р «О внесении изменений в структуру Новоселовского районного Совета депута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2.12.2014 №52-296р «О внесении изменений в структуру Новоселовского районного Совета депутатов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3.  Решение вступает в силу со дня, следующего за днем официального опубликования в </w:t>
      </w:r>
      <w:r>
        <w:rPr>
          <w:sz w:val="28"/>
        </w:rPr>
        <w:t>периодическом издании «Официальный вестник Новоселовского района» и применяется к правоотношениям, возникшим с 23 сентября 2015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ай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ов                              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Глава Новосел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_______________А.В.Гергарт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овосел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6.05.2016 № </w:t>
      </w:r>
      <w:r>
        <w:rPr>
          <w:sz w:val="28"/>
          <w:szCs w:val="28"/>
        </w:rPr>
        <w:t>9-49-21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560"/>
        <w:gridCol w:w="2200"/>
      </w:tblGrid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селовского районного Совета депутатов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95250</wp:posOffset>
                </wp:positionV>
                <wp:extent cx="609600" cy="828040"/>
                <wp:effectExtent l="444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7.5pt" to="377.9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95250</wp:posOffset>
                </wp:positionV>
                <wp:extent cx="682625" cy="83566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256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5pt" to="263.65pt,7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"/>
        <w:gridCol w:w="360"/>
        <w:gridCol w:w="2640"/>
      </w:tblGrid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- юрист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8:00Z</dcterms:created>
  <dc:creator>Бубнова</dc:creator>
  <dc:description/>
  <cp:keywords/>
  <dc:language>en-US</dc:language>
  <cp:lastModifiedBy>puma</cp:lastModifiedBy>
  <cp:lastPrinted>2016-03-17T08:07:00Z</cp:lastPrinted>
  <dcterms:modified xsi:type="dcterms:W3CDTF">2016-05-06T03:42:00Z</dcterms:modified>
  <cp:revision>8</cp:revision>
  <dc:subject/>
  <dc:title>РОССИЙСКАЯ ФЕДЕРАЦИЯ</dc:title>
</cp:coreProperties>
</file>