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06 мая 2016 года                            с. Новоселово                                 № 9-52-24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и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х приватизации муниципального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овский район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о</w:t>
      </w:r>
      <w:r>
        <w:rPr>
          <w:rStyle w:val="FontStyle15"/>
          <w:sz w:val="28"/>
          <w:szCs w:val="28"/>
        </w:rPr>
        <w:t xml:space="preserve"> статьей 217 Гражданского кодекса</w:t>
      </w:r>
      <w:r>
        <w:rPr/>
        <w:t xml:space="preserve"> </w:t>
      </w:r>
      <w:r>
        <w:rPr>
          <w:rStyle w:val="FontStyle15"/>
          <w:sz w:val="28"/>
          <w:szCs w:val="28"/>
        </w:rPr>
        <w:t>Российской Федерации от 30.11.1994 № 51-ФЗ,</w:t>
      </w:r>
      <w:r>
        <w:rPr>
          <w:sz w:val="28"/>
          <w:szCs w:val="28"/>
        </w:rPr>
        <w:t xml:space="preserve"> Федеральным законом Российской Федерации </w:t>
      </w:r>
      <w:r>
        <w:rPr>
          <w:rStyle w:val="FontStyle15"/>
          <w:sz w:val="28"/>
          <w:szCs w:val="28"/>
        </w:rPr>
        <w:t xml:space="preserve">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>руководствуясь статьями 18, 22 Устава Новоселовского района,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Совет депутатов РЕШИЛ: 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1. Утвердить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и условиях приватизации муниципального имущества муниципального образования Новоселовский район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районного Совета депутатов от 12.12.2014 № 52-293р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и условиях приватизации муниципального имущества муниципального образования Новоселовский район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й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ов                               _____________ 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Глава Новосел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______________ А.В. Гергарт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решению районн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6.05.2016 № 9-52-2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условиях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е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в соответствии со статьей 217 Гражданского </w:t>
      </w:r>
      <w:hyperlink r:id="rId2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приватизации государственного и муниципального имущества» (далее - Закон о приватиз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ложение устанавливает порядок и условия приватизации муниципального имущества, а также земельных участков, на которых расположены объекты недвижимости, в том числе имущественные комплексы, находящиеся в муниципальной собственности (далее - муниципальное имущество) Ново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.2. Действие настоящего Положения не распространяется на отношения, возникающие при отчужд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а) земли, за исключением отчуждения земельных участков, на которых расположены объекты недвижимости, в том числе имущественные комплексы, находящие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родны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г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муниципальными унитарными предприятиями и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муниципального имущества на основании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ж) акций в предусмотренных федеральными законами случаях возникновения у муниципального образования права требовать выкупа их акционерным обще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муниципального имущества, находящегося за пределами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и)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к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акций акционерного общества, а также ценных бумаг, конвертируемых в акции акционерного общества, в случае их выкупа в порядке, установленном </w:t>
      </w:r>
      <w:hyperlink r:id="rId4">
        <w:r>
          <w:rPr>
            <w:rStyle w:val="InternetLink"/>
            <w:sz w:val="28"/>
          </w:rPr>
          <w:t>статьями 84.2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84.7</w:t>
        </w:r>
      </w:hyperlink>
      <w:r>
        <w:rPr>
          <w:sz w:val="28"/>
        </w:rPr>
        <w:t xml:space="preserve"> и </w:t>
      </w:r>
      <w:hyperlink r:id="rId6">
        <w:r>
          <w:rPr>
            <w:rStyle w:val="InternetLink"/>
            <w:sz w:val="28"/>
          </w:rPr>
          <w:t>84.8</w:t>
        </w:r>
      </w:hyperlink>
      <w:r>
        <w:rPr>
          <w:color w:val="000000"/>
          <w:sz w:val="28"/>
          <w:szCs w:val="28"/>
        </w:rPr>
        <w:t xml:space="preserve"> Федерального закона от 26.12.1995 № 208-ФЗ «Об акционерных общества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од приватизацией муниципального имущества понимается возмездное отчуждение имущества, находящегося в собственности муниципального образования Новоселовский район, в собственность физических и (или)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</w:t>
      </w:r>
      <w:r>
        <w:rPr>
          <w:sz w:val="28"/>
        </w:rPr>
        <w:t xml:space="preserve">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дача кредиторам муниципального имущества в зачет муниципальных заимствований, а равно обмен муниципального имущества на находящееся в частной собственности имущество не допускается, за исключением случаев, установленных</w:t>
      </w:r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 Приватизация муниципального имущества осуществляется только способами, предусмотренными Законом о приватиз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на аукционе, посредством публичного предложения, без объявления цены, продажа акций акционерных обществ на специализированном аукционе, продажа акций акционерного общества, долей в уставном капитале общества с ограниченной ответственность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 конкурсе, может</w:t>
      </w:r>
      <w:r>
        <w:rPr>
          <w:sz w:val="28"/>
        </w:rPr>
        <w:t xml:space="preserve"> осуществляться в электронной форме. Сведения о проведении продажи муниципального имущества в электронной форме должны содержаться в решении об условиях приватизации так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6. Покупателями (претендентами) муниципального имущества могут быть любые физические и (или) юридические лица, за исключением государственных и муниципаль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Уполномоченным органом по продаже муниципального имущества и земельных участков, на которых находится муниципальное имущество, является отдел по управлению муниципальным имуществом администрации Новоселовского района (далее - Продаве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8. Цена продажи приватизируемого имущества определяется в соответствии с требованиями </w:t>
      </w:r>
      <w:hyperlink r:id="rId9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9. Отношения по отчуждению муниципального имущества, не урегулированные настоящим Положением и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приватизации, регулируются гражданским законодательством Российской Федерации и нормативными правовыми актами администрации Новоселовского района (далее - администрация район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ланирование приватизации муниципального имущества осуществляется путем составления прогнозного плана (программы) приватизации на очередной финансовый год в соответствии с программой социально-экономического развития Новосе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огнозный план (программа) приватизации ежегодно утверждается решением районн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гнозный план приватизации муниципального имущества вносятся решением районного Совета депутатов по предложению продав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гнозный план (программа) приватизации содержит перечень муниципальных унитарных предприятий, акций акционерных обществ, находящихся в муниципальной собственности, и иного муниципального имущества, которое планируется приватизировать в соответствующем году. В прогнозном плане (программе) приватизации указывается характеристика муниципального имущества, которое планируется приватизиров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едложения о приватизации вправе направлять районный Совет депутатов, Глава района, структурные подразделения администрации района, наделенные правами юридического лица, муниципальные унитарные предприятия, иные юридические и физические лица (далее – заинтересованные лиц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ложения о приватизации направляются заинтересованными лицами Продавцу до 1 октября текущего года. Предложение о приватизации подлежит регистрации в день его подачи заинтересованным лицом (далее - Покупатель (претенден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 Документы, представляемые Покупателями (претендентами)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bookmarkStart w:id="0" w:name="sub_323"/>
      <w:bookmarkEnd w:id="0"/>
      <w:r>
        <w:rPr>
          <w:sz w:val="28"/>
          <w:szCs w:val="28"/>
        </w:rPr>
        <w:t>2.5.1. Покупатели (претенденты) представляют следующие документы:</w:t>
      </w:r>
    </w:p>
    <w:p>
      <w:pPr>
        <w:pStyle w:val="Normal"/>
        <w:autoSpaceDE w:val="false"/>
        <w:ind w:firstLine="720"/>
        <w:jc w:val="both"/>
        <w:rPr/>
      </w:pPr>
      <w:bookmarkStart w:id="1" w:name="sub_323"/>
      <w:bookmarkEnd w:id="1"/>
      <w:r>
        <w:rPr>
          <w:sz w:val="28"/>
          <w:szCs w:val="28"/>
        </w:rPr>
        <w:t>- заяв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</w:t>
      </w:r>
      <w:r>
        <w:rPr>
          <w:sz w:val="28"/>
        </w:rPr>
        <w:t>(при наличии печати)</w:t>
      </w:r>
      <w:r>
        <w:rPr>
          <w:sz w:val="28"/>
          <w:szCs w:val="28"/>
        </w:rPr>
        <w:t xml:space="preserve"> и подписанное его руководителем письм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</w:t>
      </w:r>
      <w:r>
        <w:rPr>
          <w:sz w:val="28"/>
        </w:rPr>
        <w:t xml:space="preserve">(при наличии печати) </w:t>
      </w:r>
      <w:r>
        <w:rPr>
          <w:sz w:val="28"/>
          <w:szCs w:val="28"/>
        </w:rPr>
        <w:t>(для юридического лица) и подписаны претендентом или его предста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2. Обязанность доказать свое право на приобретение муниципального имущества возлагается на Покупателя (претенд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последствии будет установлено, что Покупатель (претендент) муниципального имущества не имел законное право на его приобретение, соответствующая сделка признается ничтожной в судебном порядк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6. Продавец принимает решение о включении муниципального имущества в проект прогнозного плана (программы) приватизации, способе приватизации имущества либо об отнесении муниципального имущества к имуществу, не подлежащему приватизации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7. Продавец разрабатывает прогнозный план (программу) приватизации на очередной финансовый год и направляет его для согласования Главе района не позднее 1 ноября текущего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8. Продавец направляет согласованный прогнозный план (программу) приватизации на очередной финансовый год на утверждение в районный Совет депутатов не позднее 1 декабря текущего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9. Продавец ежегодно, не позднее 1 декабря, представляет в районный Совет депутатов отчет о выполнении прогнозного плана (программы) приватизации за прошедший г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чет о выполнении прогнозного плана (программы) приватизации за прошедший год содержит перечень приватизированных в прошедшем году имущественных комплексов муниципальных унитарных предприятий и иного муниципального имущества с указанием способа, срока и цены сделки приватизаци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инятия решений об условиях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Главы района, которое подготавливает Продаве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 постановлении Главы района об условиях приватизации муниципального имущества должны содержаться следующие све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ая цена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рассрочки платежа в случае ее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Законом о прива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 Новосел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формление сделок купли-продаж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Продажа муниципального имущества оформляется договором купли-продажи, который заключается между Продавцом и Покупателем (претендент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оговор купли-продажи муниципального имущества должен содержать обязательные условия, установленные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2. Право собственности на приобретаемое муниципальное имущество переходит к Покупателю (претенденту) после полной его оплаты с учетом особенностей, установленных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Основанием для государственной регистрации права собственности на недвижимое имущество является договор купли-продажи и акт приема-передачи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 по оплате государственной регистрации перехода права собственности на приватизированное недвижимое имущество возлагаются на Покупателя (претенд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5. Сделки приватизации муниципального имущества, совершенные лицами, не уполномоченными на совершение указанных сделок, признаются ничтож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5. Приватизация недвижимого имущества, находящегося в муниципальной собственности района и арендуемого субъектами малого и среднего предпринимательства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1. 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, предусмотренных Федеральным </w:t>
      </w:r>
      <w:hyperlink r:id="rId1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159-ФЗ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5.2. 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14">
        <w:r>
          <w:rPr>
            <w:rStyle w:val="InternetLink"/>
            <w:sz w:val="28"/>
          </w:rPr>
          <w:t>части 3 статьи 14</w:t>
        </w:r>
      </w:hyperlink>
      <w:r>
        <w:rPr>
          <w:sz w:val="28"/>
        </w:rPr>
        <w:t xml:space="preserve"> Федерального закона от 24.07.2007 № 209-ФЗ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 района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</w:t>
      </w:r>
      <w:hyperlink r:id="rId15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9 июля 1998 года № 135-ФЗ «Об оценочной деятельности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</w:rPr>
        <w:t>5.3. Недвижимое имущество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рендуемое субъектами малого и среднего предпринимательства, подлежащее отчуждению из муниципальной собственности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в целях реализации преимущественного права приобретения арендуемого ими имущества, включается</w:t>
      </w:r>
      <w:r>
        <w:rPr>
          <w:sz w:val="28"/>
        </w:rPr>
        <w:t xml:space="preserve"> в прогнозный план (программу) приватизации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Реализация преимущественного права возможна при условии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субъекты малого и среднего предпринимательства являются арендаторами такого имущества непрерывно в течение двух и более лет  по состоянию на 1 июля 2015 года в соответствии с договором или договорами аренды так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тсутствует задолженность по арендной плате, неустойкам (штрафам) за арендуемое имущество на день заключения договора купли-продажи арендуемого имущества в соответствии с частью 4 статьи 4 159-ФЗ (объект включен в прогнозный план (программу) приватизации муниципального имущества), а в случае, предусмотренном  частью 2 статьи 9 159-ФЗ (по заявительной системе), – на день подачи субъектом заявления о реализации преимущественного права на приобретение арендуемого имущества;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арендуемое имущество не включено в утвержденный в соответствии с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> 159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5.5.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5.6. При заключении договора купли-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, установленным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4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</w:rPr>
        <w:t xml:space="preserve">от 24.07.2007 № 209-ФЗ </w:t>
      </w:r>
      <w:r>
        <w:rPr>
          <w:bCs/>
          <w:sz w:val="28"/>
          <w:szCs w:val="28"/>
        </w:rPr>
        <w:t>«О развитии малого и среднего предпринимательства в Российской Федерации», и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5.7. В любой день до истечения срока заключения договора купли-продажи  (срок 30 дней)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5.8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9. Выкуп арендуемого имущества осуществляется без проведения торгов по цене, равной его рыночной стоимости, определенной независимым оценщиком. Оплата приобретаемого субъектом имущества осуществляется единовременно или в рассрочку.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менее пяти, но не более семи лет, с момента заключения договора купли-продажи аренду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5.10. Право выбора порядка оплаты (единовременно или в рассрочку) приобретаемого арендуемого имущества, а также срока рассрочки в установленных пределах (5-7 лет)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11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тавки рефинансирования</w:t>
        </w:r>
      </w:hyperlink>
      <w:r>
        <w:rPr>
          <w:sz w:val="28"/>
          <w:szCs w:val="28"/>
        </w:rPr>
        <w:t xml:space="preserve">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2. 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3. В случае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4. 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5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 момента отказа субъекта малого или среднего предпринимательства от заключения договора купли-продажи арендуе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Normal"/>
        <w:jc w:val="center"/>
        <w:rPr/>
      </w:pPr>
      <w:r>
        <w:rPr>
          <w:sz w:val="28"/>
          <w:szCs w:val="28"/>
        </w:rPr>
        <w:t>6. Информационное обеспечение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sub_316"/>
      <w:bookmarkEnd w:id="2"/>
      <w:r>
        <w:rPr>
          <w:sz w:val="28"/>
          <w:szCs w:val="28"/>
        </w:rPr>
        <w:t xml:space="preserve">6.1. </w:t>
      </w:r>
      <w:r>
        <w:rPr>
          <w:sz w:val="28"/>
        </w:rPr>
        <w:t xml:space="preserve">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"Интернет" </w:t>
      </w:r>
      <w:hyperlink r:id="rId20">
        <w:r>
          <w:rPr>
            <w:rStyle w:val="InternetLink"/>
            <w:sz w:val="28"/>
          </w:rPr>
          <w:t>прогнозного плана</w:t>
        </w:r>
      </w:hyperlink>
      <w:r>
        <w:rPr>
          <w:sz w:val="28"/>
        </w:rPr>
        <w:t xml:space="preserve"> (программы)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3" w:name="sub_316"/>
      <w:bookmarkEnd w:id="3"/>
      <w:r>
        <w:rPr>
          <w:sz w:val="28"/>
          <w:szCs w:val="28"/>
        </w:rPr>
        <w:t xml:space="preserve">Информация о приватизации муниципального имущества, указанная в настоящем пункте, подлежит размещению Продавцом на официальном </w:t>
      </w:r>
      <w:hyperlink r:id="rId21">
        <w:r>
          <w:rPr>
            <w:rStyle w:val="InternetLink"/>
            <w:color w:val="000000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администрации района в сети «Интернет</w:t>
      </w:r>
      <w:bookmarkStart w:id="4" w:name="sub_317"/>
      <w:r>
        <w:rPr>
          <w:sz w:val="28"/>
          <w:szCs w:val="28"/>
        </w:rPr>
        <w:t xml:space="preserve">» - http://nov-krs.ru/, на официальном сайте Российской Федерации в сети "Интернет" для размещения информации о проведении торгов - http://torgi.gov.ru/, в порядке, сроки, с указанием сведений, установленных Законом о приватизации.  </w:t>
      </w:r>
      <w:bookmarkStart w:id="5" w:name="sub_319"/>
      <w:bookmarkEnd w:id="4"/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и продаже акций акционерного общества, находящихся в муниципальной собственности, также указываются сведения, предусмотренные Законом о приватизации.</w:t>
      </w:r>
      <w:bookmarkStart w:id="6" w:name="sub_321"/>
      <w:bookmarkEnd w:id="5"/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о решению администрации района в информационном сообщении о продаже муниципального имущества указываются дополнительные сведения о подлежащем приватизации имуществе.</w:t>
      </w:r>
      <w:bookmarkStart w:id="7" w:name="sub_322"/>
      <w:bookmarkEnd w:id="6"/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отношении объектов, включенных в </w:t>
      </w:r>
      <w:hyperlink r:id="rId22">
        <w:r>
          <w:rPr>
            <w:rStyle w:val="InternetLink"/>
            <w:color w:val="000000"/>
            <w:sz w:val="28"/>
            <w:szCs w:val="28"/>
          </w:rPr>
          <w:t>прогнозный план</w:t>
        </w:r>
      </w:hyperlink>
      <w:r>
        <w:rPr>
          <w:sz w:val="28"/>
          <w:szCs w:val="28"/>
        </w:rPr>
        <w:t xml:space="preserve"> (программу) приватизации муниципального имущества, может осуществляться дополнительное информационное обеспечение.</w:t>
      </w:r>
      <w:bookmarkStart w:id="8" w:name="sub_159"/>
      <w:bookmarkEnd w:id="7"/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5. Со дня приема заявок лицо, желающее приобрести муниципальное имущество, имеет право на ознакомление с информацией о подлежащем приватизации имуществе.</w:t>
      </w:r>
      <w:bookmarkEnd w:id="8"/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, размещаются в местах подачи заявок и на сайте администрации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Порядок оплаты муниципального имущества и распределение денежных средств от продажи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7.1. Оплата приобретаемого Покупателем (претендентом)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2. Оплата муниципального имущества производится Покупателем (претендентом) путем безналичного перечисления денежных средств в местный бюдж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3. Решение о предоставлении рассрочки принимается районным Советом депутатов в случае, установленном Законом о приватизаци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В решении о предоставлении рассрочки указываются сроки ее предоставления и порядок внесения платежей. </w:t>
      </w:r>
      <w:r>
        <w:rPr>
          <w:sz w:val="28"/>
          <w:szCs w:val="28"/>
        </w:rPr>
        <w:t xml:space="preserve">Срок предоставления рассрочки и порядок внесения платежей </w:t>
      </w:r>
      <w:r>
        <w:rPr>
          <w:sz w:val="28"/>
        </w:rPr>
        <w:t>должны содержаться в информационном сообщении о приватизации муниципального имуще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</w:t>
      </w:r>
      <w:r>
        <w:rPr>
          <w:sz w:val="28"/>
        </w:rPr>
        <w:t>размещения на сайтах в сети "Интернет" объявления о продаж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численные проценты распределяются в порядке, установленном Бюджетным кодексом Российской Федер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6. Право собственности на муниципальное имущество, приобретенное в рассрочку, переходит в порядке, установленном законодательством Российской Федерации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ередача Покупателю (претенденту) приобретенного в рассрочку имущества осуществляется в порядке, установленном законодательством Российской Федерации и договором купли-продаж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7. С момента передачи Покупателю (претенденту) приобретенного в рассрочку имущества и до момента его полной оплаты указанное имущество в силу Закона о приватизации признается находящимся в залоге для обеспечения исполнения Покупателем (претендентом) его обязанности по оплате приобретенного муниципального имуще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нарушения Покупателем (претендентом)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 Покупателя (претендента) могут быть взысканы также убытки, причиненные неисполнением договора купли-продаж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8. Покупатель (претендент) вправе оплатить приобретаемое муниципальное имущество досрочно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9. Расходы, связанные с переходом права собственности на приватизируемое муниципальное имущество, несет Покупатель (претендент) в соответствии с условиями заключенного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7.10. Распределение денежных средств, полученных в результате сделок купли-продажи муниципального имущества осуществляется в порядке, установленном Законом о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Начальная цена подлежащего приватизации муниципального имущества устанавливается в соответствии с </w:t>
      </w:r>
      <w:hyperlink r:id="rId2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регулирующим оценочную деятельност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11. Контроль за порядком и своевременностью перечисления в бюджет Новоселовского района денежных средств, полученных от продажи муниципального имущества, осуществляет районное финансовое управление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166" TargetMode="External"/><Relationship Id="rId3" Type="http://schemas.openxmlformats.org/officeDocument/2006/relationships/hyperlink" Target="consultantplus://offline/main?base=LAW;n=107141;fld=134;dst=100138" TargetMode="External"/><Relationship Id="rId4" Type="http://schemas.openxmlformats.org/officeDocument/2006/relationships/hyperlink" Target="consultantplus://offline/ref=27290F41881AC3EAC7BD3B2CC895865123376F0283520F70C29BFD34CC6684E20B917A31r1E7D" TargetMode="External"/><Relationship Id="rId5" Type="http://schemas.openxmlformats.org/officeDocument/2006/relationships/hyperlink" Target="consultantplus://offline/ref=27290F41881AC3EAC7BD3B2CC895865123376F0283520F70C29BFD34CC6684E20B917A3416rEECD" TargetMode="External"/><Relationship Id="rId6" Type="http://schemas.openxmlformats.org/officeDocument/2006/relationships/hyperlink" Target="consultantplus://offline/ref=27290F41881AC3EAC7BD3B2CC895865123376F0283520F70C29BFD34CC6684E20B917A3411rEE2D" TargetMode="External"/><Relationship Id="rId7" Type="http://schemas.openxmlformats.org/officeDocument/2006/relationships/hyperlink" Target="consultantplus://offline/main?base=LAW;n=107141;fld=134;dst=100477" TargetMode="External"/><Relationship Id="rId8" Type="http://schemas.openxmlformats.org/officeDocument/2006/relationships/hyperlink" Target="consultantplus://offline/main?base=LAW;n=107141;fld=134;dst=100038" TargetMode="External"/><Relationship Id="rId9" Type="http://schemas.openxmlformats.org/officeDocument/2006/relationships/hyperlink" Target="consultantplus://offline/main?base=LAW;n=107141;fld=134;dst=100090" TargetMode="External"/><Relationship Id="rId10" Type="http://schemas.openxmlformats.org/officeDocument/2006/relationships/hyperlink" Target="consultantplus://offline/main?base=LAW;n=107141;fld=134;dst=100031" TargetMode="External"/><Relationship Id="rId11" Type="http://schemas.openxmlformats.org/officeDocument/2006/relationships/hyperlink" Target="consultantplus://offline/main?base=LAW;n=107141;fld=134;dst=100458" TargetMode="External"/><Relationship Id="rId12" Type="http://schemas.openxmlformats.org/officeDocument/2006/relationships/hyperlink" Target="consultantplus://offline/main?base=LAW;n=107141;fld=134;dst=100464" TargetMode="External"/><Relationship Id="rId13" Type="http://schemas.openxmlformats.org/officeDocument/2006/relationships/hyperlink" Target="consultantplus://offline/main?base=LAW;n=102120;fld=134" TargetMode="External"/><Relationship Id="rId14" Type="http://schemas.openxmlformats.org/officeDocument/2006/relationships/hyperlink" Target="consultantplus://offline/ref=1AC2404086921D38206B3948ABCD798D7425B59B9439758919505B705590591019115BE98ADB42D2K5j8E" TargetMode="External"/><Relationship Id="rId15" Type="http://schemas.openxmlformats.org/officeDocument/2006/relationships/hyperlink" Target="consultantplus://offline/ref=1AC2404086921D38206B3948ABCD798D7424B7989939758919505B7055K9j0E" TargetMode="External"/><Relationship Id="rId16" Type="http://schemas.openxmlformats.org/officeDocument/2006/relationships/hyperlink" Target="consultantplus://offline/ref=11207414D30F62717AA30F105F32545A3846E632CDF3587C96026BDE780F39F64C713D0F695168801Fs2D" TargetMode="External"/><Relationship Id="rId17" Type="http://schemas.openxmlformats.org/officeDocument/2006/relationships/hyperlink" Target="consultantplus://offline/ref=11207414D30F62717AA30F105F32545A3846E632CDF8587C96026BDE780F39F64C713D0F695168861FsCD" TargetMode="External"/><Relationship Id="rId18" Type="http://schemas.openxmlformats.org/officeDocument/2006/relationships/hyperlink" Target="consultantplus://offline/main?base=LAW;n=102186;fld=134;dst=100019" TargetMode="External"/><Relationship Id="rId19" Type="http://schemas.openxmlformats.org/officeDocument/2006/relationships/hyperlink" Target="consultantplus://offline/main?base=LAW;n=12453;fld=134" TargetMode="External"/><Relationship Id="rId20" Type="http://schemas.openxmlformats.org/officeDocument/2006/relationships/hyperlink" Target="consultantplus://offline/ref=B49E9163F2185F0BD6EE0ACAFCA7BB6E1C28641A02C3B948E038B15CBBFF32EDC8BF582937DC5948U9S7G" TargetMode="External"/><Relationship Id="rId21" Type="http://schemas.openxmlformats.org/officeDocument/2006/relationships/hyperlink" Target="garantf1://99405.1" TargetMode="External"/><Relationship Id="rId22" Type="http://schemas.openxmlformats.org/officeDocument/2006/relationships/hyperlink" Target="garantf1://5068559.0" TargetMode="External"/><Relationship Id="rId23" Type="http://schemas.openxmlformats.org/officeDocument/2006/relationships/hyperlink" Target="consultantplus://offline/main?base=LAW;n=109043;fld=134;dst=100070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40:00Z</dcterms:created>
  <dc:creator>Сайфулин</dc:creator>
  <dc:description/>
  <cp:keywords/>
  <dc:language>en-US</dc:language>
  <cp:lastModifiedBy>puma</cp:lastModifiedBy>
  <cp:lastPrinted>2016-04-25T11:41:00Z</cp:lastPrinted>
  <dcterms:modified xsi:type="dcterms:W3CDTF">2016-05-06T03:48:00Z</dcterms:modified>
  <cp:revision>303</cp:revision>
  <dc:subject/>
  <dc:title/>
</cp:coreProperties>
</file>