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Совета депутатов от  06.05.2016  № 9-48-20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Совета депутатов от  17.12.2015  № 5-20р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6 году и плановом периоде 2017-2018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6992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56992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56992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56992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9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9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9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9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5-12-17T16:18:00Z</cp:lastPrinted>
  <dcterms:modified xsi:type="dcterms:W3CDTF">2016-05-10T02:26:00Z</dcterms:modified>
  <cp:revision>149</cp:revision>
  <dc:subject/>
  <dc:title>Приложение № 1</dc:title>
</cp:coreProperties>
</file>