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2 ноября 2024 года                   с. Новоселово                               № 51-375-60р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jc w:val="both"/>
        <w:rPr/>
      </w:pPr>
      <w:r>
        <w:rPr>
          <w:sz w:val="28"/>
          <w:szCs w:val="28"/>
        </w:rPr>
        <w:t>приватизации муниципального иму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щегося муниципальной собствен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Новоселовский район,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учитывая подпункт 3 пункта 1 статьи 15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>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, являющегося муниципальной собственностью муниципального образования Новоселовский район, на 2025 год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7"/>
        </w:rPr>
        <w:t>Председатель Новоселовского                              Глава Новоселовского район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районного Совета депутатов                                                        </w:t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___________ Л.Ю. Толстикова                            ____________Н.Н. Филимонов</w:t>
      </w:r>
      <w:r>
        <w:rPr/>
        <w:t xml:space="preserve">       </w:t>
      </w:r>
    </w:p>
    <w:p>
      <w:pPr>
        <w:pStyle w:val="Normal"/>
        <w:ind w:left="1416" w:firstLine="708"/>
        <w:jc w:val="center"/>
        <w:rPr/>
      </w:pPr>
      <w:r>
        <w:rPr/>
        <w:t xml:space="preserve">Приложение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 районн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2 ноября 2024 г.  № 51-375-60р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sz w:val="28"/>
        </w:rPr>
        <w:t xml:space="preserve">ПРИВАТИЗАЦИИ МУНИЦИПАЛЬНОГО ИМУЩЕСТВ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ЯВЛЯЮЩЕГОСЯ МУНИЦИПАЛЬНОЙ СОБСТВЕННОСТЬ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РАЗОВАНИЯ НОВОСЕЛОВСКИЙ РАЙОНА, </w:t>
      </w:r>
    </w:p>
    <w:p>
      <w:pPr>
        <w:pStyle w:val="Normal"/>
        <w:jc w:val="center"/>
        <w:rPr/>
      </w:pPr>
      <w:r>
        <w:rPr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7"/>
        <w:gridCol w:w="2422"/>
        <w:gridCol w:w="2046"/>
      </w:tblGrid>
      <w:tr>
        <w:trPr>
          <w:trHeight w:val="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цена в руб.</w:t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Нежилое здание с кадастровым номером 24:29:1104001:278, общей площадью 1469,6 кв. м, расположенное </w:t>
            </w:r>
            <w:r>
              <w:rPr/>
              <w:t>по адресу: Российская Федерация, Красноярский край, Новоселовский район, сельское поселение Анашенский сельсовет, п. Табажак, ул. Новая, 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Нежилое здание (магазин) с кадастровым номером 24:29:1003001:278, общей площадью 146,1 кв. м, расположенное по адресу: Российская Федерация, Красноярский край, Новоселовский р-н, д. Черная Ком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6:00Z</dcterms:created>
  <dc:creator>Сухих Е.В.</dc:creator>
  <dc:description/>
  <cp:keywords/>
  <dc:language>en-US</dc:language>
  <cp:lastModifiedBy>URIST</cp:lastModifiedBy>
  <cp:lastPrinted>2024-11-01T11:38:00Z</cp:lastPrinted>
  <dcterms:modified xsi:type="dcterms:W3CDTF">2024-11-18T08:12:00Z</dcterms:modified>
  <cp:revision>29</cp:revision>
  <dc:subject/>
  <dc:title>РОССИЙСКАЯ  ФЕДЕРАЦИЯ</dc:title>
</cp:coreProperties>
</file>