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2 ноября 2024 года                    с. Новосёлово                              № 51-370-55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301879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6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Решение Новоселовского районного Совета депутатов от 15.12.2023 № 39-310-91р «О районном бюджете на 2024 год и плановый период 2025-2026 годов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hd w:fill="FFFFFF" w:val="clear"/>
                                    <w:ind w:left="133" w:hanging="0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15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754" w:type="dxa"/>
                            <w:tcBorders/>
                          </w:tcPr>
                          <w:p>
                            <w:pPr>
                              <w:pStyle w:val="Normal"/>
                              <w:ind w:right="176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Решение Новоселовского районного Совета депутатов от 15.12.2023 № 39-310-91р «О районном бюджете на 2024 год и плановый период 2025-2026 годов»</w:t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ind w:left="133" w:hanging="0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статьями 23, 27 Устава Новоселовского района Красноярского кра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3 № 39-310-91р «О районном бюджете на 2024 год и плановый период 2025-2026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4 год и плановый период 2025-2026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357 882,8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397 498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39 615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39 615,7 тыс. рублей  согласно приложению 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5 год в сумме 1 105 727,3 тыс. рублей и на 2026 год в сумме 1 130 253,0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5 год в сумме 1 105 727,3  тыс. рублей, в том числе условно утвержденные расходы в сумме 15 598,9 тыс. рублей и на 2026 год в сумме 1 130 253,0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в статье 6 слова и цифры «на 2024 год в сумме 4170,1 тыс.рублей» заменить на слова и цифры «на 2024 год в сумме 3870,1 тыс.рублей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ами 10-12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10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благоустройство кладбищ, на 2024 год и плановый период 2025-2026 годов,</w:t>
      </w:r>
      <w:r>
        <w:rPr>
          <w:szCs w:val="28"/>
        </w:rPr>
        <w:t xml:space="preserve">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1) </w:t>
      </w:r>
      <w:r>
        <w:rPr>
          <w:bCs/>
          <w:szCs w:val="28"/>
        </w:rPr>
        <w:t>иных межбюджетных трансфертов бюджетам поселений  на осуществление расходов, направленных на реализацию мероприятий по поддержке местных инициатив</w:t>
      </w:r>
      <w:r>
        <w:rPr>
          <w:szCs w:val="28"/>
        </w:rPr>
        <w:t xml:space="preserve">, </w:t>
      </w:r>
      <w:r>
        <w:rPr>
          <w:bCs/>
          <w:szCs w:val="28"/>
        </w:rPr>
        <w:t>на 2024 год и плановый период 2025-2026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2) иных межбюджетных трансфертов бюджетам поселений  за содействие развитию налогового потенциала, на 2024 год и плановый период 2025-2026 годов, согласно приложению 12 к настоящему Решению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4 году в сумме 613755,3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4 году в сумме 74586,8 тыс.рублей, в 2025 году в сумме 21650,5 тыс.рублей, в 2026 году в сумме 33340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4 году в сумме 443628,1 тыс.рублей, в 2025 году в сумме 390522,9 тыс.рублей, в 2026 году в сумме 389263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4 году в сумме 59127,0 тыс.рублей, в 2025 году в сумме 46377,8 тыс.рублей, в 2026 году в сумме 46377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иные межбюджетные трансферты, передаваемые бюджетам в 2024 году в сумме 82165,7  тыс.рублей, в 2025 году в сумме 23222,0 тыс.рублей, в 2026 году в сумме 19620,6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3 цифры «14400,0 заменить цифрами «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8, 9, 10, 12 к решению изложить в новой редакции согласно приложениям 1, 2, 3, 4, 5, 6, 7, 8, 9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RIST</cp:lastModifiedBy>
  <cp:lastPrinted>2023-10-05T14:47:00Z</cp:lastPrinted>
  <dcterms:modified xsi:type="dcterms:W3CDTF">2024-11-18T07:35:00Z</dcterms:modified>
  <cp:revision>320</cp:revision>
  <dc:subject/>
  <dc:title>              ПРОЕКТ </dc:title>
</cp:coreProperties>
</file>