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rPr/>
      </w:pPr>
      <w:r>
        <w:rPr/>
        <w:t>16 ноября 2023 года                    с. Новоселово                              № 38-299-80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становлении значений коэффициентов на 2024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 Красноярского края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24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ям №№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24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Владимирова Е.Л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01 января 2024 года решение Новоселовского районного Совета депутатов от  24.11.2022 № 27-203-88р «Об установлении значений коэффициентов на 2023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</w:t>
      </w:r>
      <w:r>
        <w:rPr>
          <w:color w:val="000000"/>
          <w:szCs w:val="28"/>
        </w:rPr>
        <w:t>1 января 2024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 __________  Н.Н. Филимон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1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jc w:val="center"/>
        <w:rPr/>
      </w:pPr>
      <w:r>
        <w:rPr>
          <w:b/>
        </w:rPr>
        <w:t xml:space="preserve"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Новоселовского района Красноя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540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Сумма арендной платы устанавливается договором аренды в соответствии с настоящим Порядком. </w:t>
      </w:r>
    </w:p>
    <w:p>
      <w:pPr>
        <w:pStyle w:val="Normal"/>
        <w:ind w:firstLine="851"/>
        <w:jc w:val="both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 xml:space="preserve">2.2. Размер арендной платы в расчете на год за земельные участки, предоставленные в аренду в соответствии с частью 2 статьи 39.6 Земельного кодекса Российской Федерации (далее - арендная плата) рассчитывается на основании кадастровой стоимости земельного участка с учетом вида его разрешенного использования и категории арендатора по следующей формуле: 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szCs w:val="24"/>
        </w:rPr>
        <w:t xml:space="preserve">В случае если в договоре аренды земельного участка на стороне арендатора выступает несколько лиц, являющихся собственниками зданий, строений, сооружений (помещений в них), расположенных на данном участке, арендная плата рассчитывается отдельно для каждого собственника исходя из кадастровой стоимости земельного участка пропорционально доле в праве или занимаемой площади в здании, строении, сооружении. </w:t>
      </w:r>
    </w:p>
    <w:p>
      <w:pPr>
        <w:pStyle w:val="Normal"/>
        <w:ind w:firstLine="540"/>
        <w:jc w:val="both"/>
        <w:rPr>
          <w:szCs w:val="24"/>
        </w:rPr>
      </w:pPr>
      <w:r>
        <w:rPr/>
        <w:t xml:space="preserve">4.  </w:t>
      </w:r>
      <w:r>
        <w:rPr>
          <w:szCs w:val="24"/>
        </w:rPr>
        <w:t xml:space="preserve">Освобождаются от арендной платы муниципальные учреждения, учредителем которых является муниципальное образование Новоселовский район Красноярского края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2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, и земель, находящихся в муниципальной собственности Новоселовского района Красноярского края, применяется к земельным участкам, которые предоставлены в аренду без торгов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Новоселовского района Красноярского края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квартал, полугодие,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3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асчетные обоснованные  коэффициенты,  применяемые к кадастровой стоимости земельных участков, предоставляемых в аренду, из категорий земель  населенных пунктов на территории Новоселов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9"/>
        <w:gridCol w:w="6"/>
        <w:gridCol w:w="2295"/>
        <w:gridCol w:w="2093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 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домов среднеэтажной и многоэтажной жилой застрой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24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2</w:t>
            </w:r>
            <w:r>
              <w:rPr>
                <w:sz w:val="22"/>
                <w:szCs w:val="22"/>
              </w:rPr>
              <w:t>- Земельные участки, предназначенные для размещения домов малоэтажной жилой застройки, в том числе индивидуальной жилой застройки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3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7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3 </w:t>
            </w:r>
            <w:r>
              <w:rPr>
                <w:sz w:val="22"/>
                <w:szCs w:val="22"/>
              </w:rPr>
              <w:t>– Земельные участки, предназначенные для размещения гаражей и автостоян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3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4-</w:t>
            </w:r>
            <w:r>
              <w:rPr>
                <w:sz w:val="22"/>
                <w:szCs w:val="22"/>
              </w:rPr>
              <w:t>Земельные участки, предназначенные для дачного строительства, садоводства и огородничества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57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5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торговли, общественного питания и бытового обслужива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200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08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6 </w:t>
            </w:r>
            <w:r>
              <w:rPr>
                <w:sz w:val="22"/>
                <w:szCs w:val="22"/>
              </w:rPr>
              <w:t>-Земельные участки, предназначенные для размещения гостиниц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672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7-</w:t>
            </w:r>
            <w:r>
              <w:rPr>
                <w:sz w:val="22"/>
                <w:szCs w:val="22"/>
              </w:rPr>
              <w:t>Земельные участки, предназначенные для размещения офисных зданий делового и коммерческ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5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8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рекреационного и лечебно-оздоровительн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3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9 </w:t>
            </w:r>
            <w:r>
              <w:rPr>
                <w:sz w:val="22"/>
                <w:szCs w:val="22"/>
              </w:rPr>
              <w:t>-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4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0 </w:t>
            </w:r>
            <w:r>
              <w:rPr>
                <w:sz w:val="22"/>
                <w:szCs w:val="22"/>
              </w:rPr>
              <w:t xml:space="preserve">-Земельные участки, предназначенные для размещения электростанций, обслуживающих их сооружений и объектов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0334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11-</w:t>
            </w:r>
            <w:r>
              <w:rPr>
                <w:sz w:val="22"/>
                <w:szCs w:val="22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6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2 </w:t>
            </w:r>
            <w:r>
              <w:rPr>
                <w:sz w:val="22"/>
                <w:szCs w:val="22"/>
              </w:rPr>
              <w:t>-Земельные участки, занятые водными объектами, находящимися в оборот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3117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3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8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4</w:t>
            </w:r>
            <w:r>
              <w:rPr>
                <w:color w:val="000000"/>
                <w:sz w:val="22"/>
                <w:szCs w:val="22"/>
              </w:rPr>
              <w:t>-Земельные участки, занятые особо охраняемыми территориями и объектами, городскими лесами, скверами, парками, городскими сад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0,0339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руппа 15</w:t>
            </w:r>
            <w:r>
              <w:rPr>
                <w:color w:val="000000"/>
                <w:sz w:val="22"/>
                <w:szCs w:val="22"/>
              </w:rPr>
              <w:t>-Земельные участки, предназначенные для сельскохозяйственного использова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740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16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6-</w:t>
            </w:r>
            <w:r>
              <w:rPr>
                <w:color w:val="000000"/>
                <w:sz w:val="22"/>
                <w:szCs w:val="22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5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7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0525</w:t>
            </w:r>
            <w:bookmarkStart w:id="0" w:name="_GoBack"/>
            <w:bookmarkEnd w:id="0"/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4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дорожный сервис, АЗС, АГЗС, объекты торговл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41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шни, антенны сотовый связ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8,5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арье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88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41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5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5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особо охраняемых территорий и объектов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илакторий Красноярского телевизорного завода (Фроленко А.Н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20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6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сельскохозяйственного назначения на территорий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18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, занятые зданиями, строениями и сооружениями, используемые для производства, хранения и первичной переработки сельскохозяйственной проду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69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93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для сенокош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11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2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под посадку картоф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6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ельскохозяйственные угодья, переданные физическим и юридическим лицам под индивидуальные дачи и базы отды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73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7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Новоселовск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6 ноября 2023 г. № 38-299-8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(К3), учитывающий срок, по истеч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арендатором земельного участка, предоставлен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(за исключением земельного участк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для жилищного строительства), не введе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луатацию объект, для строительства которого был предоставлен в аренду такой земельный учас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6 статьи 12 Закона Красноярского края от 04.12.2008 № 7-2542 «О регулировании земельных отношений в Красноярском крае» коэффициент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 определен в размер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1-й год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2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3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11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23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35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1">
    <w:name w:val="Body Text Char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22-11-08T14:10:00Z</cp:lastPrinted>
  <dcterms:modified xsi:type="dcterms:W3CDTF">2023-11-27T02:58:00Z</dcterms:modified>
  <cp:revision>37</cp:revision>
  <dc:subject/>
  <dc:title>Р О С С И Й С К А Я   Ф Е Д Е Р А Ц И Я</dc:title>
</cp:coreProperties>
</file>