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6 ноября 2023 года                    с. Новоселово                              № 38-302-83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tbl>
      <w:tblPr>
        <w:tblW w:w="5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</w:tblGrid>
      <w:tr>
        <w:trPr>
          <w:trHeight w:val="1778" w:hRule="atLeast"/>
        </w:trPr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ешение Новоселовского районного Совета депутатов от 29.04.2020 № 73-407-22р «Об утверждении схемы одномандатных избирательных округов для проведения выборов депутатов Новоселовского районного Совета депутатов на территории муниципального образования Новоселовский район Красноярского кра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решения Новоселовского районного Совета депутатов от 29.04.2020 № 73-407-22р «Об утверждении схемы одномандатных избирательных округов для проведения выборов депутатов Новоселовского районного Совета депутатов на территории муниципального образования Новоселовский район Красноярского края» в соответствие с Конституцией Российской Федерации, Федеральным законом от 12.06.2002 № 67-ФЗ «Об основных гарантиях избирательных прав и права на участие в референдуме граждан Российской Федерации», Федеральным законом от 06.10.2003 № 131-ФЗ «Об общих принципах организации местного самоуправления в Российской Федерации», Законом Красноярского края от 02.10.2003 № 8-1411 «О выборах в органы местного самоуправления в Красноярском крае», 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воселовского районного Совета депутатов от 29.04.2020 № 73-407-22р «Об утверждении схемы одномандатных избирательных округов для проведения выборов депутатов Новоселовского районного Совета депутатов на территории муниципального образования Новоселовский район Красноярского края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графе второй строчки четвертой таблицы Приложения к Акту слово «д. Качатка» заменить словом «д. Камчатка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 (В.В. Вараксин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________________ Л.Ю. Толстикова</w:t>
            </w:r>
          </w:p>
        </w:tc>
        <w:tc>
          <w:tcPr>
            <w:tcW w:w="45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________________ Н.Н. Филимонов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3:58:00Z</dcterms:created>
  <dc:creator>Сухих Е.В.</dc:creator>
  <dc:description/>
  <cp:keywords/>
  <dc:language>en-US</dc:language>
  <cp:lastModifiedBy>puma</cp:lastModifiedBy>
  <cp:lastPrinted>2023-01-26T14:17:00Z</cp:lastPrinted>
  <dcterms:modified xsi:type="dcterms:W3CDTF">2023-11-17T10:17:00Z</dcterms:modified>
  <cp:revision>39</cp:revision>
  <dc:subject/>
  <dc:title>РОССИЙСКАЯ  ФЕДЕРАЦИЯ</dc:title>
</cp:coreProperties>
</file>