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6 ноября 2023 года                    с. Новоселово                              № 38-301-82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еловского района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 2024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7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районного Совета депутатов                                                        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___________ Л.Ю. Толстикова                            ____________Н.Н. Филимонов</w:t>
      </w:r>
    </w:p>
    <w:p>
      <w:pPr>
        <w:pStyle w:val="Normal"/>
        <w:ind w:left="708" w:firstLine="708"/>
        <w:jc w:val="center"/>
        <w:rPr/>
      </w:pPr>
      <w:r>
        <w:rPr/>
        <w:t xml:space="preserve">          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6"/>
        <w:spacing w:before="0" w:after="0"/>
        <w:ind w:firstLine="4536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4"/>
          <w:szCs w:val="24"/>
        </w:rPr>
        <w:t>Приложение</w:t>
      </w:r>
    </w:p>
    <w:p>
      <w:pPr>
        <w:pStyle w:val="Heading6"/>
        <w:spacing w:before="0" w:after="0"/>
        <w:ind w:firstLine="453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к решению Новоселовского </w:t>
      </w:r>
    </w:p>
    <w:p>
      <w:pPr>
        <w:pStyle w:val="Heading6"/>
        <w:spacing w:before="0" w:after="0"/>
        <w:ind w:firstLine="453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районного Совета депутатов </w:t>
      </w:r>
    </w:p>
    <w:p>
      <w:pPr>
        <w:pStyle w:val="Heading6"/>
        <w:spacing w:before="0" w:after="0"/>
        <w:ind w:firstLine="4536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т 16 ноября 2023 г. № 38-301-82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8"/>
        <w:gridCol w:w="2512"/>
        <w:gridCol w:w="2351"/>
      </w:tblGrid>
      <w:tr>
        <w:trPr>
          <w:trHeight w:val="8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го характеристи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стоим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.</w:t>
            </w:r>
          </w:p>
        </w:tc>
      </w:tr>
      <w:tr>
        <w:trPr>
          <w:trHeight w:val="11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Нежилое здание с кадастровым номером 24:29:1605001:640, общей площадью 1238 кв. м, расположенное </w:t>
            </w:r>
            <w:r>
              <w:rPr>
                <w:sz w:val="28"/>
                <w:szCs w:val="28"/>
              </w:rPr>
              <w:t>по адресу: Российская Федерация, Красноярский край, Новоселовский муниципальный район, сельское поселение Чулымский сельсовет, п. Куртак, ул. Щетинкина, зд. 3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Жилое помещение (квартира) с кадастровым номером 24:29:1402001:547, площадью 92.9 кв. м, расположенное по адресу: Красноярский край, Новоселовский район, д. Николаевка, ул. Рабочая, д. 5, кв. 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п. е) п. 5.1. договора найма служебного жилого помещения от 14.12.2018 № 1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puma</cp:lastModifiedBy>
  <cp:lastPrinted>2023-11-15T10:13:00Z</cp:lastPrinted>
  <dcterms:modified xsi:type="dcterms:W3CDTF">2023-11-17T08:48:00Z</dcterms:modified>
  <cp:revision>23</cp:revision>
  <dc:subject/>
  <dc:title>РОССИЙСКАЯ  ФЕДЕРАЦИЯ</dc:title>
</cp:coreProperties>
</file>