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44"/>
        </w:rPr>
        <w:t xml:space="preserve">РЕШЕНИЕ                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6 ноября 2023 года                    с. Новоселово                              № 38-304-85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Новоселовского районного Совета депутатов от 22.09.2015 № 1-4р «О формировании постоянных комиссий Новоселовского районного Совета депутатов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3, 27 Устава Новоселовского района Красноярского края, в соответствии с пунктом 1.6. Положения о постоянных комиссиях Новоселовского районного Совета депутатов, утвержденного решением Новоселовского районного Совета депутатов от 25.02.2016 № 7-34-6р, учитывая положения статьи 9 Регламента Новоселовского районного Совета депутат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остав постоянной комиссии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, утвержденный решением Новоселовского районного Совета депутатов от 22.09.2015 № 1-4р «О формировании постоянных комиссий Новоселовского районного Совета депутатов»,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ключить в состав комиссии депутата Новикову Елену Леонидо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.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еловского районного Совета депутатов                          Л.Ю. Толстико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6:00Z</dcterms:created>
  <dc:creator>Сухих Е.В.</dc:creator>
  <dc:description/>
  <cp:keywords/>
  <dc:language>en-US</dc:language>
  <cp:lastModifiedBy>puma</cp:lastModifiedBy>
  <cp:lastPrinted>2023-10-30T16:12:00Z</cp:lastPrinted>
  <dcterms:modified xsi:type="dcterms:W3CDTF">2023-11-17T10:25:00Z</dcterms:modified>
  <cp:revision>38</cp:revision>
  <dc:subject/>
  <dc:title>РОССИЙСКАЯ  ФЕДЕРАЦИЯ</dc:title>
</cp:coreProperties>
</file>