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>к Решению Новоселовского районного Совета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>депутатов от 09 апреля 2024 г. № 41-327-12р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/>
      </w:pPr>
      <w:r>
        <w:rPr>
          <w:sz w:val="24"/>
          <w:szCs w:val="24"/>
        </w:rPr>
        <w:t>к Решению Новоселовского районного Совета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 w:val="24"/>
          <w:szCs w:val="24"/>
        </w:rPr>
      </w:pPr>
      <w:r>
        <w:rPr>
          <w:sz w:val="24"/>
          <w:szCs w:val="24"/>
        </w:rPr>
        <w:t>депутатов от 15 декабря 2023 г. № 39-310-91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4 году и плановом периоде 2025-2026 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6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8262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065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8262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065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8262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065,6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82621,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0065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23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65,6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2223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65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2223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65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2223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153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65,6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5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24-04-09T15:11:00Z</cp:lastPrinted>
  <dcterms:modified xsi:type="dcterms:W3CDTF">2024-04-09T08:11:00Z</dcterms:modified>
  <cp:revision>204</cp:revision>
  <dc:subject/>
  <dc:title>Приложение № 1</dc:title>
</cp:coreProperties>
</file>