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9 апреля 2024 года                      с. Новоселово                              № 41-335-20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публичных слушаний по вопросу «О внесении изменений в Устав Новоселовского района Краснояр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ебованиями статей 28, 44 Федерального закона от 06.10.2013 № 131-ФЗ «Об общих принципах организации местного самоуправления в Российской Федерации», руководствуясь статьями 23, 27, 46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26 апреля 2024 года в 12 часов 00 минут публичные слушания по вопросу «О внесении изменений в Устав Новоселовского района Красноярского края», по адресу: с. Новоселово, ул. Ленина, д. 9, актовый зал администрации Новоселовского района Красноя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ение предложений по проекту решения «О внесении изменений в Устав Новоселовского района Красноярского края» осуществляется в соответствии с Порядком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м решением Новоселовского районного Совета депутатов от 10.08.2016 № 15-81-53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оект решения Новоселовского районного Совета депутатов «О внесении изменений в Устав Новоселовского района Красноярского края» и Порядок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й решением Новоселовского районного Совета депутатов от 10.08.2016 № 15-81-53р опубликованы в периодическом печатном издании «Официальный вестник Новоселовского района» от 05 апреля 2024 года, выпуск № 25(721) и размещены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председателя Новоселовского районного Совета депутатов                       (Л.Ю. Толсти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еловского районного Совета депутатов                          Л.Ю. Толстикова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9 апреля 2024 года Решением Новоселовского районного Совета депутатов от 09.04.2024 № 41-335-20р «О проведении публичных слушаний по вопросу «О внесении изменений в Устав Новоселовского района Красноярского края» назначено проведение публичных слушаний по вопросу «О внесении изменений в Устав Новоселовского района Красноя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ициатор проведения публичных слушаний: Новоселовский районный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слушания назначены на 26 апреля 2024 года в 12 часов 00 минут по адресу: с. Новоселово, ул. Ленина, д. 9, актовый зал администрации Новоселов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Новоселовского районного Совета депутатов «О внесении изменений в Устав Новоселовского района Красноярского края» и Порядок учета предложений, утвержденный Решением Новоселовского районного Совета депутатов от 10.08.2016 № 15-81-53р, размещены 05.04.2024г.</w:t>
      </w:r>
      <w:bookmarkStart w:id="0" w:name="_GoBack"/>
      <w:bookmarkEnd w:id="0"/>
      <w:r>
        <w:rPr>
          <w:sz w:val="28"/>
          <w:szCs w:val="28"/>
        </w:rPr>
        <w:t xml:space="preserve"> в информационно-телекоммуникационной сети «Интернет» на официальном сайте администрации Новоселовского района Красноярского края в разделе «Представительный орган муниципального образования» и в периодическом печатном издании «Официальный вестник Новоселовского района» выпуск от 05.04.2024 № 25 (7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о внесении дополнений и изменений к проекту решения Новоселовского районного Совета депутатов по вопросу «О внесении изменений в Устав Новоселовского района Красноярского края» принимаются до 16 часов 00 минут 25 апреля 2024 года по адресу: с. Новоселово, ул. Ленина, 9, кабинет 3-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ую информацию можно получить по телефону: 8(39147) 91615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teVolume">
    <w:name w:val="Date &amp; Volume"/>
    <w:basedOn w:val="Normal"/>
    <w:qFormat/>
    <w:pPr>
      <w:widowControl w:val="false"/>
      <w:overflowPunct w:val="false"/>
      <w:autoSpaceDE w:val="false"/>
      <w:spacing w:lineRule="auto" w:line="264"/>
      <w:jc w:val="right"/>
    </w:pPr>
    <w:rPr>
      <w:rFonts w:ascii="Georgia" w:hAnsi="Georgia" w:eastAsia="Calibri" w:cs="Georgia"/>
      <w:color w:val="D16349"/>
      <w:kern w:val="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52:00Z</dcterms:created>
  <dc:creator>puma</dc:creator>
  <dc:description/>
  <cp:keywords/>
  <dc:language>en-US</dc:language>
  <cp:lastModifiedBy>puma</cp:lastModifiedBy>
  <cp:lastPrinted>2024-04-05T15:35:00Z</cp:lastPrinted>
  <dcterms:modified xsi:type="dcterms:W3CDTF">2024-04-09T09:51:00Z</dcterms:modified>
  <cp:revision>14</cp:revision>
  <dc:subject/>
  <dc:title>     «   08 апреля 2020 года в 10 час</dc:title>
</cp:coreProperties>
</file>