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6 мая 2024 года                               с. Новоселово                          № 42-339-2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я в решение Новоселовского районного Совета депутатов от 19.06.2019 № 58-333-34р «Об утверждении Порядка сообщения лицами, замещающими муниципальные должности, о возникновении личной заинтересованности при исполнении полномочий, которая приводит или может привести к конфликту интерес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я Новоселовского районного Совета депутатов от 19.06.2019 № 58-333-34р  «Об утверждении Порядка сообщения лицами, замещающими муниципальные должности, о возникновении личной заинтересованности при исполнении полномочий, которая приводит или может привести к конфликту интересов» в соответствие с Конституцией Российской Федерации,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селовского районного Совета депутатов от 19.06.2019 № 58-333-34р  «Об утверждении Порядка сообщения лицами, замещающими муниципальные должности, о возникновении личной заинтересованности при исполнении полномочий, которая приводит или может привести к конфликту интересов»  следующее измен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 «Лицо, замещающее муниципальную должность, обязано уведомить о возникшем конфликте интересов или о возможности его возникновения, как только ему станет об этом известно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 (В.В. Вараксин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овоселовского                            Глава Новоселов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Л.Ю. Толстикова               ___________Н.Н. Фил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9:00Z</dcterms:created>
  <dc:creator>puma</dc:creator>
  <dc:description/>
  <cp:keywords/>
  <dc:language>en-US</dc:language>
  <cp:lastModifiedBy>puma</cp:lastModifiedBy>
  <cp:lastPrinted>2024-05-15T08:40:00Z</cp:lastPrinted>
  <dcterms:modified xsi:type="dcterms:W3CDTF">2024-05-16T07:44:00Z</dcterms:modified>
  <cp:revision>50</cp:revision>
  <dc:subject/>
  <dc:title>     «   08 апреля 2020 года в 10 час</dc:title>
</cp:coreProperties>
</file>