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16 мая 2024 года                          с. Новоселово                               № 42-338-23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районного бюджета з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отчет об исполнении районного бюджета за 2023 год, руководствуясь статьями 23, 27 Устава Новоселовского района Красноярского края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отчет об исполнении районного бюджета за 2023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по доходам в сумме 1 208 853,0 тыс.рублей и по расходам в сумме  1 187 471,9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с профицитом в сумме 21 381,1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полнение по источникам внутреннего финансирования дефицита районного бюджета за 2023 год в сумме 21 381,1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твердить исполнение районного бюджета за 2023 год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сточников внутреннего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межбюджетных трансфертов, предоставленных бюджетам поселений района, согласно приложениям 8-1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граммы муниципальных внутренних заимствований Новоселовского района, согласно приложению 20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9-12-04T11:46:00Z</cp:lastPrinted>
  <dcterms:modified xsi:type="dcterms:W3CDTF">2024-05-16T07:14:00Z</dcterms:modified>
  <cp:revision>199</cp:revision>
  <dc:subject/>
  <dc:title>              ПРОЕКТ </dc:title>
</cp:coreProperties>
</file>