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 w:val="36"/>
        </w:rPr>
        <w:t>РАЙОННЫЙ СОВЕТ ДЕПУТАТОВ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16 мая 2024 года                          с. Новоселово                                 № 42-340-25р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награждении Почетными грамот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Рассмотрев ходатайства директора краевого государственного бюджетного учреждения социального обслуживания «Комплексный центр социального обслуживания населения «Новоселовский»» Сотниченко Е.В., директора краевого государственного бюджетного учреждения социального обслуживания «Центр социальной помощи семье и детям «Приморский»» Назаренко Г.В., руководствуясь Решением Новоселовского районного Совета депутатов от 16.02.2017 № 25-125-3р «О Почетной грамоте Новоселовского районного Совета депутатов и Благодарственном письме Новоселовского районного Совета депутатов», статьями 23, 27 Устава Новоселовского района Красноярского кра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аградить Почетной грамотой Новоселовского районного Совета депутатов в связи с профессиональным праздником – Днем социального работника и в связи с празднованием 100-летнего юбилея со дня образования Новоселовского </w:t>
      </w:r>
      <w:r>
        <w:rPr>
          <w:bCs/>
          <w:szCs w:val="28"/>
          <w:shd w:fill="FFFFFF" w:val="clear"/>
        </w:rPr>
        <w:t>района</w:t>
      </w:r>
      <w:r>
        <w:rPr>
          <w:szCs w:val="28"/>
          <w:shd w:fill="FFFFFF" w:val="clear"/>
        </w:rPr>
        <w:t>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>1) Кулешову Татьяну Алексеевну – специалиста по социальной работе</w:t>
      </w:r>
      <w:r>
        <w:rPr/>
        <w:t xml:space="preserve"> краевого государственного бюджетного учреждения социального обслуживания «Комплексный центр социального обслуживания населения «Новоселовский»», </w:t>
      </w:r>
      <w:r>
        <w:rPr>
          <w:szCs w:val="28"/>
        </w:rPr>
        <w:t>за профессионализм, многолетний добросовестный труд в системе социальной защиты населения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Наградить Почетными грамотами Новоселовского районного Совета депутатов за многолетний добросовестный труд, профессионализм и в связи с празднованием 30-летнего юбилея со дня образования краевого государственного бюджетного учреждения социального обслуживания «Центр социальной помощи семье и детям «Приморский»»:</w:t>
      </w:r>
    </w:p>
    <w:p>
      <w:pPr>
        <w:pStyle w:val="Normal"/>
        <w:ind w:left="360" w:hanging="0"/>
        <w:jc w:val="both"/>
        <w:rPr>
          <w:szCs w:val="28"/>
        </w:rPr>
      </w:pPr>
      <w:r>
        <w:rPr/>
        <w:tab/>
        <w:t>1) Сметанчук Алёну Викторовну – педагога-психолога стационарного отделения социальной реабилитации несовершеннолетних КГБУ СО «Центр социальной помощи семье и детям «Приморский»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>2) Целитан Елену Валерьевну – специалиста по социальной работе отделения социальной помощи семье и детям</w:t>
      </w:r>
      <w:r>
        <w:rPr/>
        <w:t xml:space="preserve"> КГБУ СО «Центр социальной помощи семье и детям «Приморский»</w:t>
      </w:r>
      <w:r>
        <w:rPr>
          <w:szCs w:val="28"/>
        </w:rPr>
        <w:t>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 xml:space="preserve">3) Гулак Николая Васильевича – водителя автомобиля </w:t>
      </w:r>
      <w:r>
        <w:rPr/>
        <w:t>КГБУ СО «Центр социальной помощи семье и детям «Приморский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шение подлежит размещению на официальном сайте муниципального образования Новоселовский район в информационно-телекоммуникацион-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ш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Новоселовского районного Совета депутатов</w:t>
        <w:tab/>
        <w:t xml:space="preserve">                        Л.Ю. Толстикова</w:t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588" w:right="737" w:gutter="0" w:header="0" w:top="1021" w:footer="720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335" cy="1022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80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32"/>
      <w:lang w:val="ru-RU" w:bidi="ar-SA"/>
    </w:rPr>
  </w:style>
  <w:style w:type="character" w:styleId="Style14">
    <w:name w:val="Основной текст_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eastAsia="Calibri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40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09:00Z</dcterms:created>
  <dc:creator>Бубнова</dc:creator>
  <dc:description/>
  <cp:keywords/>
  <dc:language>en-US</dc:language>
  <cp:lastModifiedBy>puma</cp:lastModifiedBy>
  <cp:lastPrinted>2023-06-07T15:12:00Z</cp:lastPrinted>
  <dcterms:modified xsi:type="dcterms:W3CDTF">2024-05-16T07:58:00Z</dcterms:modified>
  <cp:revision>168</cp:revision>
  <dc:subject/>
  <dc:title>Р О С С И Й С К А Я   Ф Е Д Е Р А Ц И Я</dc:title>
</cp:coreProperties>
</file>