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 xml:space="preserve">НОВОСЕЛОВСКИЙ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 февраля 2024 года                с. Новоселово                                  № 40-322-7р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1"/>
      </w:tblGrid>
      <w:tr>
        <w:trPr>
          <w:trHeight w:val="1401" w:hRule="atLeast"/>
        </w:trPr>
        <w:tc>
          <w:tcPr>
            <w:tcW w:w="6611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Новоселовского районного Совета депутатов от 24.11.2022 № 27-206-91р «Об установлении тарифов на проживание в номерах гостиницы «Дружба» и дополнительные услуги, оказываемые МУП «Энергия» администрации Новоселов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дпунктом 18 пункта 1 статьи 15 Федерального закона от 06.10.2003 № 131-ФЗ «Об общих принципах организации местного самоуправления в Российской Федерации», руководствуясь статьями 23, 27 Устава Новоселовского района Красноярского кр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в решение Новоселовского районного Совета депутатов от 24.11.2022 года  № 27-206-91р «Об установлении тарифов на проживание в номерах гостиницы «Дружба» и дополнительные услуги, оказываемые МУП «Энергия» администрации Новоселовского района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изложить в новой редакции, согласно приложению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4180"/>
        <w:gridCol w:w="512"/>
        <w:gridCol w:w="363"/>
        <w:gridCol w:w="785"/>
        <w:gridCol w:w="1660"/>
        <w:gridCol w:w="1660"/>
        <w:gridCol w:w="318"/>
      </w:tblGrid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Новоселов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Л.Ю. Толстикова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_____________ Н.Н. Филимон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 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 решению Новоселовского                          районного Совета депутатов                                           от 15 февраля 2024 г. № </w:t>
            </w:r>
            <w:r>
              <w:rPr/>
              <w:t>40-322-7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 решению Новоселовск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ного Совета депутатов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от 24 ноября 2022 г. </w:t>
            </w:r>
            <w:r>
              <w:rPr/>
              <w:t>№ 27-206-91р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ы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проживание в номерах муниципальной гостиницы «Дружба»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«Энергия»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а в гостинице 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мест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в сутки (руб.)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к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8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местный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местный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местный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местный (новые номер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erusernamejsheaderusername">
    <w:name w:val="header-user-name js-header-user-n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49:00Z</dcterms:created>
  <dc:creator>Lecko</dc:creator>
  <dc:description/>
  <cp:keywords/>
  <dc:language>en-US</dc:language>
  <cp:lastModifiedBy>puma</cp:lastModifiedBy>
  <cp:lastPrinted>2024-02-14T15:14:00Z</cp:lastPrinted>
  <dcterms:modified xsi:type="dcterms:W3CDTF">2024-02-15T09:43:00Z</dcterms:modified>
  <cp:revision>34</cp:revision>
  <dc:subject/>
  <dc:title/>
</cp:coreProperties>
</file>