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5 февраля 2024 года                   с. Новоселово                                № 40-323-8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/>
        <w:tc>
          <w:tcPr>
            <w:tcW w:w="502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б утверждении тарифа на услуги прачечной для МУП «Энергия» администрации Новоселовского района</w:t>
            </w:r>
          </w:p>
          <w:p>
            <w:pPr>
              <w:pStyle w:val="Normal"/>
              <w:spacing w:before="120" w:after="1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8 пункта 1 статьи 15 Федерального закона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spacing w:before="120" w:after="12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  <w:t>1. Признать утратившим силу решение Новоселовского районного Совета депутатов от 16.02.2023 года № 30-229-10р «Об утверждении тарифа на услуги прачечной для МУП «Энергия»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тариф на услуги прачечной для МУП «Энергия» администрации Новоселовского района на стирку прямого белья предприятиям и организациям в размере 128 ,00 рублей за 1 кг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повышающие коэффициенты к тарифу, установленному пунктом 2 настоящего решения: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для смешанного белья – 1.1;</w:t>
      </w:r>
    </w:p>
    <w:p>
      <w:pPr>
        <w:pStyle w:val="Normal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для спецодежды, половиков – 1.25;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sz w:val="28"/>
          <w:szCs w:val="28"/>
        </w:rPr>
        <w:t>-для ковровых изделий – 1.40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 для населения на все виды белья в размере 96,00 рублей за 1 кг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5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  <w:t xml:space="preserve">6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 Н.Н. Филим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13:00Z</dcterms:created>
  <dc:creator>Lecko</dc:creator>
  <dc:description/>
  <cp:keywords/>
  <dc:language>en-US</dc:language>
  <cp:lastModifiedBy>puma</cp:lastModifiedBy>
  <cp:lastPrinted>2024-02-14T15:18:00Z</cp:lastPrinted>
  <dcterms:modified xsi:type="dcterms:W3CDTF">2024-02-15T09:52:00Z</dcterms:modified>
  <cp:revision>40</cp:revision>
  <dc:subject/>
  <dc:title/>
</cp:coreProperties>
</file>