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5 февраля 2024 года                  с. Новоселово                              № 40-321-6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164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Новоселовского районного Совета депутатов от 15.12.2022 года № 28-212-97р «Об утверждении тарифа на услуги бани для МУП «Энергия» администрации Новосе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8 пункта 1 статьи 15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Новоселовского районного Совета депутатов от  15.12.2022 года № 28-212-97р «Об утверждении тарифа на услуги бани для  МУП «Энергия» администрации Новоселов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тариф на услуги бани для МУП «Энергия» администрации Новоселовского района на одну помывку одного посетителя в размере 180 рублей (без НДС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 Н.Н. Филимонов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3:00Z</dcterms:created>
  <dc:creator>Lecko</dc:creator>
  <dc:description/>
  <cp:keywords/>
  <dc:language>en-US</dc:language>
  <cp:lastModifiedBy>puma</cp:lastModifiedBy>
  <cp:lastPrinted>2024-02-02T14:13:00Z</cp:lastPrinted>
  <dcterms:modified xsi:type="dcterms:W3CDTF">2024-02-15T09:41:00Z</dcterms:modified>
  <cp:revision>35</cp:revision>
  <dc:subject/>
  <dc:title/>
</cp:coreProperties>
</file>