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sz w:val="28"/>
          <w:szCs w:val="28"/>
        </w:rPr>
        <w:t>______ апреля 2025 года                    с. Новосёлово                              № ______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й в Решение Новоселовского районного Совета депутатов от 12.12.2024 № 52-382-67р «О районном бюджете на 2025 год и плановый период 2026-2027 годо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Руководствуясь статьями 23, 27 Устава Новоселовского района Красноярского края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Внести в Решение Новоселовского районного Совета депутатов от 12.12.2024 № 52-382-67р «О районном бюджете на 2025 год и плановый период 2026-2027 годов»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b/>
          <w:szCs w:val="28"/>
        </w:rPr>
        <w:t>Статья 1. Основные характеристики районного бюджета на 2025 год и плановый период 2026-2027 годов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396 470,7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 458 083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61 612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61 612,3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6 год в сумме 1 255 395,7 тыс. рублей и на 2027 год в сумме 1 294 065,1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6 год в сумме 1 255 395,7  тыс. рублей, в том числе условно утвержденные расходы в сумме 17 590,8 тыс. рублей и на 2027 год в сумме 1 294 065,1 тыс. рублей, в том числе условно утвержденные расходы в сумме 36 027,3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6 год в сумме 0,0 тыс. рублей и на 2027 год в сумме 0,0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6 год в сумме 0,0 тыс. рублей и на 2027 год в сумме 0,0 тыс. рублей согласно приложению 1 к настоящему Решению.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в статье 6 цифры «4134» заменить на цифры «4119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. пункт 1 статьи 9 дополнить подпунктами 8-14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8)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ных межбюджетных трансфертов бюджетам поселений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,  на 2025 год и плановый период 2026-2027 годов,</w:t>
      </w:r>
      <w:r>
        <w:rPr>
          <w:szCs w:val="28"/>
        </w:rPr>
        <w:t xml:space="preserve"> согласно приложению 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) </w:t>
      </w:r>
      <w:r>
        <w:rPr>
          <w:bCs/>
          <w:szCs w:val="28"/>
        </w:rPr>
        <w:t>иных межбюджетных трансфертов бюджетам сельских поселений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,  на 2025 год и плановый период 2026-2027 годов согласно приложению 10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0) иных межбюджетных трансфертов бюджетам поселений на реализацию мероприятий по </w:t>
      </w:r>
      <w:r>
        <w:rPr>
          <w:szCs w:val="28"/>
        </w:rPr>
        <w:t xml:space="preserve">неспецифической профилактике инфекций, передающихся иксодовыми клещами, путем организации и проведения  акарицидных обработок наиболее посещаемых населением участков территории природных очагов клещевых инфекций, </w:t>
      </w:r>
      <w:r>
        <w:rPr>
          <w:bCs/>
          <w:szCs w:val="28"/>
        </w:rPr>
        <w:t>на 2025 год и плановый период 2026-2027 годов, согласно приложению 1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1) иных межбюджетных трансфертов бюджетам поселений на обеспечение первичных мер пожарной безопасности на 2025 год и плановый период 2026-2027 годов, согласно приложению 1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2) иных межбюджетных трансфертов бюджетам поселений на осуществление расходов, направленных на реализацию мероприятий по поддержке местных инициатив, на 2025 год и плановый период 2026-2027 годов, согласно приложению 1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3)  иных межбюджетных трансфертов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, согласно приложению 1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4) иных межбюджетных трансфертов бюджетам поселений  за содействие развитию налогового потенциала на 2025 год и плановый период 2026-2027 годов, согласно приложению 15 к настоящему Решению</w:t>
      </w:r>
      <w:r>
        <w:rPr>
          <w:szCs w:val="28"/>
        </w:rPr>
        <w:t>.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4. статью 10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</w:t>
      </w:r>
      <w:r>
        <w:rPr>
          <w:szCs w:val="28"/>
        </w:rPr>
        <w:t xml:space="preserve"> </w:t>
      </w:r>
      <w:r>
        <w:rPr>
          <w:b/>
          <w:szCs w:val="28"/>
        </w:rPr>
        <w:t>10.</w:t>
      </w:r>
      <w:r>
        <w:rPr>
          <w:szCs w:val="28"/>
        </w:rPr>
        <w:t xml:space="preserve"> </w:t>
      </w:r>
      <w:r>
        <w:rPr>
          <w:b/>
          <w:szCs w:val="28"/>
        </w:rPr>
        <w:t>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5 году в сумме 651469,0 тыс.рублей, в 2026 году в сумме 543852,9 тыс.рублей, в 2027 году в сумме 543852,9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5 году в сумме 30915,7 тыс.рублей, в 2026 году в сумме 32831,9 тыс.рублей, в 2027 году в сумме 55351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5 году в сумме 472799,7 тыс.рублей, в 2026 году в сумме 434203,8 тыс.рублей, в 2027 году в сумме 433404,3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иные межбюджетные трансферты из бюджетов поселений на осуществление части полномочий по решению вопросов местного значения поселений в 2025 году в сумме 48638,2 тыс.рублей, в 2026 году в сумме 48516,5 тыс.рублей, в 2027 году в сумме 48516,5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5) иные межбюджетные трансферты, передаваемые бюджетам в 2025 году в сумме 98401,8  тыс.рублей, в 2026 году в сумме 36213,5 тыс.рублей, в 2027 году в сумме 36248,6 тыс.рублей.»;</w:t>
      </w:r>
    </w:p>
    <w:p>
      <w:pPr>
        <w:pStyle w:val="Style13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1.5. в абзаце 1 пункта 1 статьи 13 цифры «0,0» заменить цифрами «7000,0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6. приложения 1, 2, 3, 4, 5, 8, 9, 10, 13 к решению изложить в новой редакции согласно приложениям 1, 2, 3, 4, 5, 6, 7, 8, 16. 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 и подлежит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 Н.Н. Филимон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User</cp:lastModifiedBy>
  <cp:lastPrinted>2023-10-05T14:47:00Z</cp:lastPrinted>
  <dcterms:modified xsi:type="dcterms:W3CDTF">2025-04-09T07:55:00Z</dcterms:modified>
  <cp:revision>322</cp:revision>
  <dc:subject/>
  <dc:title>              ПРОЕКТ </dc:title>
</cp:coreProperties>
</file>