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________ 2025 года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ёлово                           № _______</w:t>
      </w:r>
      <w:r>
        <w:rPr>
          <w:b/>
          <w:szCs w:val="32"/>
        </w:rPr>
        <w:t xml:space="preserve">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4 год, руководствуясь статьями 23,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1 350 155,3 тыс.рублей и по расходам в сумме  1 335 158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4 996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4 год в сумме 14 996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4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1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0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 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ser</cp:lastModifiedBy>
  <cp:lastPrinted>2025-05-15T15:42:00Z</cp:lastPrinted>
  <dcterms:modified xsi:type="dcterms:W3CDTF">2025-05-15T08:42:00Z</dcterms:modified>
  <cp:revision>203</cp:revision>
  <dc:subject/>
  <dc:title>              ПРОЕКТ </dc:title>
</cp:coreProperties>
</file>