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«____»______ 2023                   с. Новоселово                                      № _______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(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еловского района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а 2024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7"/>
        </w:rPr>
        <w:t>Председатель Новоселовского                              Глава Новоселовского района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районного Совета депутатов                                                        </w:t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___________ Л.Ю. Толстикова                            ____________Н.Н. Филимонов</w:t>
      </w:r>
    </w:p>
    <w:p>
      <w:pPr>
        <w:pStyle w:val="Normal"/>
        <w:ind w:left="708" w:firstLine="708"/>
        <w:jc w:val="center"/>
        <w:rPr/>
      </w:pPr>
      <w:r>
        <w:rPr/>
        <w:t xml:space="preserve">           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  <w:t xml:space="preserve">Приложение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 районн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_____________ 2023  №__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НОЗНЫЙ ПЛАН (ПРОГРАММА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58"/>
        <w:gridCol w:w="2564"/>
        <w:gridCol w:w="2046"/>
      </w:tblGrid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его характерист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цена в руб.</w:t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Нежилое здание с кадастровым номером 24:29:1605001:640, общей площадью 1238 кв. м, расположенное </w:t>
            </w:r>
            <w:r>
              <w:rPr/>
              <w:t>по адресу: Российская Федерация, Красноярский край, Новоселовский муниципальный район, сельское поселение Чулымский сельсовет, п. Куртак, ул. Щетинкина, зд. 3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Жилое помещение (квартира) с кадастровым номером 24:29:1402001:547, площадью 92.9 кв. м, расположенное по адресу: Красноярский край, Новоселовский район, д. Николаевка, ул. Рабочая, д. 5, кв. 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п. е) п. 5.1. договора найма служебного жилого помещения от 14.12.2018 № 1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6:00Z</dcterms:created>
  <dc:creator>Сухих Е.В.</dc:creator>
  <dc:description/>
  <cp:keywords/>
  <dc:language>en-US</dc:language>
  <cp:lastModifiedBy>puma</cp:lastModifiedBy>
  <cp:lastPrinted>2023-11-15T10:13:00Z</cp:lastPrinted>
  <dcterms:modified xsi:type="dcterms:W3CDTF">2023-11-15T10:16:00Z</dcterms:modified>
  <cp:revision>23</cp:revision>
  <dc:subject/>
  <dc:title>РОССИЙСКАЯ  ФЕДЕРАЦИЯ</dc:title>
</cp:coreProperties>
</file>