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ДЕПУТАТОВ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» _____ 2023 года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. Новоселово                                             ПРОЕКТ</w:t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2180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ложение о системах оплаты труда работников муниципальных учреждений, утвержденное решением Новоселовского районного Совета депутатов от 30.09.2014 № 49-281р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709"/>
        <w:rPr/>
      </w:pPr>
      <w:bookmarkStart w:id="0" w:name="sub_100102"/>
      <w:bookmarkEnd w:id="0"/>
      <w:r>
        <w:rPr/>
        <w:t xml:space="preserve">     </w:t>
      </w:r>
      <w:r>
        <w:rPr/>
        <w:t>В соответствии со статьями 135, 144, 145, 147 Трудового кодекса Российской федерации, Законом Красноярского края от 29.10.2009 № 9-3864 «О системах оплаты труда работников краевых государственных учреждений», руководствуясь статьями 23, 27 Устава Новоселовского района Красноярского края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1. Внести в Положение о системах оплаты труда работников муниципальных учреждений, утвержденное решением Новоселовского районного Совета депутатов от 30.09.2014 № 49-281р следующие изменения: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1.1. в разделе 4 «Выплаты стимулирующего характера»: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1.1.1. пункт 1 после абзаца 5 дополнить абзацем следующего содержания: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«специальная краевая выплата;»;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1.1.2. дополнить пунктом 2.2. следующего содержания: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«2.2. Специальная краевая выплата устанавливается в целях повышения уровня оплаты труда работника.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 xml:space="preserve">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 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На выплату, установленную абзацем два настоящего пункта,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»;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1.1.3. в пункте 7 после слов «установленной пунктом 2.1. настоящей статьи» дополнить словами «, специальной краевой выплаты.».</w:t>
      </w:r>
    </w:p>
    <w:p>
      <w:pPr>
        <w:pStyle w:val="Normal"/>
        <w:rPr/>
      </w:pPr>
      <w:r>
        <w:rPr/>
        <w:t xml:space="preserve">   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 xml:space="preserve">3. Решение вступает в силу с 1 января 2024 года, но не ранее дня, следующего за днем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jc w:val="left"/>
        <w:rPr/>
      </w:pPr>
      <w:r>
        <w:rPr/>
      </w:r>
      <w:bookmarkStart w:id="1" w:name="sub_100102"/>
      <w:bookmarkStart w:id="2" w:name="sub_100102"/>
      <w:bookmarkEnd w:id="2"/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05"/>
      </w:tblGrid>
      <w:tr>
        <w:trPr/>
        <w:tc>
          <w:tcPr>
            <w:tcW w:w="47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седатель Новоселовского районного Совета депутато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Глава Новоселовского района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___________Л.Ю. Толстикова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______________Н.Н. Филим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Style15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left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1:32:00Z</dcterms:created>
  <dc:creator>ОАБП</dc:creator>
  <dc:description/>
  <cp:keywords/>
  <dc:language>en-US</dc:language>
  <cp:lastModifiedBy>puma</cp:lastModifiedBy>
  <cp:lastPrinted>2023-11-07T14:04:00Z</cp:lastPrinted>
  <dcterms:modified xsi:type="dcterms:W3CDTF">2023-11-15T10:14:00Z</dcterms:modified>
  <cp:revision>169</cp:revision>
  <dc:subject/>
  <dc:title>Р О С С И Й С К А Я  Ф Е Д Е Р А Ц И Я</dc:title>
</cp:coreProperties>
</file>