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 xml:space="preserve">_______ 2024 года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. Новоселово                                 № _____</w:t>
      </w:r>
      <w:r>
        <w:rPr>
          <w:b/>
          <w:szCs w:val="32"/>
        </w:rPr>
        <w:t xml:space="preserve">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3 год, руководствуясь статьями 23, 27 Устава Новоселовского района Красноярского края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1 208 853,0 тыс.рублей и по расходам в сумме  1 187 471,9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21 381,1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3 год в сумме 21 381,1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3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1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0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9-12-04T11:46:00Z</cp:lastPrinted>
  <dcterms:modified xsi:type="dcterms:W3CDTF">2024-05-07T09:29:00Z</dcterms:modified>
  <cp:revision>198</cp:revision>
  <dc:subject/>
  <dc:title>              ПРОЕКТ </dc:title>
</cp:coreProperties>
</file>