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>Совета депутатов от  _______ 2024 № ______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>Совета депутатов от  15.12.2023 № 39-310-91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4 году и плановом периоде 2025-2026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8262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8262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8262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065,6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8262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23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65,6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2223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2223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2223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65,6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6-08-30T15:08:00Z</cp:lastPrinted>
  <dcterms:modified xsi:type="dcterms:W3CDTF">2024-04-03T07:10:00Z</dcterms:modified>
  <cp:revision>202</cp:revision>
  <dc:subject/>
  <dc:title>Приложение № 1</dc:title>
</cp:coreProperties>
</file>