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>РОССИЙСКАЯ  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sz w:val="28"/>
          <w:szCs w:val="28"/>
        </w:rPr>
        <w:t>_____ апреля 2024 года                    с. Новосёлово                              № _______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/>
      </w:pPr>
      <w:r>
        <w:rPr>
          <w:szCs w:val="28"/>
        </w:rPr>
        <w:t>О внесении изменений в Решение Новоселовского районного Совета депутатов от 15.12.2023 № 39-310-91р «О районном бюджете на 2024 год и плановый период 2025-2026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ствуясь статьями 23, 27 Устава Новоселовского района,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Внести в Решение Новоселовского районного Совета депутатов от 15.12.2023 № 39-310-91р «О районном бюджете на 2024 год и плановый период 2025-2026 годов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Cs w:val="28"/>
        </w:rPr>
        <w:t>Статью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«</w:t>
      </w:r>
      <w:r>
        <w:rPr>
          <w:b/>
          <w:szCs w:val="28"/>
        </w:rPr>
        <w:t>Статья 1. Основные характеристики районного бюджета на 2024 год и плановый период 2025-2026 годов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 Утвердить основные характеристики районного бюджета на 2024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прогнозируемый общий объем доходов районного бюджета в сумме 1 168 221,9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 1 222 237,6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в сумме 54 015,7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в сумме 54 015,7 тыс. рублей  согласно приложению 1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Утвердить основные характеристики районного бюджета на 2025 год и на 2026 год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) прогнозируемый общий объем доходов районного бюджета на 2025 год в сумме 1 101 539,8 тыс. рублей и на 2026 год в сумме 1 130 065,6 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на 2025 год в сумме 1 101 539,8  тыс. рублей, в том числе условно утвержденные расходы в сумме 15 598,9 тыс. рублей и на 2026 год в сумме 1 130 065,6 тыс. рублей, в том числе условно утвержденные расходы в сумме 32 082,5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на 2025 год в сумме 0,0 тыс. рублей и на 2026 год в сумме 0,0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на 2025 год в сумме 0,0 тыс. рублей и на 2026 год в сумме 0,0 тыс. рублей согласно приложению 1 к настоящему Решению.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2. пункт 1 статьи 9 дополнить подпунктами 7-9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7)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иных межбюджетных трансфертов бюджетам поселений на обеспечение первичных мер пожарной безопасности на 2024 год и плановый период 2025-2026 годов,</w:t>
      </w:r>
      <w:r>
        <w:rPr>
          <w:szCs w:val="28"/>
        </w:rPr>
        <w:t xml:space="preserve"> согласно приложению 10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8) </w:t>
      </w:r>
      <w:r>
        <w:rPr>
          <w:bCs/>
          <w:szCs w:val="28"/>
        </w:rPr>
        <w:t xml:space="preserve">иных межбюджетных трансфертов бюджетам поселений  на реализацию мероприятий по </w:t>
      </w:r>
      <w:r>
        <w:rPr>
          <w:szCs w:val="28"/>
        </w:rPr>
        <w:t xml:space="preserve">неспецифической профилактике инфекций, передающихся иксодовыми клещами, путем организации и проведения  акарицидных обработок наиболее посещаемых населением участков территории природных очагов клещевых инфекций, </w:t>
      </w:r>
      <w:r>
        <w:rPr>
          <w:bCs/>
          <w:szCs w:val="28"/>
        </w:rPr>
        <w:t>на 2024 год и плановый период 2025-2026 годов, согласно приложению 1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9) иных межбюджетных трансфертов бюджетам поселений  на софинансирование муниципальных программ формирования современной городской (сельской) среды в поселениях, на 2024 год и плановый период 2025-2026 годов, согласно приложению 12 к настоящему Решению</w:t>
      </w:r>
      <w:r>
        <w:rPr>
          <w:szCs w:val="28"/>
        </w:rPr>
        <w:t>.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3. статью 10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</w:t>
      </w:r>
      <w:r>
        <w:rPr>
          <w:szCs w:val="28"/>
        </w:rPr>
        <w:t xml:space="preserve"> </w:t>
      </w:r>
      <w:r>
        <w:rPr>
          <w:b/>
          <w:szCs w:val="28"/>
        </w:rPr>
        <w:t>10.</w:t>
      </w:r>
      <w:r>
        <w:rPr>
          <w:szCs w:val="28"/>
        </w:rPr>
        <w:t xml:space="preserve"> </w:t>
      </w:r>
      <w:r>
        <w:rPr>
          <w:b/>
          <w:szCs w:val="28"/>
        </w:rPr>
        <w:t>Межбюджетные трансферты районному бюджету из других бюджетов бюджетной системы Российской Федераци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становить, что в доходах районного бюджета учитываются межбюджетные трансферты, перечисляемые районному бюджету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) дотации из краевого бюджета в 2024 году в сумме 572977,8 тыс.рублей, в 2025 году в сумме 501190,3 тыс.рублей, в 2026 году в сумме 501190,3 тыс.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) субсидии из краевого бюджета в 2024 году в сумме 31820,6 тыс.рублей, в 2025 году в сумме 21650,5 тыс.рублей, в 2026 году в сумме 33340,7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) субвенции из краевого бюджета в 2024 году в сумме 411002,3 тыс.рублей, в 2025 году в сумме 390522,9 тыс.рублей, в 2026 году в сумме 389263,8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) иные межбюджетные трансферты из бюджетов поселений на осуществление части полномочий по решению вопросов местного значения поселений в 2024 году в сумме 46608,6 тыс.рублей, в 2025 году в сумме 46377,8 тыс.рублей, в 2026 году в сумме 46377,8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5) иные межбюджетные трансферты, передаваемые бюджетам в 2024 году в сумме 23176,7  тыс.рублей, в 2025 году в сумме 19034,5 тыс.рублей, в 2026 году в сумме 19433,2 тыс.рублей.»;</w:t>
      </w:r>
    </w:p>
    <w:p>
      <w:pPr>
        <w:pStyle w:val="Style13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Cs w:val="28"/>
        </w:rPr>
        <w:t xml:space="preserve">   </w:t>
      </w:r>
      <w:r>
        <w:rPr>
          <w:sz w:val="28"/>
          <w:szCs w:val="28"/>
        </w:rPr>
        <w:t>1.4. в абзаце 1 пункта 1 статьи 13 цифры «0,0» заменить цифрами «14400,0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6. приложения 1, 2, 3, 4, 5, 8, 9, 10, 12 к решению изложить в новой редакции согласно приложениям 1, 2, 3, 4, 5, 6, 7, 8, 9. 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</w:t>
      </w:r>
      <w:r>
        <w:rPr/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_________________Л.Ю. 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 Н.Н. Филимон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olyat</cp:lastModifiedBy>
  <cp:lastPrinted>2023-10-05T14:47:00Z</cp:lastPrinted>
  <dcterms:modified xsi:type="dcterms:W3CDTF">2024-03-22T10:52:00Z</dcterms:modified>
  <cp:revision>303</cp:revision>
  <dc:subject/>
  <dc:title>              ПРОЕКТ </dc:title>
</cp:coreProperties>
</file>