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/>
      </w:pP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 xml:space="preserve">2023 </w:t>
      </w: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. Новосёлово                               ПРОЕКТ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 районном бюджете на 2024 год и плановый период 2025 – 2026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24 год и плановый период 2025-2026 годов</w:t>
      </w:r>
      <w:r>
        <w:rPr>
          <w:szCs w:val="28"/>
        </w:rPr>
        <w:tab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083 527,6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 085 984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 2 457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2 457,0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5 год в сумме 1 080 022,5 тыс. рублей и на 2026 год в сумме 1 089 500,2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5 год в сумме 1 080 022,5  тыс. рублей, в том числе условно утвержденные расходы в сумме 15 598,9 тыс. рублей и на 2026 год в сумме 1 089 500,2 тыс. рублей, в том числе условно утвержденные расходы в сумме 32 082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2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24 год и плановый период 2025-2026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3. Доходы районного бюджета на 2024 год и плановый период 2025-2026 годов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4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5. Изменение показателей сводной  бюджетной росписи районного бюджета в 2024 году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</w:t>
      </w:r>
      <w:r>
        <w:rPr>
          <w:rFonts w:cs="Verdana" w:ascii="Verdana" w:hAnsi="Verdana"/>
          <w:szCs w:val="28"/>
        </w:rPr>
        <w:t xml:space="preserve"> </w:t>
      </w:r>
      <w:r>
        <w:rPr>
          <w:szCs w:val="28"/>
        </w:rPr>
        <w:t xml:space="preserve"> в случае перераспределения  бюджетных ассигнований в пределах общего объема средст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8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9) в случае уменьшения суммы средств межбюджетных трансфертов из краевого бюджет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) на сумму не использованных по состоянию на 1 января 2024 года остатков межбюджетных трансфертов, полученных из краевого бюджета, имеющих целевое назначение, которые направляются в 2024 году на те же цел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) в случае перераспределения бюджетных ассигнований, необходимых для исполнения расходных обязательств Новоселовского района, софинансирование которых осуществляется из краевого бюджета, включая новые расходные обязательств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13) в пределах общего объема средств соответствующей субвенции или иного межбюджетного трансферта, полученных из краевого бюджета,  в случае перераспределения сумм указанных средств между поселениями района и главными распорядителями бюджетных средств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4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поселе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5) по главным распорядителям средств районного бюджета и поселениям района с соответствующим увеличением объема средств, полученных из краевого бюджета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 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6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7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-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6. Публичные нормативные обязательства Новоселовского района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24 год в сумме 4170,1 тыс. рублей, на 2025 год в сумме 4170,1 тыс. рублей и на 2026 год в сумме 4170,1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татья 7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окладов денежного содержания по должностям муниципальной службы Новоселовского района, проиндексированные в 2020, 2022, 2023 годах, увеличиваются (индексирую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4 году и плановом периоде 2025-2026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. Индексация заработной платы работников муниципальных учреждений района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работная плата работников муниципальных учреждений, увеличивается (индексируется) в 2024 году и плановом периоде 2025-2026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9. Межбюджетные трансферты бюджетам поселений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4 год и плановый период 2025-2026 годов, за счет средств районного бюджета согласно приложению 6 к настоящему Решению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Уровень выравнивания средней бюджетной обеспеченности поселений устанавливается в размере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4 год и плановый период 2025-2026 годов, за счет средств субвенции из краевого бюджета 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zCs w:val="28"/>
        </w:rPr>
        <w:t xml:space="preserve">субвенции бюджетам поселений на осуществление государственных полномочий по первичному воинскому учету, в соответствии с Федеральным законом от 28 марта 1998 года № 53-ФЗ "О воинской обязанности и военной службе" на 2024 год и плановый период 2025-2026 годов и методику распределения данной субвенции, </w:t>
      </w:r>
      <w:r>
        <w:rPr>
          <w:szCs w:val="28"/>
        </w:rPr>
        <w:t xml:space="preserve">согласно приложению 8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4) субвенции бюджетам поселений на осуществление государственных полномочий по созданию и обеспечению деятельности административных комиссий (в соответствии с Законом края от 23 апреля 2009 № 8-3170) на 2024 год и плановый период 2025-2026 годов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5) иных межбюджетных трансфертов на поддержку мер по обеспечению сбалансированности бюджетов поселений Новоселовского района на 2024 год и плановый период 2025-2026 годов, согласно приложению 10 к настоящему  Решению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</w:t>
      </w:r>
      <w:r>
        <w:rPr/>
        <w:t xml:space="preserve"> и</w:t>
      </w:r>
      <w:r>
        <w:rPr>
          <w:szCs w:val="28"/>
        </w:rPr>
        <w:t>ных межбюджетных трансфертов бюджетам поселений на осуществление дорожной деятельности в отношении автомобильных дорог местного значения, порядок и методику их распределения,  на 2024 год и плановый период 2025-2026 годов, согласно приложению 1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0. 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4 году в сумме 530940,2 тыс.рублей, в 2025 году в сумме 501190,3 тыс.рублей, в 2026 году в сумме 501190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4 году в сумме 20905,4 тыс.рублей, в 2025 году в сумме 13708,2 тыс.рублей, в 2026 году в сумме 8211,1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4 году в сумме 402200,4 тыс.рублей, в 2025 году в сумме 395982,4 тыс.рублей, в 2026 году в сумме 393261,2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4 году в сумме 46608,6  тыс.рублей, в 2025 году в сумме 46377,8  тыс.рублей, в 2026 году в сумме 46377,8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1. Резервный фонд администрации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24 год в сумме 500,0 тыс.рублей, на плановый период 2025-2026 годов в сумме 5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2. Муниципальные внутренние заимствования Новоселов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твердить программу муниципальных внутренних заимствований Новоселовского района на 2024 год и плановый период 2025-2026 годов согласно приложению 12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министрация Новоселовского района вправе от имени Новоселовского муниципального района привлекать кредиты из бюджетов другого уровня в целях финансирования дефицита районного </w:t>
      </w:r>
      <w:r>
        <w:rPr>
          <w:color w:val="000000"/>
          <w:szCs w:val="28"/>
        </w:rPr>
        <w:t xml:space="preserve">бюджета </w:t>
      </w:r>
      <w:r>
        <w:rPr>
          <w:szCs w:val="28"/>
        </w:rPr>
        <w:t>и погашения муниципальных долговых обязательств и пополнения в течение финансового года остатков средств на счетах районного бюджета в пределах сумм, установленных программой муниципальных заимствований Новоселовского района на 2024 год и плановый период 2025–2026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Статья 13. Муниципальный внутренний дол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5 в сум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6 года  в су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на 1 января 2027 года  в суме 0,0 тыс.рублей, в том числе по муниципальным гарантиям нол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ь, что в 2024 году и плановом периоде 2025-2026 годов муниципальные гарантии Новоселовского района не предоставляю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юджетные ассигнования на исполнение муниципальных гарантий Новоселовского района по возможным гарантийным случаям на 2024 год и плановый период 2025-2026 годов не предусмотре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Cs w:val="28"/>
        </w:rPr>
        <w:t xml:space="preserve">Статья 14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24 году и плановом периоде 2025 – 2026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</w:rPr>
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szCs w:val="28"/>
        </w:rPr>
        <w:t>2)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highlight w:val="green"/>
        </w:rPr>
      </w:pPr>
      <w:r>
        <w:rPr>
          <w:color w:val="000000"/>
          <w:sz w:val="20"/>
        </w:rPr>
        <w:tab/>
      </w:r>
      <w:r>
        <w:rPr>
          <w:color w:val="000000"/>
          <w:szCs w:val="28"/>
        </w:rPr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нормативы субсидирования, устанавливаются нормативными правовыми актами администрации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Cs w:val="28"/>
        </w:rPr>
        <w:t>Статья 15.</w:t>
      </w:r>
      <w:r>
        <w:rPr>
          <w:szCs w:val="28"/>
        </w:rPr>
        <w:t xml:space="preserve"> </w:t>
      </w:r>
      <w:r>
        <w:rPr>
          <w:rFonts w:eastAsia="Calibri"/>
          <w:b/>
          <w:bCs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1</w:t>
      </w:r>
      <w:r>
        <w:rPr>
          <w:szCs w:val="28"/>
        </w:rPr>
        <w:t xml:space="preserve">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 (за исключением </w:t>
      </w:r>
      <w:hyperlink w:anchor="Par4">
        <w:r>
          <w:rPr>
            <w:rStyle w:val="InternetLink"/>
            <w:szCs w:val="28"/>
          </w:rPr>
          <w:t>пункта 2</w:t>
        </w:r>
      </w:hyperlink>
      <w:r>
        <w:rPr>
          <w:szCs w:val="28"/>
        </w:rPr>
        <w:t xml:space="preserve"> настоящей статьи), предоставляются в порядке, установленном нормативными правовыми актами администрации Новоселовского района, в том числе принимаемыми в соответствии с Решениями Новоселовского районного Совета депутатов, регулирующими отношения по предоставлению из районного бюджета средств муниципальной поддержки (субсидий, в том числе грантов в форме субсиди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0" w:name="Par4"/>
      <w:bookmarkEnd w:id="0"/>
      <w:r>
        <w:rPr>
          <w:szCs w:val="28"/>
        </w:rPr>
        <w:t xml:space="preserve">2. В случае предоставления в 2024 году районному бюджету </w:t>
        <w:br/>
        <w:t>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 могут быть предоставлены из районн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, Красноярского кра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, указанные в настоящем пункте, предоставляются в порядке, установленном нормативными</w:t>
      </w:r>
      <w:r>
        <w:rPr>
          <w:rFonts w:eastAsia="Calibri"/>
          <w:szCs w:val="28"/>
          <w:lang w:eastAsia="en-US"/>
        </w:rPr>
        <w:t xml:space="preserve"> правовыми актами администрации Новоселовского района или актами, уполномоченных им органов местного самоуправления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6. Особенности исполнения районного бюджета в 2024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районный бюджет в течение первых 7 рабочих дней 202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ем году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, за счет утвержденных им бюджетных ассигнований на 2024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татья 17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4 года, но не ране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54"/>
        <w:gridCol w:w="4062"/>
      </w:tblGrid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ёловского района</w:t>
            </w:r>
          </w:p>
        </w:tc>
      </w:tr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Н.Н. Филимо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11-07T08:49:00Z</cp:lastPrinted>
  <dcterms:modified xsi:type="dcterms:W3CDTF">2023-11-10T01:53:00Z</dcterms:modified>
  <cp:revision>424</cp:revision>
  <dc:subject/>
  <dc:title>              ПРОЕКТ </dc:title>
</cp:coreProperties>
</file>