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15 дека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3 года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. Новосёлово                         № 39-310-91р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</w:p>
    <w:p>
      <w:pPr>
        <w:pStyle w:val="TextBodyIndent"/>
        <w:shd w:fill="FFFFFF" w:val="clea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О районном бюджете на 2024 год и плановый период 2025 – 2026 год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b/>
          <w:szCs w:val="28"/>
        </w:rPr>
        <w:t>Статья 1. Основные характеристики районного бюджета на 2024 год и плановый период 2025-2026 годов</w:t>
      </w:r>
      <w:r>
        <w:rPr>
          <w:szCs w:val="28"/>
        </w:rPr>
        <w:tab/>
      </w:r>
    </w:p>
    <w:p>
      <w:pPr>
        <w:pStyle w:val="Normal"/>
        <w:ind w:left="72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) прогнозируемый общий объем доходов районного бюджета в сумме 1 083 527,6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в сумме 1 085 984,6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в сумме  2 457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в сумме 2 457,0 тыс. рублей 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районного бюджета на 2025 год в сумме 1 080 022,5 тыс. рублей и на 2026 год в сумме 1 089 500,2  тыс. рублей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общий объем расходов районного бюджета на 2025 год в сумме 1 080 022,5  тыс. рублей, в том числе условно утвержденные расходы в сумме 15 598,9 тыс. рублей и на 2026 год в сумме 1 089 500,2 тыс. рублей, в том числе условно утвержденные расходы в сумме 32 082,5 тыс. рубле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 дефицит районного бюджета на 2025 год в сумме 0,0 тыс. рублей и на 2026 год в сумме 0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источники внутреннего финансирования дефицита районного бюджета на 2025 год в сумме 0,0 тыс. рублей и на 2026 год в сумме 0,0 тыс. рублей согласно приложению 1 к настоящему Реш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2. Ставка отчислений от прибыл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Утвердить на 2024 год и плановый период 2025-2026 годов ставку отчислений от прибыли муниципальных унитарных предприятий Новоселовского района в районный бюджет в размере 5 процентов от прибыли, остающейся после уплаты налогов и иных обязательных платежей в соответствии с действующим законодательством Российской Федер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Статья 3. Доходы районного бюджета на 2024 год и плановый период 2025-2026 годов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4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едомственную структуру расходов районного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  <w:t>3) распределение бюджетных ассигнований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5. Изменение показателей сводной  бюджетной росписи районного бюджета в 2024 году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руководитель районного финансового управления администрации Новоселовского района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в случаях образования, переименования, реорганизации, ликвидации органов местного самоуправления Новоселов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)</w:t>
      </w:r>
      <w:r>
        <w:rPr>
          <w:rFonts w:cs="Verdana" w:ascii="Verdana" w:hAnsi="Verdana"/>
          <w:szCs w:val="28"/>
        </w:rPr>
        <w:t xml:space="preserve"> </w:t>
      </w:r>
      <w:r>
        <w:rPr>
          <w:szCs w:val="28"/>
        </w:rPr>
        <w:t xml:space="preserve"> в случае перераспределения  бюджетных ассигнований в пределах общего объема средст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социального заказа на оказание муниципальных у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6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ab/>
        <w:t>8) на сумму средств межбюджетных трансфертов, передаваемы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, Правительства Российской Федерации, Губернатора Красноярского края и Правительства Красноярского края,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9) в случае уменьшения суммы средств межбюджетных трансфертов из краевого бюджет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) на сумму не использованных по состоянию на 1 января 2024 года остатков межбюджетных трансфертов, полученных из краевого бюджета, имеющих целевое назначение, которые направляются в 2024 году на те же цели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1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в случае перераспределения между главными распорядителями средств районного бюджета и поселениями район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, краев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) в случае перераспределения бюджетных ассигнований, необходимых для исполнения расходных обязательств Новоселовского района, софинансирование которых осуществляется из краевого бюджета, включая новые расходные обязательства; 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>13) в пределах общего объема средств соответствующей субвенции или иного межбюджетного трансферта, полученных из краевого бюджета,  в случае перераспределения сумм указанных средств между поселениями района и главными распорядителями бюджетных средств района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4) на сумму средств межбюджетных трансфертов, передаваемых из бюджетов поселений, на осуществление переданных району отдельных полномочий поселений, на основании заключенных соглашений с поселениями района и уведомлений главных распорядителей бюджетных средств бюджетов поселений;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5) по главным распорядителям средств районного бюджета и поселениям района с соответствующим увеличением объема средств, полученных из краевого бюджета для финансирования расходов на повышение размеров оплаты труда работникам бюджетной сферы района, в том числе для которых указами Президента Российской Федерации предусмотрено повышение оплаты труда; 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6) в пределах общего объема средств, предусмотренных настоящим Решением для финансирования мероприятий в рамках одной муниципальной программы Новоселовского района, после внесения изменений в указанную программу в установленном порядке;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/>
      </w:pPr>
      <w:r>
        <w:rPr>
          <w:szCs w:val="28"/>
        </w:rPr>
        <w:t>17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-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tabs>
          <w:tab w:val="clear" w:pos="708"/>
          <w:tab w:val="left" w:pos="1701" w:leader="none"/>
        </w:tabs>
        <w:ind w:firstLine="567"/>
        <w:jc w:val="both"/>
        <w:rPr>
          <w:szCs w:val="28"/>
        </w:rPr>
      </w:pPr>
      <w:r>
        <w:rPr>
          <w:szCs w:val="28"/>
        </w:rPr>
        <w:t>18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80" w:firstLine="540"/>
        <w:jc w:val="both"/>
        <w:rPr>
          <w:b/>
          <w:b/>
          <w:szCs w:val="28"/>
        </w:rPr>
      </w:pPr>
      <w:r>
        <w:rPr>
          <w:b/>
          <w:szCs w:val="28"/>
        </w:rPr>
        <w:t>Статья 6. Публичные нормативные обязательства Новоселовского района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твердить общий объем средств районного бюджета на исполнение публичных нормативных обязательств Новоселовского района на 2024 год в сумме 4170,1 тыс. рублей, на 2025 год в сумме 4170,1 тыс. рублей и на 2026 год в сумме 4170,1 тыс.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>Статья 7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>Размеры денежного вознаграждения лиц, замещающих муниципальные должности Новоселовского района, размеры окладов денежного содержания по должностям муниципальной службы Новоселовского района, проиндексированные в 2020, 2022, 2023 годах, увеличиваются (индексируются)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2024 году и плановом периоде 2025-2026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. Индексация заработной платы работников муниципальных учреждений района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Заработная плата работников муниципальных учреждений, увеличивается (индексируется) в 2024 году и плановом периоде 2025-2026 годов на коэффициент, равный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9. Межбюджетные трансферты бюджетам поселений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szCs w:val="28"/>
        </w:rPr>
        <w:t>1. Утвердить распредел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4 год и плановый период 2025-2026 годов, за счет средств районного бюджета согласно приложению 6 к настоящему Решению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  <w:t>Уровень выравнивания средней бюджетной обеспеченности поселений устанавливается в размере 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тации на выравнивание бюджетной обеспеченности поселений на 2024 год и плановый период 2025-2026 годов, за счет средств субвенции из краевого бюджета 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Cs/>
          <w:szCs w:val="28"/>
        </w:rPr>
        <w:t xml:space="preserve">субвенции бюджетам поселений на осуществление государственных полномочий по первичному воинскому учету, в соответствии с Федеральным законом от 28 марта 1998 года № 53-ФЗ "О воинской обязанности и военной службе" на 2024 год и плановый период 2025-2026 годов и методику распределения данной субвенции, </w:t>
      </w:r>
      <w:r>
        <w:rPr>
          <w:szCs w:val="28"/>
        </w:rPr>
        <w:t xml:space="preserve">согласно приложению 8 к настоящему Решению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Cs w:val="28"/>
        </w:rPr>
      </w:pPr>
      <w:r>
        <w:rPr>
          <w:szCs w:val="28"/>
        </w:rPr>
        <w:t>4) субвенции бюджетам поселений на осуществление государственных полномочий по созданию и обеспечению деятельности административных комиссий (в соответствии с Законом края от 23 апреля 2009 № 8-3170) на 2024 год и плановый период 2025-2026 годов согласно приложению 9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5529" w:leader="none"/>
        </w:tabs>
        <w:ind w:firstLine="720"/>
        <w:jc w:val="both"/>
        <w:rPr/>
      </w:pPr>
      <w:r>
        <w:rPr>
          <w:szCs w:val="28"/>
        </w:rPr>
        <w:t xml:space="preserve">5) иных межбюджетных трансфертов на поддержку мер по обеспечению сбалансированности бюджетов поселений Новоселовского района на 2024 год и плановый период 2025-2026 годов, согласно приложению 10 к настоящему  Решению;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6)</w:t>
      </w:r>
      <w:r>
        <w:rPr/>
        <w:t xml:space="preserve"> и</w:t>
      </w:r>
      <w:r>
        <w:rPr>
          <w:szCs w:val="28"/>
        </w:rPr>
        <w:t>ных межбюджетных трансфертов бюджетам поселений на осуществление дорожной деятельности в отношении автомобильных дорог местного значения, порядок и методику их распределения,  на 2024 год и плановый период 2025-2026 годов, согласно приложению 11 к настоящему Решению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0. Межбюджетные трансферты районному бюджету из других бюджетов бюджетной системы Российской Федерации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становить, что в доходах районного бюджета учитываются межбюджетные трансферты, перечисляемые районному бюджету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дотации из краевого бюджета в 2024 году в сумме 530940,2 тыс.рублей, в 2025 году в сумме 501190,3 тыс.рублей, в 2026 году в сумме 501190,3 тыс. 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) субсидии из краевого бюджета в 2024 году в сумме 20905,4 тыс.рублей, в 2025 году в сумме 13708,2 тыс.рублей, в 2026 году в сумме 8211,1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субвенции из краевого бюджета в 2024 году в сумме 402200,4 тыс.рублей, в 2025 году в сумме 395982,4 тыс.рублей, в 2026 году в сумме 393261,2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) межбюджетные трансферты из бюджетов поселений на осуществление части полномочий по решению вопросов местного значения поселений в 2024 году в сумме 46608,6  тыс.рублей, в 2025 году в сумме 46377,8  тыс.рублей, в 2026 году в сумме 46377,8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Статья 11. Резервный фонд администрации район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расходной части районного бюджета  предусматривается резервный фонд администрации Новоселовского района   на 2024 год в сумме 500,0 тыс.рублей, на плановый период 2025-2026 годов в сумме 500,0 тыс. рублей ежегод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2. Муниципальные внутренние заимствования Новоселовского райо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Утвердить программу муниципальных внутренних заимствований Новоселовского района на 2024 год и плановый период 2025-2026 годов согласно приложению 12 к настоящему Решению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министрация Новоселовского района вправе от имени Новоселовского муниципального района привлекать кредиты из бюджетов другого уровня в целях финансирования дефицита районного </w:t>
      </w:r>
      <w:r>
        <w:rPr>
          <w:color w:val="000000"/>
          <w:szCs w:val="28"/>
        </w:rPr>
        <w:t xml:space="preserve">бюджета </w:t>
      </w:r>
      <w:r>
        <w:rPr>
          <w:szCs w:val="28"/>
        </w:rPr>
        <w:t>и погашения муниципальных долговых обязательств и пополнения в течение финансового года остатков средств на счетах районного бюджета в пределах сумм, установленных программой муниципальных заимствований Новоселовского района на 2024 год и плановый период 2025–2026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Статья 13. Муниципальный внутренний долг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Установить верхний предел муниципального внутреннего долга  Новоселовского района по долговым обязательствам Новоселовского района:                                                                                                                          на 1 января 2025 в сум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>на 1 января 2026 года  в суме 0,0 тыс.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на 1 января 2027 года  в суме 0,0 тыс.рублей, в том числе по муниципальным гарантиям ноль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Установить, что в 2024 году и плановом периоде 2025-2026 годов муниципальные гарантии Новоселовского района не предоставляю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юджетные ассигнования на исполнение муниципальных гарантий Новоселовского района по возможным гарантийным случаям на 2024 год и плановый период 2025-2026 годов не предусмотрен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Cs w:val="28"/>
        </w:rPr>
        <w:t xml:space="preserve">Статья 14. Субсидии лицам, осуществляющим перевозки пассажиров различными видами транспорт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Cs w:val="28"/>
          <w:highlight w:val="green"/>
        </w:rPr>
      </w:pPr>
      <w:r>
        <w:rPr>
          <w:b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1. Установить, что в 2024 году и плановом периоде 2025 – 2026 годов за счет средств районного бюджета предоставляются субсидии: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) </w:t>
      </w:r>
      <w:r>
        <w:rPr>
          <w:color w:val="000000"/>
          <w:szCs w:val="28"/>
        </w:rPr>
        <w:t>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;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szCs w:val="28"/>
        </w:rPr>
        <w:t>2)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highlight w:val="green"/>
        </w:rPr>
      </w:pPr>
      <w:r>
        <w:rPr>
          <w:color w:val="000000"/>
          <w:sz w:val="20"/>
        </w:rPr>
        <w:tab/>
      </w:r>
      <w:r>
        <w:rPr>
          <w:color w:val="000000"/>
          <w:szCs w:val="28"/>
        </w:rPr>
        <w:t>2. Субсидии предоставляются в соответствии с муниципальной программой Новоселовского района «Поддержка транспортной отрасли Новоселовского района», утвержденной постановлением администрации Новоселовского района от 8 ноября 2016 года № 447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3. Размер субсидий определяется: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) в целях возмещения недополученных доходов, возникающих в связи с регулярными перевозками пассажиров автомобильным транспортом на маршрутах с небольшой интенсивностью пассажиропотока (по маршрутам между поселениями в границах муниципального образования Новоселовский район и границах с.Новоселова (муниципальным маршрутам)) исходя из фактического количества километров пробега с пассажирами в соответствии с программой перевозок и нормативов субсидирования по каждому маршруту;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)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сходя из фактического количества километров пробега с пассажирами в соответствии с программой пассажирских перевозок внутренним водным транспортом, субсидируемых из районного бюджета, и норматива субсидирования на один километр пробега суд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 и условия предоставления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, нормативы субсидирования, устанавливаются нормативными правовыми актами администрации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Cs w:val="28"/>
        </w:rPr>
        <w:t>Статья 15.</w:t>
      </w:r>
      <w:r>
        <w:rPr>
          <w:szCs w:val="28"/>
        </w:rPr>
        <w:t xml:space="preserve"> </w:t>
      </w:r>
      <w:r>
        <w:rPr>
          <w:rFonts w:eastAsia="Calibri"/>
          <w:b/>
          <w:bCs/>
          <w:szCs w:val="28"/>
        </w:rPr>
        <w:t>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18"/>
          <w:szCs w:val="18"/>
        </w:rPr>
      </w:pPr>
      <w:r>
        <w:rPr>
          <w:rFonts w:eastAsia="Calibri"/>
          <w:b/>
          <w:bCs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>1</w:t>
      </w:r>
      <w:r>
        <w:rPr>
          <w:szCs w:val="28"/>
        </w:rPr>
        <w:t xml:space="preserve">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предусмотренные настоящим Решением (за исключением </w:t>
      </w:r>
      <w:hyperlink w:anchor="Par4">
        <w:r>
          <w:rPr>
            <w:rStyle w:val="InternetLink"/>
            <w:szCs w:val="28"/>
          </w:rPr>
          <w:t>пункта 2</w:t>
        </w:r>
      </w:hyperlink>
      <w:r>
        <w:rPr>
          <w:szCs w:val="28"/>
        </w:rPr>
        <w:t xml:space="preserve"> настоящей статьи), предоставляются в порядке, установленном нормативными правовыми актами администрации Новоселовского района, в том числе принимаемыми в соответствии с Решениями Новоселовского районного Совета депутатов, регулирующими отношения по предоставлению из районного бюджета средств муниципальной поддержки (субсидий, в том числе грантов в форме субсидий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0" w:name="Par4"/>
      <w:bookmarkEnd w:id="0"/>
      <w:r>
        <w:rPr>
          <w:szCs w:val="28"/>
        </w:rPr>
        <w:t xml:space="preserve">2. В случае предоставления в 2024 году районному бюджету </w:t>
        <w:br/>
        <w:t>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Субсидии, указанные в настоящем пункте, предоставляются в порядке, установленном нормативными</w:t>
      </w:r>
      <w:r>
        <w:rPr>
          <w:rFonts w:eastAsia="Calibri"/>
          <w:szCs w:val="28"/>
          <w:lang w:eastAsia="en-US"/>
        </w:rPr>
        <w:t xml:space="preserve"> правовыми актами администрации Новоселовского района или актами, уполномоченных им органов местного самоуправления Новоселовского района.</w:t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татья 16. Особенности исполнения районного бюджета в 2024 году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районный бюджет в течение первых 7 рабочих дней 2024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4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ем году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, за счет утвержденных им бюджетных ассигнований на 2024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татья 17. Вступление в силу настоящего Решения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4 года, но не ранее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054"/>
        <w:gridCol w:w="4062"/>
      </w:tblGrid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ёловского района</w:t>
            </w:r>
          </w:p>
        </w:tc>
      </w:tr>
      <w:tr>
        <w:trPr/>
        <w:tc>
          <w:tcPr>
            <w:tcW w:w="4454" w:type="dxa"/>
            <w:tcBorders/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Л.Ю.Толстикова</w:t>
            </w:r>
          </w:p>
        </w:tc>
        <w:tc>
          <w:tcPr>
            <w:tcW w:w="105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2" w:type="dxa"/>
            <w:tcBorders/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Н.Н. Филимо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olyat</cp:lastModifiedBy>
  <cp:lastPrinted>2023-11-07T08:49:00Z</cp:lastPrinted>
  <dcterms:modified xsi:type="dcterms:W3CDTF">2023-12-18T03:41:00Z</dcterms:modified>
  <cp:revision>425</cp:revision>
  <dc:subject/>
  <dc:title>              ПРОЕКТ </dc:title>
</cp:coreProperties>
</file>