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Совета депутатов от 22.11.2024 № 51-370-55р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Совета депутатов от  15.12.2023 № 39-310-91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5788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25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5788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25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5788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253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5788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25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9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53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9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5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9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5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9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2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53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4-11-22T07:35:00Z</dcterms:modified>
  <cp:revision>206</cp:revision>
  <dc:subject/>
  <dc:title>Приложение № 1</dc:title>
</cp:coreProperties>
</file>