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6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8.04.2025 № 54-400-11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2.12.2024 № 52-382-6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5 год и плановый период 2026-2027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21T01:51:00Z</dcterms:modified>
  <cp:revision>93</cp:revision>
  <dc:subject/>
  <dc:title/>
</cp:coreProperties>
</file>