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4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18.04.2025 № 54-400-1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2.12.2024 № 52-382-6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,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Цели, порядок и условия предоставления и распределения иных межбюджетных трансфертов из районного бюджета </w:t>
      </w:r>
      <w:r>
        <w:rPr>
          <w:bCs/>
        </w:rPr>
        <w:t>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1. Порядок предоставления и распределения иных межбюджетных трансфертов из районного бюджета </w:t>
      </w:r>
      <w:r>
        <w:rPr>
          <w:bCs/>
        </w:rPr>
        <w:t>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</w:t>
      </w:r>
      <w:r>
        <w:rPr/>
        <w:t xml:space="preserve">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 (далее - иные МБТ)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r>
        <w:rPr/>
        <w:t>1.3. Иные МБТ предоставляются бюджетам поселений района в целях вовлечения населения в решение вопросов местного значения, по результатам конкурса «Инициатива жителей - эффективность в работе", организатором которого является министерство строительства и жилищно-коммунального хозяйства Красноярского края.</w:t>
      </w:r>
    </w:p>
    <w:p>
      <w:pPr>
        <w:pStyle w:val="Normal"/>
        <w:jc w:val="both"/>
        <w:rPr/>
      </w:pPr>
      <w:r>
        <w:rPr/>
        <w:t xml:space="preserve">1.4. Иные МБТ предоставляются при наличии в местном бюджете (сводной бюджетной росписи местного бюджета) бюджетных ассигнований на исполнение расходных обязательств поселения, в целях финансирования которых предоставляются иные МБТ, при соблюдении условия долевого финансирования мероприятий из местного бюджета, установленного в размере не менее 0,1% от объема расходного обязательства. </w:t>
      </w:r>
    </w:p>
    <w:p>
      <w:pPr>
        <w:pStyle w:val="Normal"/>
        <w:jc w:val="both"/>
        <w:rPr/>
      </w:pPr>
      <w:r>
        <w:rPr/>
        <w:t xml:space="preserve">1.5. Иные МБТ предоставляются на основании соглашения о предоставлении иных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>1.6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r>
        <w:rPr/>
        <w:t>1.7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  <w:t>1.8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1.9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21T01:54:00Z</dcterms:modified>
  <cp:revision>173</cp:revision>
  <dc:subject/>
  <dc:title/>
</cp:coreProperties>
</file>