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080" w:leader="none"/>
          <w:tab w:val="left" w:pos="11482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Cs w:val="28"/>
        </w:rPr>
      </w:pPr>
      <w:r>
        <w:rPr>
          <w:szCs w:val="28"/>
        </w:rPr>
        <w:t>Совета депутатов от 18.04.2025 № 54-400-11р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 w:val="20"/>
        </w:rPr>
      </w:pPr>
      <w:r>
        <w:rPr>
          <w:szCs w:val="28"/>
        </w:rPr>
        <w:t>Совета депутатов от  12.12.2024 № 52-382-67р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5 году и плановом периоде 2026-2027 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1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0347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0347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0347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4065,1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0347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08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4065,1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5808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5808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5808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4065,1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1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142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olyat</cp:lastModifiedBy>
  <cp:lastPrinted>2025-04-04T11:12:00Z</cp:lastPrinted>
  <dcterms:modified xsi:type="dcterms:W3CDTF">2025-04-21T01:48:00Z</dcterms:modified>
  <cp:revision>212</cp:revision>
  <dc:subject/>
  <dc:title>Приложение № 1</dc:title>
</cp:coreProperties>
</file>