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23 мая 2025 года                  </w:t>
      </w:r>
      <w:r>
        <w:rPr>
          <w:b/>
          <w:szCs w:val="28"/>
        </w:rPr>
        <w:t xml:space="preserve">         </w:t>
      </w:r>
      <w:r>
        <w:rPr>
          <w:szCs w:val="28"/>
        </w:rPr>
        <w:t>с. Новоселово                              № 58-416-27р</w:t>
      </w:r>
    </w:p>
    <w:p>
      <w:pPr>
        <w:pStyle w:val="TextBodyIndent"/>
        <w:shd w:fill="FFFFFF" w:val="clea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исполнении районного бюджета за 2024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ассмотрев отчет об исполнении районного бюджета за 2024 год, руководствуясь статьями 23, 27 Устава Новоселовского района Красноярского края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отчет об исполнении районного бюджета за 2024 год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по доходам в сумме 1 350 155,3 тыс.рублей и по расходам в сумме  1 335 158,7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с профицитом в сумме 14 996,6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полнение по источникам внутреннего финансирования дефицита районного бюджета за 2024 год в сумме 14 996,6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Утвердить исполнение районного бюджета за 2024 год со следующими показателям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источников внутреннего финансирования дефицита районного бюджета по кодам поступлений в бюджет, группы, подгруппы, статьи, подстатьи, элемента, подвида, аналитической группы вида источников финансирования дефицитов бюджетов, согласно приложению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классификации доходов бюджета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видов доходов, подвидов доходов, аналитической группы подвидов доходов бюджета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разделам и подразделам бюджетной классификации расходов бюджетов Российской Федерации согласно приложению 5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целевым статьям (муниципальным программам Новоселовского района и непрограммным направлениям деятельности), группам и подгруппам  видов расходов, разделам, подразделам классификации расходов районного бюджета согласно приложению 7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межбюджетных трансфертов, предоставленных бюджетам поселений района, согласно приложениям 8-19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ограммы муниципальных внутренних заимствований Новоселовского района, согласно приложению 20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</w:t>
      </w:r>
      <w:r>
        <w:rPr/>
        <w:t xml:space="preserve">  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председателя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К.С. Иорда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_______________ Н.Н. 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_"/>
    <w:qFormat/>
    <w:rPr>
      <w:spacing w:val="10"/>
      <w:sz w:val="21"/>
      <w:szCs w:val="21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сновной ур."/>
    <w:basedOn w:val="TextBody"/>
    <w:qFormat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Пояснительная"/>
    <w:basedOn w:val="Normal"/>
    <w:qFormat/>
    <w:pPr>
      <w:ind w:firstLine="709"/>
      <w:jc w:val="both"/>
    </w:pPr>
    <w:rPr>
      <w:color w:val="000080"/>
      <w:szCs w:val="28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/>
      <w:jc w:val="both"/>
    </w:pPr>
    <w:rPr>
      <w:spacing w:val="10"/>
      <w:sz w:val="21"/>
      <w:szCs w:val="21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User</cp:lastModifiedBy>
  <cp:lastPrinted>2025-05-23T08:32:00Z</cp:lastPrinted>
  <dcterms:modified xsi:type="dcterms:W3CDTF">2025-05-23T01:47:00Z</dcterms:modified>
  <cp:revision>209</cp:revision>
  <dc:subject/>
  <dc:title>              ПРОЕКТ </dc:title>
</cp:coreProperties>
</file>