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_______ 2024 № ______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направленные в 2023 году бюджетам поселений  для реализации проектов по решению вопросов местного значения, осуществляемых непосредственно населением на территории населенного пун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955"/>
        <w:gridCol w:w="1513"/>
        <w:gridCol w:w="1441"/>
        <w:gridCol w:w="1418"/>
        <w:gridCol w:w="1240"/>
      </w:tblGrid>
      <w:tr>
        <w:trPr>
          <w:trHeight w:val="141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88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18">
    <w:name w:val="Информация о версии"/>
    <w:basedOn w:val="Style17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4-02-22T03:17:00Z</dcterms:modified>
  <cp:revision>167</cp:revision>
  <dc:subject/>
  <dc:title/>
</cp:coreProperties>
</file>